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B/C21.AP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kty prawne związane z kosmetologi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egislation of cosmetolog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Renata Kędzior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pacing w:before="120" w:after="0"/>
              <w:ind w:left="0" w:right="0" w:hanging="0"/>
              <w:jc w:val="left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jęcia prowadzone w pomieszczeniach</w:t>
            </w:r>
            <w:r>
              <w:rPr>
                <w:color w:val="000000"/>
                <w:sz w:val="20"/>
                <w:szCs w:val="20"/>
              </w:rPr>
              <w:t xml:space="preserve"> dydaktyczn</w:t>
            </w:r>
            <w:r>
              <w:rPr>
                <w:color w:val="000000"/>
                <w:sz w:val="20"/>
                <w:szCs w:val="20"/>
                <w:lang w:val="pl-PL"/>
              </w:rPr>
              <w:t>ych</w:t>
            </w:r>
            <w:r>
              <w:rPr>
                <w:color w:val="000000"/>
                <w:sz w:val="20"/>
                <w:szCs w:val="20"/>
              </w:rPr>
              <w:t xml:space="preserve"> Filii UJK w Sandomierzu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kład: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iczenie z oceną -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gzamin pisemny i aktywność na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a podawcza, prezentacja multimedialna, dyskusja, wyjaśnianie zagadnień problemowych, konsultacje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a o kosmetykach z 2001r. (z późń. zm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łka J., Cok E., Prawne i materialne aspekty otwierania gabinetu kosmetycznego. Poradnik dla osób pragnących samodzielnie otworzyć i prowadzić gabinet kosmetyczny, Wyd. Olsztyńska Szkoła Wyższa 2007.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ędziora R.: Odpowiedzialność karna lekarza w związku z wykonywanie m czynności medycznych.</w:t>
            </w:r>
            <w:r>
              <w:rPr>
                <w:rFonts w:eastAsia="Times New Roman" w:cs="Times New Roman" w:ascii="Calibri" w:hAnsi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 2009 Wolters Kluwer, rozdz.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biak R.:,Prawo medyczne, Rozdział XIV Zabiegi Estetyczne, C.H. Beck, Warszawa 2014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1. Cele przedmiotu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shd w:fill="FFFFFF" w:val="clear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1. Nabycie przez student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 xml:space="preserve"> umiejętnośc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 i kompetencji dotyczących rozumienia błędów i zaniedbań w pracy z klientem oraz znaczenia zasad etyki zawodow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. Nabycie przez student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umiejętności rozumienia prawnych uwarunkowań prowadzenia działalności gospodarczej oraz dokonywania wyboru odpowiedniej formy organizacyjno-prawnej adekwatnej do stawianych celów biznesowych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regulowania prawne dotyczące kosmetologii – bezpieczeństwo kosmetyków (ustawa o kosmetykach)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spekty prawne otwierania gabinetu kosmetyczn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wód kosmetologa a zawody pokrewn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łasna działalność a inne formy zatrudnienia: umowa o pracę, umowa o dzieło, umowa zlecenie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powiedzialność cywilnoprawna osób świadczących usługi kosmetycz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powiedzialność karna osób świadczących usługi kosmetyczn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miotowe efekty uczenia się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rawne, organizacyjne i etyczne uwarunkowania działalności zawodowej kosmetolog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SP1_W09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ogólne zasady tworzenia i rozwoju form indywidualnej przedsiębiorczości, wykorzystującej wiedzę z zakresu dziedzin nauki i dyscyplin naukowych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12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oparciu o zdobytą wiedzę potrafi identyfikować błędy </w:t>
              <w:br/>
              <w:t>i zaniedbania w pracy z klientem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SP1_U07 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świadomy konsekwencji prawnych oraz etycznego wymiaru w zakresie korzystania z dorobku naukowego uznanych autorytetów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</w:rPr>
      </w:pPr>
      <w:r>
        <w:rPr>
          <w:b/>
          <w:i/>
          <w:color w:val="000000"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– 5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6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– 7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– 89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– 100 % pozytywnie zaliczonych pytań z testu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  <w:rFonts w:ascii="Times New Roman" w:hAnsi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0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0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0"/>
        <w:b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0"/>
        <w:b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0"/>
        <w:b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0"/>
        <w:b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0"/>
        <w:b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9:51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5-03-31T15:58:00Z</dcterms:modified>
  <cp:revision>15</cp:revision>
  <dc:subject/>
  <dc:title>Microsoft Word - przewodnik_po_sylabusie_ug-1.doc</dc:title>
</cp:coreProperties>
</file>