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4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2.8.KOS1.B/C4.H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Histologi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pl-PL"/>
              </w:rPr>
              <w:t>Hist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n.farm. Paweł Helon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phelon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ie wiedzy z biologii na poziomie szkoły średniej z zakresu biologii i chem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7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[15h] ćwiczenia [15h] 2 punkty ETCS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prowadzone w pomieszczeniu dydaktycznym Filii UJK w 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multimedialna, wykorzystywanie technicznych środków dydaktycznych, prezentacje wybranych zagadnień, metoda podawcza, praca w grupa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aszczak M. Histologia dla kosmetologów. Oficyna Wydawnicza PWZS w Nysie, 2013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vens A., Lowe J., Histologia człowieka. Wyd. drugie  pod red. M. Zabla, Wydawnictwo Lekarskie PZWL, Wydawnictwo Medyczne Słotwiński Verlag 200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1"/>
      </w:tblGrid>
      <w:tr>
        <w:trPr>
          <w:trHeight w:val="907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Przekazanie studentom wiedzy i umiejętnośc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 zakresu histologicznej budowy tkanek i narządów, zwłaszcza skóry i  jej przydatków w aspekcie fizjologiczny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Nabycie przez studenta umiejętności w zakresie diagnostyki histologicznej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 Zaznajomienie studenta z metodami w jaki sposób powiązać histologię z dyscyplinami pokrewnymi , jak również  pracować w zespole w celu rozwiązania problemów praktycznych i teoretycznych w zakresie histologii.</w:t>
            </w:r>
          </w:p>
        </w:tc>
      </w:tr>
      <w:tr>
        <w:trPr>
          <w:trHeight w:val="907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Wstęp do histologii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Techniki stosowane w histologii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Klasyfikacja i budowa poszczególnych tkanek. Budowa oraz funkcje skóry i jej przydatków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wiczeni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mikroskopowania 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preparatów barwionych z wybranych tkanek , szczególnie tkanka nabłonkow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preparatów barwionych z wybranych narządów (wątroba, nerki, serce, tarczyca )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4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iuje podstawowe rodzaje tkane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budowę skóry i jej przydatków (włosy , paznokcie , gruczoły ). Zna podstawowe techniki stosowane w histologii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4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posługiwać sie mikroskopem optycznym. Rozpoznaje różne rodzaje tkanek i narządów w preparatach mikroskopowych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 umiejętności diagnostyczne, potrafi wykorzystać posiadaną wiedzę w pracy kosmetologa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1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pracować w zespole, przyjmując różne role  w przygotowaniu i opracowaniu problemów w zakresie histologii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99"/>
      </w:tblGrid>
      <w:tr>
        <w:trPr>
          <w:trHeight w:val="284" w:hRule="atLeast"/>
        </w:trPr>
        <w:tc>
          <w:tcPr>
            <w:tcW w:w="98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ustny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                 w grupie*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89"/>
      </w:tblGrid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testowy 51 -59 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testowy 60 69 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testowy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zamin testowy 80-89%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zamin testowy 90-100% 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70-79%  średnia aktywność podczas ćwiczeń na 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80-89%  wysoka aktywność podczas ćwiczeń na 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90-100%  przygotowanie i przedstawienie prezentacji, wyróżniająca aktywność h na 70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9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decorative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WW8Num6z0">
    <w:name w:val="WW8Num6z0"/>
    <w:qFormat/>
    <w:rPr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4:53:00Z</dcterms:created>
  <dc:creator>Grzesiek</dc:creator>
  <dc:description/>
  <cp:keywords/>
  <dc:language>en-US</dc:language>
  <cp:lastModifiedBy>Magdalena Zdziebło</cp:lastModifiedBy>
  <cp:lastPrinted>2018-11-26T09:08:00Z</cp:lastPrinted>
  <dcterms:modified xsi:type="dcterms:W3CDTF">2025-03-30T18:33:00Z</dcterms:modified>
  <cp:revision>10</cp:revision>
  <dc:subject/>
  <dc:title>Microsoft Word - przewodnik_po_sylabusie_ug-1.doc</dc:title>
</cp:coreProperties>
</file>