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A2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  <w:t>Information and communication technolog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C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inż. Zbigniew Nagór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nagorny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 w pomieszczeniach dydaktycznych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w pracowni komputerow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Żarowska-Mazur A., Węglarz W.: ECDL Advanced na skróty z płytą CD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WN, Warszawa,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pertowska M.: Arkusze kalkulacyjne. PWN, Warszawa,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alkenbach J.: Excel 2010 PL. Biblia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elion, Gliwice, 201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Mendrala D., Szeliga M.: Access 2010 PL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Ćwiczenia praktyczne. Helion, Gliwice,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ELE, TREŚCI I EFEKTY </w:t>
      </w:r>
      <w:r>
        <w:rPr/>
        <w:t>UCZENIA SIĘ</w:t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1. Przekazanie studentom umiejętności korzystania z usług w sieciach teleinformaty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2. Przekazanie studentom umiejętności korzystania z zaawansowanych możliwości oprogramowania biurowego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 (15h)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Usługi w sieciach teleinformatycznych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Sporządzanie wybranych rodzajów dokumentów biurowych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Tworzenie szablonu pracy licencjackiej w edytorze tekstu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Korzystanie z arkusza kalkulacyjnego i baz danych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Tworzenie prezentacji multimedialnej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Wzorzec slajdów, zarządzanie pokazem, animacje, wstawianie dźwięku i filmu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 Tworzenie prezentacji multimedialnej na wybrany temat.</w:t>
            </w:r>
          </w:p>
          <w:p>
            <w:pPr>
              <w:pStyle w:val="Normal"/>
              <w:ind w:left="499" w:right="0" w:hanging="49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 Podsumowanie ćwiczeń i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25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60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10"/>
        <w:gridCol w:w="34"/>
      </w:tblGrid>
      <w:tr>
        <w:trPr>
          <w:trHeight w:val="284" w:hRule="atLeast"/>
          <w:cantSplit w:val="true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 wiedzę z zakresu usług w sieciach teleinformatycznych, wyszukiwania informacji oraz bezpieczeństwa korzystania z usług w sieciach teleinformatycznych.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09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rzystać z usług oferowanych w sieciach teleinformatycznych.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3, KOSP1_U06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korzystać z oprogramowania biurowego: edytor tekstu, arkusz kalkulacyjny, baza danych, prezentacja multimedialna.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9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utworzyć szablon pracy licencjackiej w edytorze tekstu.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12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 świadomość potrzeby uzupełniania wiedzy z zakresu technologii informacyjno</w:t>
              <w:noBreakHyphen/>
              <w:t>komunikacyjnych przez całe życie i potrafi dobrać właściwe metody uczenia.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gridSpan w:val="1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right="-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47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9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50, 65&gt;% ogólnej liczby punktów do zdobycia za prezentację multimedialną oraz za aktywność studenta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6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65, 70&gt;% ogólnej liczby punktów do zdobycia za prezentację multimedialną oraz za aktywność studenta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7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70, 80&gt;% ogólnej liczby punktów do zdobycia za prezentację multimedialną oraz za aktywność studenta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80, 85&gt; % ogólnej liczby punktów do zdobycia za prezentację multimedialną oraz za aktywność studenta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85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wyżej 85% ogólnej liczby punktów do zdobycia za prezentację multimedialną oraz za aktywność studenta na zajęci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 co najmniej 90% zaję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en-US"/>
              </w:rPr>
              <w:t>Przygotowanie do ćwiczeń</w:t>
            </w:r>
            <w:bookmarkStart w:id="0" w:name="_GoBack"/>
            <w:bookmarkEnd w:id="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niepotrzebne usunąć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cs="Times New Roman"/>
      <w:sz w:val="19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2:05:00Z</dcterms:created>
  <dc:creator>DELL</dc:creator>
  <dc:description/>
  <dc:language>en-US</dc:language>
  <cp:lastModifiedBy/>
  <dcterms:modified xsi:type="dcterms:W3CDTF">2025-04-01T08:09:12Z</dcterms:modified>
  <cp:revision>12</cp:revision>
  <dc:subject/>
  <dc:title/>
</cp:coreProperties>
</file>