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D8.EB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Elementy biofarmacji w kosmet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Elements of Biopharmacy in Cosme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ia pierwszego stopnia licencjac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AKTERYSTYKA PRZE</w:t>
      </w:r>
      <w:r>
        <w:rPr>
          <w:rFonts w:cs="Times New Roman" w:ascii="Times New Roman" w:hAnsi="Times New Roman"/>
        </w:rPr>
        <w:t>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materiału przewidziany programem studiów  na  kierunku  kosmetologia  z następujących  przedmiotów: anatomia,  fizjologia,  biologia  i  genetyka,  matematyka  z  elementami statystyki, farmakologia z toksykologią, patofizjolog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ład15 h,  ćwiczenia 15h , 2 punkty ECT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zaliczenie z oceną - test, ćwiczenia: kolokwium, projekt włas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Janicki S, Sznitowska M, Zieliński W., Dostępność farmaceutyczna i  dostępność biologiczna leków. Ośrodek Informacji  Naukowej "Polfa", Warszawa 2012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Derendorf H, Gramatte T, Schaefer H, Staab A: Farmakokinetyka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stawy i znaczenie praktyczne. MedPharm Polska, Wrocław 2013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nitowska M, Kaliszan R, Biofarmacja. Elsevier Urban &amp;  Partner, Wrocław 2014</w:t>
            </w:r>
          </w:p>
          <w:p>
            <w:pPr>
              <w:pStyle w:val="Normal"/>
              <w:snapToGrid w:val="false"/>
              <w:ind w:left="720" w:right="0" w:hanging="0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C1. Przekazanie studentowi wiedzy na temat  różnic  pomiędzy  kosmetykami,  nutrikosmetykami, a lekami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C2. Przekazanie stuentowi wiadomości na  temat  sposobu  identyfikacji oraz  oznaczania  substancji  czynnych  i  substancji  konserwujących  w ekstraktach roślinnych, suplementach diety oraz  leka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C3. Przekazanie studentowi umiejętności zastosowania w praktyce  metod badania uwalniania substancji czynnej z preparatów oraz jej losów w organizmie, na przykładzie leków oraz suplementów diety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mówienie pojęcia dostępności biologicznej wraz z charakteryzującymi ją parametram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rakterystyka wpływu jaki wywierają postać produktu, droga podania, czynniki fizjologiczne oraz właściwości fizykochemiczne substancji  czynnych  i  substancji  pomocniczych  na dostępność biologiczn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mówienie wybranych interakcji leków z żywnością oraz alkoholem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gólna charakterystyka podstawowych zagadnień z zakresu farmakokinetyki leków. 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znaczanie wybranych substancji konserwujących w lekach oraz produktach spożywczych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Ćwiczenia obliczeniowe z zakresu farmakokinetyki substancji czynnych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żliwości wykorzystania metod chromatograficznych w celu śledzenia losu substancji czynnej w organizmi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0" w:right="0" w:hanging="49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podstawowy zasób wiadomości  z zakresu  farmakologii i wiedzy o  leku oraz o procesach, którym ulega on w organizm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 podstawy  farmakokinetyki  i  biofarmacji, dotyczące  procesów wchłaniania, dystrybucji, metabolizmu i wydalania  leków  oraz  substancji  biologicznie  czynnych  z organizm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wykorzystać w praktyce  podstawową  wiedzę   z  zakresu  farmakologii, uwzględniającą  wpływ postaci leku i drogę jego pod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rzystać wiedzę o losach leku w organizmie i jego wpływie na procesy fizjologiczne w praktyce kosmetolog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-U01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uje zadania w sposób bezpieczny dla siebie i otoczenia, przestrzegając zasad bezpieczeństwa prac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80-89%,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90-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80-89%, wysoka aktywność podczas ćwiczeń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90-100%, wyróżnająca aktywność podczas ćwiczeń  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</w:t>
      </w:r>
      <w:r>
        <w:rPr>
          <w:rFonts w:cs="Times New Roman" w:ascii="Times New Roman" w:hAnsi="Times New Roman"/>
        </w:rPr>
        <w:t>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Udział w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egzamini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egzaminu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  <w:lang w:val="pl-P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i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sz w:val="18"/>
      <w:szCs w:val="18"/>
      <w:lang w:val="pl-P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rFonts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25:00Z</dcterms:created>
  <dc:creator>Grzesiek</dc:creator>
  <dc:description/>
  <dc:language>en-US</dc:language>
  <cp:lastModifiedBy/>
  <cp:lastPrinted>2018-11-26T09:08:00Z</cp:lastPrinted>
  <dcterms:modified xsi:type="dcterms:W3CDTF">2025-04-01T08:18:50Z</dcterms:modified>
  <cp:revision>3</cp:revision>
  <dc:subject/>
  <dc:title>Microsoft Word - przewodnik_po_sylabusie_ug-1.doc</dc:title>
</cp:coreProperties>
</file>