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right="60" w:hanging="0"/>
        <w:rPr>
          <w:b/>
          <w:b/>
          <w:i/>
          <w:i/>
          <w:color w:val="000000"/>
        </w:rPr>
      </w:pPr>
      <w:r>
        <w:rPr>
          <w:i/>
          <w:lang w:val="pl-PL"/>
        </w:rPr>
        <w:t xml:space="preserve">                                                                                                      </w:t>
      </w:r>
      <w:r>
        <w:rPr>
          <w:i/>
        </w:rPr>
        <w:t>Załącznik nr 4 do zarządzenia nr 22/2020</w:t>
      </w: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B/C6.Bc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ochemi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iochemistr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n. farm.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ie wiedzy z chemii i biologii na poziomie szkoły ponadgimnaz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, ćwiczenia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zajęcia prowadzone w pomieszczeniu dydaktycznym Filii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UJK </w:t>
            </w:r>
            <w:r>
              <w:rPr>
                <w:color w:val="000000"/>
                <w:sz w:val="20"/>
                <w:szCs w:val="20"/>
              </w:rPr>
              <w:t>w Sandomierzu</w:t>
            </w:r>
            <w:r>
              <w:rPr>
                <w:color w:val="000000"/>
                <w:sz w:val="20"/>
                <w:szCs w:val="20"/>
                <w:lang w:val="pl-PL"/>
              </w:rPr>
              <w:t>,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egzamin pisemny, ćwiczenia - zaliczenie z oceną: kolokwium, projekt, aktywność na zajęci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Metoda podawcza, prezentacja multimedialna, opis, prelekcja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dyskusja, wyjaśnianie zagadnień problemowych, konsultacje, wykorzystywanie technicznych środków dydaktycznych, wskazanie metod samodzielnego dochodzenia do wiedzy, prezentacje wybranych zagadnień w grupi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355" w:leader="none"/>
              </w:tabs>
              <w:spacing w:lineRule="auto" w:line="240"/>
              <w:ind w:left="314" w:hanging="284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urray Robert K., Granner Daryl K., Radwell Victor W.: Biochemia Harpera, Wydawnictwo PZWL, Warszawa 2010.</w:t>
            </w:r>
          </w:p>
          <w:p>
            <w:pPr>
              <w:pStyle w:val="Style32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31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355" w:leader="none"/>
              </w:tabs>
              <w:spacing w:lineRule="auto" w:line="240"/>
              <w:ind w:left="31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lway J.G.: Biochemia w zarysie, Wydawnictwo Górnicki, Wrocław 2009. </w:t>
            </w:r>
          </w:p>
          <w:p>
            <w:pPr>
              <w:pStyle w:val="Style32"/>
              <w:widowControl/>
              <w:numPr>
                <w:ilvl w:val="0"/>
                <w:numId w:val="2"/>
              </w:numPr>
              <w:tabs>
                <w:tab w:val="clear" w:pos="708"/>
                <w:tab w:val="left" w:pos="314" w:leader="none"/>
                <w:tab w:val="left" w:pos="355" w:leader="none"/>
              </w:tabs>
              <w:spacing w:lineRule="auto" w:line="240"/>
              <w:ind w:left="314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ńkowski Edward: Biochemia. Podręcznik dla studentów studiów licencjackich i magisterskich, Wydawnictwo MedPharm, Wrocław 200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1" w:leader="none"/>
              </w:tabs>
              <w:autoSpaceDE w:val="false"/>
              <w:ind w:left="3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ternak Kazimierz: Biochemia. Podręcznik dla studentów studiów licencjackich, Wydawnictwo Czelej, Lublin 200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1" w:leader="none"/>
              </w:tabs>
              <w:autoSpaceDE w:val="false"/>
              <w:ind w:left="3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hd w:fill="FFFFFF" w:val="clear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>C1. Przekazanie wiedzy dotyczącej budowy i funkcji biologicznych: białek, kwasów nukleinowych, węglowodanów, lipidów, witamin oraz hormonów (wykłady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 xml:space="preserve">C2. Przekazanie wiedzy dotyczącej rozumienia głównych szlaków metabolicznych oraz umiejętności ich przeprowadzania w warunkach laboratoryjnych (ćwiczenia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 xml:space="preserve">C3. Zapoznanie studenta z przeprowadzaniem wybranych reakcji charakterystycznych dla makrocząsteczek (ćwiczenia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ikrocząsteczk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Makrocząsteczk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a i właściwości aminokwas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udowa i właściwości peptydów oraz białe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truktura i funkcje biologiczne białek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iochemia tkanek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łony komórkowe – struktura, mechanizmy transportu, transdukcja sygnał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abolizm węglowodanów i lipid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tabolizm białek i aminokwasów. Aminy biogenne. Molekularny mechanizm biosyntezy białek, DNA i RN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zymologia – wpływ enzymów na przebieg procesów biochemicznych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kcje charakterystyczne dla makrocząsteczek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 Umiejętności ˃ Wiedzy</w:t>
      </w:r>
    </w:p>
    <w:tbl>
      <w:tblPr>
        <w:tblW w:w="978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493"/>
        <w:gridCol w:w="265"/>
        <w:gridCol w:w="232"/>
        <w:gridCol w:w="147"/>
        <w:gridCol w:w="379"/>
        <w:gridCol w:w="379"/>
        <w:gridCol w:w="379"/>
        <w:gridCol w:w="403"/>
      </w:tblGrid>
      <w:tr>
        <w:trPr>
          <w:trHeight w:val="28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zaawansowaną wiedzę na temat kluczowych procesów i mechanizmów biochemicznych zachodzących w organizmie, a obejmujących między innymi szlaki metaboliczne, regulacje enzymatyczne oraz interakcje molekuł.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trafi wykorzystywać wybrane techniki badawcze stosowane w biochemii takie jak Spektrofotometria, Chromatografia czy elektroforeza  oraz trafnie interpretować uzyskane wyniki analiz biochemicznych.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3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68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Świadomy zakresu swojej wiedzy biochemicznej, umiejętności laboratoryjnych oraz doświadczenia wykazuje stałą gotowość do konsultacji ze specjalistami w dziedzinie biochemii.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3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symbol)</w:t>
            </w:r>
          </w:p>
        </w:tc>
        <w:tc>
          <w:tcPr>
            <w:tcW w:w="79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ustny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łasna*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Praca                  w grupie*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25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023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9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*</w:t>
            </w:r>
          </w:p>
        </w:tc>
        <w:tc>
          <w:tcPr>
            <w:tcW w:w="26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0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  <w:t>** e-learnin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275"/>
        <w:gridCol w:w="7107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yterium oceny </w:t>
            </w:r>
          </w:p>
        </w:tc>
      </w:tr>
      <w:tr>
        <w:trPr>
          <w:trHeight w:val="28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poniżej 60%, z uwzględnieniem treści realizowanych w formie e-learningu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60-67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68-75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76-83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84-90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y egzamin pisemny powyżej 90%, z uwzględnieniem treści realizowanych w formie e-learningu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poniżej 60% (test), z uwzględnieniem przygotowanego projektu, aktywności na zajęciach podczas co najmniej 80%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60-67%, z uwzględnieniem przygotowanego projektu, aktywności na zajęciach podczas co najmniej 80% zajęć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68-75%, z uwzględnieniem przygotowanego projektu, aktywności na zajęciach podczas co najmniej 80% zajęć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76-83%, z uwzględnieniem przygotowanego projektu, aktywności na zajęciach podczas co najmniej 80% zajęć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84-90%, z uwzględnieniem przygotowanego projektu, aktywności na zajęciach podczas co najmniej 80% zajęć</w:t>
            </w:r>
          </w:p>
        </w:tc>
      </w:tr>
      <w:tr>
        <w:trPr>
          <w:trHeight w:val="255" w:hRule="atLeast"/>
        </w:trPr>
        <w:tc>
          <w:tcPr>
            <w:tcW w:w="14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pisemne 90%, z uwzględnieniem przygotowanego projektu, aktywności na zajęciach podczas co najmniej 80% zaję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TA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pl-PL"/>
        </w:rPr>
      </w:pPr>
      <w:r>
        <w:rPr>
          <w:rFonts w:cs="Times New Roman"/>
          <w:b/>
          <w:i/>
          <w:color w:val="000000"/>
          <w:sz w:val="18"/>
          <w:szCs w:val="18"/>
          <w:lang w:val="pl-P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ćwiczeniach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, konwersatoriach, laboratoriach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ne: e-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nwersatorium, laboratorium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ne - e-learning pod kontrolą nauczyciela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4">
    <w:name w:val="WW8Num48z4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7">
    <w:name w:val="WW8Num50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hanging="360"/>
    </w:pPr>
    <w:rPr>
      <w:rFonts w:ascii="Arial" w:hAnsi="Arial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31:00Z</dcterms:created>
  <dc:creator>Grzesiek</dc:creator>
  <dc:description/>
  <cp:keywords/>
  <dc:language>en-US</dc:language>
  <cp:lastModifiedBy>Magdalena Zdziebło</cp:lastModifiedBy>
  <cp:lastPrinted>2016-12-21T08:36:00Z</cp:lastPrinted>
  <dcterms:modified xsi:type="dcterms:W3CDTF">2025-03-30T18:55:00Z</dcterms:modified>
  <cp:revision>4</cp:revision>
  <dc:subject/>
  <dc:title>Microsoft Word - przewodnik_po_sylabusie_ug-1.doc</dc:title>
</cp:coreProperties>
</file>