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0.Hi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igie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ygien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 n. farm.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iadanie wiedzy z chemii i biolog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 30h ,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Pomieszczenia dydaktyczne Filii UJK w 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</w:t>
            </w:r>
          </w:p>
        </w:tc>
      </w:tr>
      <w:tr>
        <w:trPr>
          <w:trHeight w:val="758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 wskazanie metod samodzielnego dochodzenia do wiedzy</w:t>
            </w:r>
          </w:p>
          <w:p>
            <w:pPr>
              <w:pStyle w:val="NormalnyWeb"/>
              <w:spacing w:before="0" w:after="0"/>
              <w:rPr>
                <w:rFonts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44" w:right="0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Murawska-Ciałowicz E., Zawadzki M., Higiena. Podręcznik dla studentów wydziałów kosmetologii. Wyd. Medyk, Warszawa 2005 </w:t>
            </w:r>
          </w:p>
          <w:p>
            <w:pPr>
              <w:pStyle w:val="Normal"/>
              <w:numPr>
                <w:ilvl w:val="0"/>
                <w:numId w:val="3"/>
              </w:numPr>
              <w:ind w:left="544" w:right="0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Kolarczyk E. [red], Wybrane problemy higieny i ekologii człowieka. Wyd. UJ, Kraków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pl-PL" w:eastAsia="ja-JP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44" w:right="0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1. Marcinkowski J.T. [red.], Podstawy higieny. Volumed, Wrocław 1997 </w:t>
            </w:r>
          </w:p>
          <w:p>
            <w:pPr>
              <w:pStyle w:val="Normal"/>
              <w:numPr>
                <w:ilvl w:val="0"/>
                <w:numId w:val="5"/>
              </w:numPr>
              <w:ind w:left="544" w:right="0" w:hanging="36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2. Karczewski J. K., Higiena. Podręcznik dla studentów pielęgniarstwa. PZWL, Warszawa 20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val="pl-PL" w:eastAsia="ja-JP"/>
              </w:rPr>
              <w:t>C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 xml:space="preserve">. Przekazanie studentowi wiedzy i umiejętności na temat zasad bezpieczeństwa i higieny pracy oraz ergonomii oraz umiejętności i kompetencje dotyczące oceny jakości zdrowotnej w relacji do stanu środowiska; propagowania i prowadzenia działań profilaktycznych; </w:t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  <w:szCs w:val="20"/>
                <w:lang w:val="pl-PL" w:eastAsia="ja-JP"/>
              </w:rPr>
              <w:t>C2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. Przekazanie studentowi umiejętności zapobiegania zakażeniom w praktyce kosmetologicznej, identyfikowania i oceny czynników środowiska zewnętrznego oddziałujących na człowieka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1. Czynniki środowiskowe wpływające na stan zdrowia człowieka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2. Wpływ środowiska (materialnego i społecznego) oraz zachowań człowieka (stylów życia) na stan jego zdrowia i jakość życia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3. Prawidłowe żywienie, aktywność fizyczna, higiena psychiczna, higiena wypoczynku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4. Określenie granicy reakcji fizjologicznej na czynniki środowiska i ustalenie warunków umożliwiających zachowanie równowagi między organizmem a otoczeniem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5. Profilaktyka chorób zakaźnych i niezakaźnych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6. Zanieczyszczenia środowiska związane z działalnością człowieka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7. Zasady higieny pracy i BHP w laboratoriach i gabinecie kosmetycznym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pl-PL" w:eastAsia="ja-JP"/>
              </w:rPr>
              <w:t>8. Podstawowe pojęcia i metody stosowane w badaniach epidemiologi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p>
      <w:pPr>
        <w:pStyle w:val="Normal"/>
        <w:ind w:left="426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2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00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uje czynniki środowiskowe i zaawansowanym stopniu rozumie ich wpływ na stan higieny oraz zdrowie człowieka uwzględniając zasady profilaktyki i ochrony zdrowia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siada zaawansowaną wiedzę na temat zasad higieny i profilaktyki zdrowotnej i promocji zdrowego stylu życia oraz bezpieczeństwa i higieny pracy; rozumie zasady ergonomii oraz udzielania pierwszej pomocy przed medycznej w kontekście ochrony zdrowia i zapobieganie zagrożeniom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stosować wybrane techniki badawcze w zakresie higieny i oceny stanu oceny stanu zdrowia a także trafnie analizować i interpretować uzyskane wyniki w kontekście profilaktyki oraz czynników wpływających na zdrowie publiczne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ąc świadomość dynamicznego rozwoju współczesnej higieny i ochrony zdrowia rozumie potrzebę ciągłego doskonalenia zawodowego w zakresie profilaktyki zdrowotnej i higieny oraz jest gotów do podjęcia tego typu działań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y poziomu swojej wiedzy z zakresu higieny oraz posiadanych umiejętności praktycznych a także doświadczenia wykazuje stałą gotowość do konsultacji ze specjalistami w dziedzinie zdrowia publicznego oraz profilaktyki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zynniki środowiskowe wpływające na stan zdrowia człowieka. Test  pisemny  51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ygotowanie prezentacji multimedialnej. Test pisemny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ób zakaźnych i niezakaźnych. Przygotowanie prezentacji multimedialnej. Test pisemny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ób zakaźnych i niezakaźnych. Zna kontaminanty antropogeniczne. Przygotowanie prezentacji multimedialnej. Test pisemny 81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zynniki środowiskowe wpływające na stan zdrowia człowieka – odróżnia wpływ środowiska oraz zachowań człowieka. Zna podstawowe założenia profilaktyki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horób zakaźnych i niezakaźnych. Zna kontaminanty antropogeniczne. Zna podstawowe pojęcia i metody stosowane w badaniach epidemiologicznych.Przygotowanie i przedstawienie prezentacji multimedialnej. Test pisemny 91-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color w:val="000000"/>
          <w:sz w:val="24"/>
          <w:szCs w:val="24"/>
          <w:lang w:val="pl-PL"/>
        </w:rPr>
      </w:pPr>
      <w:r>
        <w:rPr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MS Mincho;ＭＳ 明朝" w:cs="Times New Roman"/>
        <w:lang w:val="pl-PL" w:eastAsia="ja-JP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  <w:lang w:val="pl-P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sz w:val="20"/>
      <w:szCs w:val="20"/>
      <w:lang w:val="pl-PL" w:eastAsia="ja-JP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MS Mincho;ＭＳ 明朝" w:cs="Times New Roman"/>
      <w:sz w:val="20"/>
      <w:szCs w:val="20"/>
      <w:lang w:val="pl-PL" w:eastAsia="ja-JP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0:30:00Z</dcterms:created>
  <dc:creator>Grzesiek</dc:creator>
  <dc:description/>
  <dc:language>en-US</dc:language>
  <cp:lastModifiedBy/>
  <cp:lastPrinted>2016-12-21T08:36:00Z</cp:lastPrinted>
  <dcterms:modified xsi:type="dcterms:W3CDTF">2025-04-01T07:55:06Z</dcterms:modified>
  <cp:revision>34</cp:revision>
  <dc:subject/>
  <dc:title>Microsoft Word - przewodnik_po_sylabusie_ug-1.doc</dc:title>
</cp:coreProperties>
</file>