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3.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natom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natom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n.med.P.Sobole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obole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iadomości z biologii w zakresie programu szkoły s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zajęcia prowadzone w pomieszczeniu dydaktycznym Filii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UJK                     </w:t>
            </w:r>
            <w:r>
              <w:rPr>
                <w:color w:val="000000"/>
                <w:sz w:val="20"/>
                <w:szCs w:val="20"/>
              </w:rPr>
              <w:t xml:space="preserve"> w Sandomierzu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sem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ćwiczenia - zaliczenie z oceną: testy pisemne, aktywność na zajęciach i obecność, zadania indywidual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etoda podawcza</w:t>
            </w:r>
            <w:r>
              <w:rPr>
                <w:color w:val="000000"/>
                <w:sz w:val="20"/>
                <w:szCs w:val="20"/>
              </w:rPr>
              <w:t>, problemowa, pogadanka, objaśnienie, instruktaż, analiza przypadków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łąb B. Podstawy anatomii człowieka. Wydawnictwo Lekarskie PZWL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uder E., Brużewicz S.: Anatomia człowieka - podręcznik i atlas dla</w:t>
            </w:r>
          </w:p>
          <w:p>
            <w:pPr>
              <w:pStyle w:val="Normal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tudentów licencjatów medycznych. Górnicki Wydawnictwo Medyczne, Wrocław 2008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ołowska-Pituchowa J. Anatomia człowieka. Wydawnictwo Lekarskie PZWL, Warszawa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tudentow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wiadomośc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z zakresu anatomicznej budowy organizmu człowiek, zwłaszcza powłoki cał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. Przekazanie studentowi wiedzy z zakresu budowy i funkcji poszczególnych układów i narząd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Zapoznanie studenta z zagadnieniami anatomii w powiązaniu z dyscyplinami pokrewnymi, jak również pracy w zespole w celu rozwiązywania problemów praktycznych i teoretycznych w zakresie anatom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ykł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ęp do anatomi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podstawowych pojęć z zakresu anatomi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ciała ludzkiego oraz jego układ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: kostno – stawowy, oddechowy, pokarmowy, krążenia, moczowo – płciowy, nerwow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ądy zmysł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dokrewny i skór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a budowa anatomiczna wybranych układów i narządów, w tym skóry i jej przydatk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awansowanym stopniu zna i rozumie podstawowe zjawiska oraz procesy zachodzące w organizmach ludzkich, w tym mechanizmy homeostazy, regulacji hormonalnej i interakcji między układami anatomicznym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e podejście do zagadnień związanych z funkcjami anatomicznymi ciała ludzkiego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wiedzę z zakresu anatomii, aby zidentyfikować problemy związane z funkcjonowaniem ciała ludzkiego u klienta. Dzięki tej wiedzy skutecznie analizuje choroby oraz diagnozuje zaburzenia anatomiczn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djąć działania diagnostyczne, profilaktyczne i pielęgnacyjne zgodne z potrzebami klienta w oparciu o posiadaną wiedzę anatomiczną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świadomy poziomu swojej wiedzy, zakresu doświadczenia, umiejętności praktycznych z dziedziny anatomii oraz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jest gotow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współpracy ze specjalistam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jakie?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8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, średnia aktywność na 70% zajęc podczas prezentacji własnych zadań oraz analizy przypadków w grupie zainicjowana przez nauczyciel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, średnia aktywność na 75% zajęc podczas prezentacji własnych zadań oraz analizy przypadków w grupie zainicjowana przez nauczyciel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, średnia aktywność na 80% zajęc podczas prezentacji własnych zadań oraz analizy przypadków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– 89 % pozytywnie zaliczonych pytań z testu, wysoka  aktywność na 70% zajęc podczas prezentacji własnych zadań oraz analizy przypadków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, wybitna  aktywność na 70% zajęc podczas prezentacji własnych zadań oraz analizy przypadków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32:00Z</dcterms:created>
  <dc:creator>Grzesiek</dc:creator>
  <dc:description/>
  <dc:language>en-US</dc:language>
  <cp:lastModifiedBy/>
  <cp:lastPrinted>2018-11-26T09:08:00Z</cp:lastPrinted>
  <dcterms:modified xsi:type="dcterms:W3CDTF">2025-04-01T07:50:20Z</dcterms:modified>
  <cp:revision>9</cp:revision>
  <dc:subject/>
  <dc:title>Microsoft Word - przewodnik_po_sylabusie_ug-1.doc</dc:title>
</cp:coreProperties>
</file>