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.8.KOS1.D4.F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  <w:t>Fizjoterapia estetyczn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  <w:t>Aaesthetic  Physiotherap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metolog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arolina Sałagan-Kwiat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rolina.salagan-kwiatko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</w:t>
      </w:r>
      <w:r>
        <w:rPr/>
        <w:t>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adomości z zakresu bieżących studiów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tomii, fizjologii, kosmetologii pielęgnacyjnej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owadzone w pomieszczeniach dydaktycznych w Filii UJK</w:t>
              <w:br/>
              <w:t xml:space="preserve"> w Sandomierzu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- egzamin, ćwiczenia -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odawcza, prezentacja multimedialna, dyskusja, wyjaśnianie zagadnień problemowych, praca w grupi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przak W., Mańkowska A., Fizjoterapia w kosmetologii i medycynie estetycznej. PZWL Warszawa 2023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ra L, Masaż w kosmetyce i odnowie biologicznej. Wydawnictwo Bio-Styl Kraków 2018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Kasprzak W., Mańkowska A. </w:t>
            </w:r>
            <w:r>
              <w:rPr>
                <w:color w:val="30353B"/>
                <w:sz w:val="20"/>
                <w:szCs w:val="20"/>
                <w:shd w:fill="FFFFFF" w:val="clear"/>
              </w:rPr>
              <w:t xml:space="preserve">Fizykoterapia, medycyna uzdrowiskowa i SPA. </w:t>
            </w:r>
            <w:r>
              <w:rPr>
                <w:sz w:val="20"/>
                <w:szCs w:val="20"/>
              </w:rPr>
              <w:t>PZWL Warszawa 2023.</w:t>
            </w:r>
          </w:p>
          <w:p>
            <w:pPr>
              <w:pStyle w:val="Style32"/>
              <w:widowControl/>
              <w:spacing w:lineRule="auto" w:line="240"/>
              <w:ind w:left="72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hd w:fill="FFFFFF" w:val="clear"/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Szwedo J. </w:t>
            </w:r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Rehabilitacja po operacjach estetycznych.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>PZWL Wydawnictwo Lekarskie</w:t>
              </w:r>
            </w:hyperlink>
            <w:r>
              <w:rPr>
                <w:rStyle w:val="Value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Warszawa, 2017</w:t>
            </w:r>
          </w:p>
          <w:p>
            <w:pPr>
              <w:pStyle w:val="Heading3"/>
              <w:numPr>
                <w:ilvl w:val="0"/>
                <w:numId w:val="3"/>
              </w:numPr>
              <w:shd w:fill="FFFFFF" w:val="clear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oszczyk M.: Kosmetologia pielęgnacyjna i lekarska, Wydawnictwo Lekarskie PZWL, 2022.</w:t>
            </w:r>
          </w:p>
          <w:p>
            <w:pPr>
              <w:pStyle w:val="Heading3"/>
              <w:numPr>
                <w:ilvl w:val="0"/>
                <w:numId w:val="3"/>
              </w:numPr>
              <w:shd w:fill="FFFFFF" w:val="clear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gazyn: Kosmetologia Estetyczna oraz  Les Nouvelles Esthetiques &amp; Sp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Przekzanie studentowi podstawowej wiedzy do racjonalnego stosowania środków fizjoterapi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Zapoznanie studenta z jednolitym nazewnictwem stosowanym w fizjoterapi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Zapoznanie studenta z technikami i rodzajami masażu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Zapoznanie studenta z budową i funkcją  skóry człowieka oraz reakcjami na bodźce fizyczn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5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rzekazanie studentowi  wiedzy na temat zabiegów wykorzystywanych w fizykoterapii, zna wskazania i przeciwwskazania do zabiegów wykorzystywanych w fizykoterapii, a także możliwości wystąpienia powikłań lub innych objawów wskazujących na zagrożenie zdrowia bądź życia pacjenta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5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rzekazanie studentowi wiedzy na temat wybranych metod rehabilitacji po różnych zabiegach medycyny estetycznej.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ówienie programu wykładów, zapoznanie z literaturą przedmiotu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prowadzenie do fizjoterapii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stawienie poszczególnych działów fizjoterapii, masażu oraz zabiegów fizjoterapeutycznych wykorzystywanych w kosmetyc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ówienie poszczególnych technik i rodzajów masażu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aping, rolling i inne zabiegi fizykoruchowe w kosmetologii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stawienie i omówienie rehabilitacji pacjenta po różnych zabiegach medycyny estetycznej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programu ćwiczeń, zapoznanie z literaturą przedmiotu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 xml:space="preserve">Elektrostymulacja. Zastosowanie w fizykoterapii i kosmetyce. Mechanizm działania. Wskazania. Przeciwwskazania. Przykłady terapii.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Tlenoterapia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Ultradźwięki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Światłolecznictwo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Magnetoterapia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Krioterapia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Kinezyterapia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Hydroterapia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Elektroterapia. 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Balneoterapia.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5F5F5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Zastosowanie w fizykoterapii i kosmetyc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Sauna. Zastosowanie w fizykoterapii i kosmetyce. Rodzaje. Mechanizm działania. Wskazania. Przeciwwskazania. Przykłady terapi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 xml:space="preserve">Laseroterapia - usuwanie owłosienia. Mechanizm działania. Wskazania. Przeciwwskazania. Rodzaje laserów. Porównanie z IPL.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Laseroterapia - usuwanie przebarwień. Mechanizm działania. Wskazania. Przeciwwskazania. Rodzaje laserów. Porównanie z IPL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</w:rPr>
              <w:t>Laseroterapia - odmładzanie skóry. Mechanizm działania. Wskazania. Przeciwwskazania. Rodzaje laserów. Porównanie z IPL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59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techniki masażu klasycznego, leczniczego, masaży orientalnych. Posiada wiedze na temat facefitnesu oraz masaży liftingujących, przeciwstarzeniowych. Posiada wiedzę z zakresu rodzajów aparatury fizykoterapeutycznej stosowanej w kosmetologii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W03</w:t>
              <w:br/>
              <w:t>KOSP1_W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odstawowe techniki fizjoterapeutyczne (światłolecznictwo, elektrolecznictwo, ciepłolecznictwo, wodolecznictwo, balneoterapia, kinezyterapia) w zakresie podstaw fizycznych i ich zastosowania. Zna zastosowania i przeciwwskazania do stosowania poszczególnych form terapii fizjoterapeutycznych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83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wyjaśnić mechanizm oddziaływania zabiegów fizykalnych stosowanych w kosmetologii i medycynie estetycznej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potrafi interpretować mechanizm działania określonych czynników fizykalnych stosowanych w kosmetologii i medycynie estetyczne. Potrafi posługiwać się sprzętem i aparaturą mającą zastosowanie w kosmetologii i medycynie estetycznej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zaplanować i wykonać zabiegi fizjoterapeutyczne w tym masaż klasyczny, stosowane w kosmetologii i medycynie estetyczn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SP1_U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ie wykonuje powierzone mu zadania i właściwie organizuje pracę własną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P1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9"/>
      </w:tblGrid>
      <w:tr>
        <w:trPr>
          <w:trHeight w:val="284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aca                  w grupie*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13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– 59 % pozytywnie zaliczonych pytań z test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– 69 % pozytywnie zaliczonych pytań z test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– 79 % pozytywnie zaliczonych pytań z test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– 89 % pozytywnie zaliczonych pytań z test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– 100 % pozytywnie zaliczonych pytań z testu pisemnego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– 59 % kolokwium, refera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– 69 % kolokwium, refera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– 79 % Kolokwium, referat, przeciętna aktywnoś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 – 89 % kolokwium, referat, wysoka aktywnoś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80%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– 100 % kolokwium, referat, wyróżniająca aktywnoś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80%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/>
        <w:t>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color w:val="000000"/>
          <w:sz w:val="24"/>
          <w:szCs w:val="24"/>
          <w:lang w:val="pl-PL"/>
        </w:rPr>
      </w:pPr>
      <w:r>
        <w:rPr>
          <w:b/>
          <w:i/>
          <w:color w:val="000000"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pl-PL"/>
    </w:rPr>
  </w:style>
  <w:style w:type="character" w:styleId="WW8Num2z0">
    <w:name w:val="WW8Num2z0"/>
    <w:qFormat/>
    <w:rPr>
      <w:rFonts w:ascii="Times New Roman" w:hAnsi="Times New Roman" w:cs="Times New Roman"/>
      <w:b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3z0">
    <w:name w:val="WW8Num3z0"/>
    <w:qFormat/>
    <w:rPr>
      <w:b/>
      <w:bCs w:val="false"/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  <w:sz w:val="20"/>
      <w:szCs w:val="2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sz w:val="20"/>
      <w:szCs w:val="20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0"/>
      <w:szCs w:val="20"/>
    </w:rPr>
  </w:style>
  <w:style w:type="character" w:styleId="WW8Num12z1">
    <w:name w:val="WW8Num12z1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 w:val="false"/>
      <w:color w:val="000000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0"/>
      <w:szCs w:val="2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3">
    <w:name w:val="WW8Num3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2">
    <w:name w:val="WW8Num4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4">
    <w:name w:val="WW8Num49z4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1z1">
    <w:name w:val="WW8Num5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2">
    <w:name w:val="WW8Num5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7">
    <w:name w:val="WW8Num5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alue">
    <w:name w:val="valu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pl-P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/>
      <w:ind w:left="0" w:right="0" w:hanging="360"/>
    </w:pPr>
    <w:rPr>
      <w:rFonts w:ascii="Arial" w:hAnsi="Arial" w:eastAsia="Times New Roman" w:cs="Times New Roman"/>
      <w:color w:val="00000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zwl.pl/wydawca/PZWL-Wydawnictwo-Lekarskie,w,6707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54:00Z</dcterms:created>
  <dc:creator>Grzesiek</dc:creator>
  <dc:description/>
  <cp:keywords/>
  <dc:language>en-US</dc:language>
  <cp:lastModifiedBy>Magdalena Zdziebło</cp:lastModifiedBy>
  <cp:lastPrinted>2016-12-21T08:36:00Z</cp:lastPrinted>
  <dcterms:modified xsi:type="dcterms:W3CDTF">2025-03-31T16:28:00Z</dcterms:modified>
  <cp:revision>2</cp:revision>
  <dc:subject/>
  <dc:title>Microsoft Word - przewodnik_po_sylabusie_ug-1.doc</dc:title>
</cp:coreProperties>
</file>