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hd w:fill="auto" w:val="clear"/>
        <w:tabs>
          <w:tab w:val="clear" w:pos="709"/>
          <w:tab w:val="left" w:pos="10697" w:leader="none"/>
        </w:tabs>
        <w:ind w:left="2380" w:right="60" w:hanging="0"/>
        <w:jc w:val="left"/>
        <w:rPr/>
      </w:pPr>
      <w:r>
        <w:rPr>
          <w:i/>
          <w:lang w:val="pl-PL"/>
        </w:rPr>
        <w:t xml:space="preserve">                                                                                    </w:t>
      </w:r>
      <w:r>
        <w:rPr>
          <w:i/>
        </w:rPr>
        <w:t>Załącznik nr 4 do zarządzenia nr 22/2020</w:t>
      </w:r>
      <w:r>
        <w:rPr>
          <w:b/>
          <w:i/>
        </w:rPr>
        <w:tab/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ARTA PRZEDMIOTU</w:t>
      </w:r>
    </w:p>
    <w:p>
      <w:pPr>
        <w:pStyle w:val="Normal"/>
        <w:jc w:val="center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79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7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7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12.8.KOS1.D11.DA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lskim</w:t>
            </w:r>
          </w:p>
        </w:tc>
        <w:tc>
          <w:tcPr>
            <w:tcW w:w="6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bidi w:val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iagnostyczna aparatura kosmetyczna</w:t>
            </w:r>
          </w:p>
          <w:p>
            <w:pPr>
              <w:pStyle w:val="Bezodstpw"/>
              <w:bidi w:val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iagnostic cosmetic instrument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gielskim</w:t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9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udia licencjackie –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right="0" w:hanging="34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r hab. Wojciech Koch, prof. UJK, mgr Monika Barłożek-Frańcza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koch@ujk.edu.pl  monik14151@wp.pl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monik14151@wp.pl</w:t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9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dstawowa wiedza ze szkoły średniej z zakresu biologii oraz chemii.</w:t>
            </w:r>
          </w:p>
        </w:tc>
      </w:tr>
    </w:tbl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3.    SZCZEGÓŁOWA CHARAKTERYSTYKA PRZEDMIOTU</w:t>
      </w:r>
    </w:p>
    <w:tbl>
      <w:tblPr>
        <w:tblW w:w="97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90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Zajęcia prowadzone w pomieszczeniach dydaktycznych Filii UJK w Sandomierzu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kład- zaliczenie z oceną-kolokwium,ćwiczenia zaliczenie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etody podawcze,  opis, prelekcja, dyskusja, wyjaśnianie zagadnień problemowych, konsultacje, wykorzystywanie technicznych środków dydaktycznych, wskazanie metod samodzielnego dochodzenia do wiedzy, prezentacje wybranych zagadnień w grupie</w:t>
            </w:r>
          </w:p>
        </w:tc>
      </w:tr>
      <w:tr>
        <w:trPr>
          <w:trHeight w:val="141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0" w:after="0"/>
              <w:ind w:left="425" w:right="0" w:hanging="391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08" w:leader="none"/>
              </w:tabs>
              <w:ind w:left="357" w:right="0" w:hanging="357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rygas B, Mrozowska M, Szpindor R.: Kosmetyka pielęgnacyjna i upiększająca. Dłonie, stopy, ciało. Nowa Era, Warszawa 201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08" w:leader="none"/>
              </w:tabs>
              <w:ind w:left="357" w:right="0" w:hanging="357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rygas B, Mrozowska M, Szpindor R.: Kosmetyka pielęgnacyjna i upiększająca. Twarz, szyja, dekolt. Nowa Era, Warszawa 201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08" w:leader="none"/>
              </w:tabs>
              <w:autoSpaceDE w:val="false"/>
              <w:ind w:left="357" w:right="0" w:hanging="357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strukcje obsługi aparatów kosmetycznych</w:t>
            </w:r>
          </w:p>
        </w:tc>
      </w:tr>
      <w:tr>
        <w:trPr>
          <w:trHeight w:val="70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425" w:right="0" w:hanging="391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57" w:right="0" w:hanging="357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asprzak W., Mańkowska A.: Fizjoterapia w kosmetologii i medycynie estetycznej.  PZWL, Warszawa 2010</w:t>
            </w:r>
          </w:p>
          <w:p>
            <w:pPr>
              <w:pStyle w:val="Normal"/>
              <w:numPr>
                <w:ilvl w:val="0"/>
                <w:numId w:val="8"/>
              </w:numPr>
              <w:ind w:left="357" w:right="0" w:hanging="357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ka T.: Fizykoterapia. PZWL, Warszawa 2006</w:t>
            </w:r>
          </w:p>
        </w:tc>
      </w:tr>
    </w:tbl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4.   CELE, TREŚCI I EFEKTY UCZENIA SIĘ</w:t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1"/>
      </w:tblGrid>
      <w:tr>
        <w:trPr>
          <w:trHeight w:val="693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8" w:right="0" w:hanging="426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4.1 Cele przedmiotu </w:t>
            </w:r>
            <w:r>
              <w:rPr>
                <w:rFonts w:cs="Times New Roman"/>
                <w:b/>
                <w:i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spacing w:before="60" w:after="60"/>
              <w:ind w:left="784" w:right="0" w:hanging="709"/>
              <w:jc w:val="both"/>
              <w:rPr/>
            </w:pPr>
            <w:r>
              <w:rPr>
                <w:rFonts w:cs="Times New Roman"/>
                <w:b/>
                <w:i/>
                <w:sz w:val="20"/>
                <w:szCs w:val="20"/>
              </w:rPr>
              <w:t>C1</w:t>
            </w:r>
            <w:r>
              <w:rPr>
                <w:rFonts w:cs="Times New Roman"/>
                <w:sz w:val="20"/>
                <w:szCs w:val="20"/>
              </w:rPr>
              <w:t>. Zapoznanie studenta z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aparaturą stosowaną w diagnostyce kosmetologicznej (wykłady).</w:t>
            </w:r>
          </w:p>
          <w:p>
            <w:pPr>
              <w:pStyle w:val="Normal"/>
              <w:spacing w:before="60" w:after="60"/>
              <w:ind w:left="75" w:right="0" w:hanging="0"/>
              <w:jc w:val="both"/>
              <w:rPr/>
            </w:pPr>
            <w:r>
              <w:rPr>
                <w:rFonts w:cs="Times New Roman"/>
                <w:b/>
                <w:i/>
                <w:sz w:val="20"/>
                <w:szCs w:val="20"/>
              </w:rPr>
              <w:t>C2</w:t>
            </w:r>
            <w:r>
              <w:rPr>
                <w:rFonts w:cs="Times New Roman"/>
                <w:sz w:val="20"/>
                <w:szCs w:val="20"/>
              </w:rPr>
              <w:t xml:space="preserve">.  Przedstawienie wiedzy dotyczącej zasady działania oraz pracy aparatury do pomiaru nawilżenia skóry – sebumetru, pomiaru odczynu skóry – pehametru, pomiaru gładkości powierzchni skóry – topografii (wykłady). </w:t>
            </w:r>
          </w:p>
          <w:p>
            <w:pPr>
              <w:pStyle w:val="Normal"/>
              <w:spacing w:before="60" w:after="60"/>
              <w:ind w:left="75" w:right="0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3. Przekazanie studentowi umiejętności diagnostyki skóry za pomocą metody pośredniej, bezpośredniej, dermatoskopii, fotografii klinicznej, diagnostyki ultradźwiękami, pomiary elastyczności i rozciągliwości skory oraz ocenić zabarwienie skóry (ćwiczenia).</w:t>
            </w:r>
          </w:p>
        </w:tc>
      </w:tr>
      <w:tr>
        <w:trPr>
          <w:trHeight w:val="1553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8" w:right="0" w:hanging="426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4.2 Treści programowe </w:t>
            </w:r>
            <w:r>
              <w:rPr>
                <w:rFonts w:cs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right="0" w:hanging="42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łady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Zabiegi kosmetyczne z wykorzystaniem prądu. Biologiczne działanie prądu elektrycznego.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biegi z użyciem prądu stałego. Zabiegi galwanizacyjne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bieg jonoforezy, wskazania i przeciwwskazania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biegi z użyciem prądów D’arsonvala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biegi z zastosowanie fal radiowych, wskazania ,przeciwwskazania, efekty.</w:t>
            </w:r>
          </w:p>
          <w:p>
            <w:pPr>
              <w:pStyle w:val="Normal"/>
              <w:spacing w:before="60" w:after="6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Ćwiczenia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iegi z zastosowaniem ultradźwięków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dermabrazja diamentowa, wskazania i przeciwwskazania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tłoterapia, -rodzaje promieniowania wskazania i przeciwwskazania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ery, wskazania i przeciwwskazania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terapia ciepłem. Sauna fińska, parowa, na podczerwień, wskazania i przeciwwskaza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6" w:right="0" w:hanging="426"/>
        <w:rPr/>
      </w:pPr>
      <w:r>
        <w:rPr/>
        <w:t>4.3    Przedmiotowe efekty uczenia się</w:t>
      </w:r>
    </w:p>
    <w:tbl>
      <w:tblPr>
        <w:tblW w:w="10047" w:type="dxa"/>
        <w:jc w:val="left"/>
        <w:tblInd w:w="-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760"/>
        <w:gridCol w:w="107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232"/>
        <w:gridCol w:w="147"/>
        <w:gridCol w:w="379"/>
        <w:gridCol w:w="379"/>
        <w:gridCol w:w="379"/>
        <w:gridCol w:w="355"/>
        <w:gridCol w:w="34"/>
        <w:gridCol w:w="20"/>
      </w:tblGrid>
      <w:tr>
        <w:trPr>
          <w:trHeight w:val="284" w:hRule="atLeast"/>
          <w:cantSplit w:val="true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dniesienie do kierunkowych efektów uczenia się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/>
                <w:b/>
                <w:sz w:val="20"/>
                <w:szCs w:val="20"/>
              </w:rPr>
              <w:t>WIEDZY: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siada w zaawansowanym stopniu wiedzę oraz rozumie najważniejsze zagadnienia związane z biofizycznymi efektami działania różnych rodzajów promieniowania tj.: promieniowanie podczerwone (IR), promieniowanie nadfioletowe (UV) na skórę i organizm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OSP1_W07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02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na podstawową aparaturę wykorzystywaną w celu diagnostyki skóry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OSP1_W06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/>
                <w:b/>
                <w:sz w:val="20"/>
                <w:szCs w:val="20"/>
              </w:rPr>
              <w:t>UMIEJĘTNOŚCI: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trafi rozpoznać rodzaje cery i stan skóry oraz jej przydatków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OSP1_U02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02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trafi wykorzystać posiadaną wiedzę i prawidłowo posługiwać się podstawowym sprzętem i aparaturą diagnostyczną stosowaną w praktyce kosmetologa.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OSP1_U11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/>
                <w:b/>
                <w:sz w:val="20"/>
                <w:szCs w:val="20"/>
              </w:rPr>
              <w:t>KOMPETENCJI SPOŁECZNYCH: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Wykazuje prawidłową postawę kosmetologa okazując  szacunek     dla klienta, zapewniając pełen komfort psychiczny i fizjonomiczny podczas wykonywania zabiegów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smetycznych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OSP1_K01</w:t>
            </w:r>
          </w:p>
          <w:p>
            <w:pPr>
              <w:pStyle w:val="Normal"/>
              <w:spacing w:before="24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OSP1_K04</w:t>
            </w:r>
          </w:p>
          <w:p>
            <w:pPr>
              <w:pStyle w:val="Normal"/>
              <w:spacing w:before="24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OSP1_K05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8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852" w:leader="none"/>
              </w:tabs>
              <w:ind w:left="426" w:right="0" w:hanging="42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  <w:t>(symbol)</w:t>
            </w:r>
          </w:p>
        </w:tc>
        <w:tc>
          <w:tcPr>
            <w:tcW w:w="79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Aktywność               </w:t>
            </w:r>
            <w:r>
              <w:rPr>
                <w:rFonts w:cs="Times New Roman"/>
                <w:b/>
                <w:spacing w:val="-2"/>
                <w:sz w:val="18"/>
                <w:szCs w:val="18"/>
              </w:rPr>
              <w:t>na zajęciach</w:t>
            </w:r>
            <w:r>
              <w:rPr>
                <w:rFonts w:cs="Times New Roman"/>
                <w:b/>
                <w:spacing w:val="-2"/>
                <w:sz w:val="16"/>
                <w:szCs w:val="16"/>
              </w:rPr>
              <w:t>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Praca własna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Praca                  w grupie*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C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4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tbl>
      <w:tblPr>
        <w:tblW w:w="9811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99"/>
      </w:tblGrid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right="0" w:hanging="426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7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cena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ład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 pisemne poniżej 60% (test)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 pisemne poniżej 60-67% (test)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 pisemne poniżej 68-75% (test)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 pisemne poniżej 76-83% (test)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 pisemne poniżej 84-90% (test)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 pisemne powyżej 90% (test)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Ćwiczenia (Ćw. 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 pisemne poniżej 60% (test), z uwzględnieniem braku aktywności na zajęciach oraz pracy własnej i grupowej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/>
            </w:pPr>
            <w:r>
              <w:rPr>
                <w:rFonts w:cs="Times New Roman"/>
                <w:sz w:val="20"/>
                <w:szCs w:val="20"/>
              </w:rPr>
              <w:t>Kolokwium pisemne 60-67%, z uwzględnieniem niskiej aktywności na zajęciach na 80% zajęć oraz pracy własnej i grupowej na 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Kolokwium pisemne 68-75%, z uwzględnieniem średniej aktywności na zajęciach na 80% zajęć oraz pracy własnej i grupowej na 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Kolokwium pisemne 76-83%, z uwzględnieniem wysokiej aktywności na zajęciach na 80% zajęć oraz pracy własnej i grupowej na 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Kolokwium pisemne 84-90%, z uwzględnieniem wyrózniającej aktywności na zajęciach na 80% zajęć oraz pracy własnej i grupowej na 80% zajęć</w:t>
            </w:r>
          </w:p>
        </w:tc>
      </w:tr>
      <w:tr>
        <w:trPr>
          <w:trHeight w:val="37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Kolokwium pisemne powyżej 90%, z uwzględnieniem wybitnej aktywności na zajęciach na 80% zajęć oraz pracy własnej i grupowej na 80% zaję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5.</w:t>
      </w:r>
      <w:r>
        <w:rPr/>
        <w:t>BILANS PUNKTÓW ECTS – NAKŁAD PRACY STUDENTA</w:t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2290"/>
        <w:gridCol w:w="2310"/>
      </w:tblGrid>
      <w:tr>
        <w:trPr>
          <w:trHeight w:val="284" w:hRule="atLeast"/>
        </w:trPr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spacing w:before="60" w:after="6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acjonarn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Studia </w:t>
            </w:r>
          </w:p>
          <w:p>
            <w:pPr>
              <w:pStyle w:val="Normal"/>
              <w:spacing w:before="60" w:after="6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Udział w wykładach*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Udział w ćwiczeniach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i/>
                <w:sz w:val="20"/>
                <w:szCs w:val="20"/>
              </w:rPr>
              <w:t xml:space="preserve">Udział w </w:t>
            </w:r>
            <w:r>
              <w:rPr>
                <w:rFonts w:cs="Times New Roman"/>
                <w:i/>
                <w:strike/>
                <w:sz w:val="20"/>
                <w:szCs w:val="20"/>
              </w:rPr>
              <w:t>egzamini</w:t>
            </w:r>
            <w:r>
              <w:rPr>
                <w:rFonts w:cs="Times New Roman"/>
                <w:i/>
                <w:sz w:val="20"/>
                <w:szCs w:val="20"/>
              </w:rPr>
              <w:t>e/kolokwium zaliczeniowym*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Przygotowanie do wykładu*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i/>
                <w:sz w:val="20"/>
                <w:szCs w:val="20"/>
              </w:rPr>
              <w:t xml:space="preserve">Przygotowanie do </w:t>
            </w:r>
            <w:r>
              <w:rPr>
                <w:rFonts w:cs="Times New Roman"/>
                <w:i/>
                <w:strike/>
                <w:sz w:val="20"/>
                <w:szCs w:val="20"/>
              </w:rPr>
              <w:t>egzaminu</w:t>
            </w:r>
            <w:r>
              <w:rPr>
                <w:rFonts w:cs="Times New Roman"/>
                <w:i/>
                <w:sz w:val="20"/>
                <w:szCs w:val="20"/>
              </w:rPr>
              <w:t>/kolokwium*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Przygotowanie do ćwiczeń, konwersatorium,*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5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UNKTY ECTS za przedmiot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2</w:t>
            </w:r>
          </w:p>
        </w:tc>
      </w:tr>
    </w:tbl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left="0"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  czytelny podpisy osób prowadzących przedmiot w danym roku akademickim)</w:t>
      </w:r>
    </w:p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left="0" w:right="20" w:hanging="0"/>
        <w:rPr/>
      </w:pPr>
      <w:r>
        <w:rPr/>
      </w:r>
    </w:p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left="0" w:right="20" w:hanging="0"/>
        <w:rPr/>
      </w:pPr>
      <w:r>
        <w:rPr>
          <w:i/>
          <w:sz w:val="16"/>
          <w:szCs w:val="16"/>
        </w:rPr>
        <w:t xml:space="preserve">                                                  …</w:t>
      </w:r>
      <w:r>
        <w:rPr>
          <w:i/>
          <w:sz w:val="16"/>
          <w:szCs w:val="16"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55" w:leader="none"/>
        </w:tabs>
        <w:ind w:left="0"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i/>
        <w:b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cs="Times New Roman"/>
      <w:sz w:val="20"/>
      <w:szCs w:val="20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>
      <w:color w:val="000000"/>
    </w:rPr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2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3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8:06:00Z</dcterms:created>
  <dc:creator>Małgosia MB</dc:creator>
  <dc:description/>
  <dc:language>en-US</dc:language>
  <cp:lastModifiedBy/>
  <dcterms:modified xsi:type="dcterms:W3CDTF">2025-04-01T08:32:33Z</dcterms:modified>
  <cp:revision>3</cp:revision>
  <dc:subject/>
  <dc:title/>
</cp:coreProperties>
</file>