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64"/>
        <w:gridCol w:w="6124"/>
      </w:tblGrid>
      <w:tr>
        <w:trPr>
          <w:trHeight w:val="28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2.8.KOS1.A5.E</w:t>
            </w:r>
          </w:p>
        </w:tc>
      </w:tr>
      <w:tr>
        <w:trPr>
          <w:trHeight w:val="284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Etyka</w:t>
            </w:r>
          </w:p>
        </w:tc>
      </w:tr>
      <w:tr>
        <w:trPr>
          <w:trHeight w:val="284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Ethic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144"/>
      </w:tblGrid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pierwszego stopnia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Sylwester Łysiak</w:t>
            </w:r>
          </w:p>
        </w:tc>
      </w:tr>
      <w:tr>
        <w:trPr>
          <w:trHeight w:val="28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lwester.lys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</w:t>
      </w:r>
      <w:r>
        <w:rPr/>
        <w:t>HARAKTERYSTYKA PRZEDMIOTU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128"/>
      </w:tblGrid>
      <w:tr>
        <w:trPr>
          <w:trHeight w:val="28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wiedza o etyce, moralności, obyczajowości i kulturze osobistej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691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Zajęcia w pomieszczeniach dydaktycznych Filii UJK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na ocenę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 słowny, pokaz, wykorzystanie technicznych środków dydaktycznych, studium przypadku, indywidualne, werbalne ćwiczenia student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Ślipko T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arys etyki szczegółow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Kraków 200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Dietl J, Gasparski W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tyka biznes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0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Szlufik G, Jóźwicki J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tyka i kultura zawodo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Kielce 2004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Hojka Z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Poradnik dżentelmena i damy. Savoir-vivre w towarzystwie i biznesie, Warsza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1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Gadacz T. 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tyka dobromyśl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2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KSZTAŁCENI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bycie przez studentów umiejętności i kompetencji w przedstawianiu wiodących pojęć z zakresu etyki, moralności, kultury osobistej. Wytworzenie u studentów umiejętności respektowania w kontaktach społecznych zasad i norm etyczno-moralnych.</w:t>
            </w:r>
          </w:p>
          <w:p>
            <w:pPr>
              <w:pStyle w:val="Normal"/>
              <w:ind w:left="85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pojęcia z dziedziny etyki i moralności, kultury osobistej, obyczajowoś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jako dziedzina współczesnej aksjologii i jej uwarunkow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kierunki i systemy etycz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życia publicznego. Tolerancja i poszanowanie godnośc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biznesu i zarządzania. Etyczny wymiar działalności zorganizowanej. Kodeks etyczny kosmetolog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a polity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yka i moralność w relacjach interpersonaln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savoir-vivre, etykieta, ceremoniał w etyce zawodu  kosmetologa.</w:t>
            </w:r>
          </w:p>
          <w:p>
            <w:pPr>
              <w:pStyle w:val="Normal"/>
              <w:ind w:left="85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 xml:space="preserve">Przedmiotowe efekty kształcenia 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iedzę na temat norm prawnych, zasad etyki zawodowej oraz standardów organizacyjnych regulujących odpowiedzialnej etyczne postępowanie w pracy kosmetologa.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W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zastosować posiadaną wiedzę i umiejętności w sposób etyczny posługując się właściwą terminologia oraz wykazując wrażliwość i odpowiedzialność w komunikacji z jednostką i grupą społeczną.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UO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umie znaczenie etyki zawodowej i wykazuje gotowość do jej wdrażania kierując się zasadami moralnej odpowiedzialności oraz dbałością o dobro jednostki i społeczeństwa.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P1_KO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4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Ćwicze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 % oraz przeciętna aktywność na zajęciach w 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-100% oraz wysoka  aktywność na zajęciach w 7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0"/>
          <w:szCs w:val="20"/>
          <w:lang w:val="pl-PL"/>
        </w:rPr>
      </w:pPr>
      <w:r>
        <w:rPr>
          <w:b/>
          <w:i/>
          <w:color w:val="0000FF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Arial Unicode MS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3:44:00Z</dcterms:created>
  <dc:creator>Grzesiek</dc:creator>
  <dc:description/>
  <cp:keywords/>
  <dc:language>en-US</dc:language>
  <cp:lastModifiedBy>Magdalena Zdziebło</cp:lastModifiedBy>
  <cp:lastPrinted>2020-11-02T16:18:00Z</cp:lastPrinted>
  <dcterms:modified xsi:type="dcterms:W3CDTF">2025-03-30T18:30:00Z</dcterms:modified>
  <cp:revision>8</cp:revision>
  <dc:subject/>
  <dc:title>Microsoft Word - przewodnik_po_sylabusie_ug-1.doc</dc:title>
</cp:coreProperties>
</file>