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14.W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Wizaż i stylizacj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Make-up and styl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 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alaga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</w:t>
      </w:r>
      <w:r>
        <w:rPr/>
        <w:t>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adomości z kosmetologii pielęgnacyjnej i upięks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ach dydaktycznych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egzamin, 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>Prezentacja multimedialna, dyskusja, wyjaśnianie zagadnień problemowych, konsultacje, praca w grupach, praca na model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own B., Perfekcyjny makijaż. Galaktyka, Łódź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basa J., ABC męskiej elegancji. Kraków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a branżowe: Make-Up Trendy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ucher F., Historia Mody. Dzieje ubiorów od czasów prehistorycznych do końca XX wieku. Warszawa 200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ędziora M., Rzeczowo o modzie męskiej, Kraków 201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lińska D., Kanony kobiecej urody. Buchmann, Warszawa 20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ind w:left="219" w:firstLine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żliwienie studentom nabycia wiedzy i umiejętności w zakresie doboru i zastosowania kosmetyków oraz akcesoriów do makijażu. </w:t>
            </w:r>
          </w:p>
          <w:p>
            <w:pPr>
              <w:pStyle w:val="Normal"/>
              <w:spacing w:before="60" w:after="60"/>
              <w:ind w:left="219" w:firstLine="2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poznanie studentów z analizą kolorystyczną</w:t>
            </w:r>
          </w:p>
          <w:p>
            <w:pPr>
              <w:pStyle w:val="Normal"/>
              <w:spacing w:before="60" w:after="60"/>
              <w:ind w:left="219" w:firstLine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 Pomoc studentom w doborze ubioru i makijażu dla danego typu urody i praktyczne wskazówki dotyczące ich</w:t>
              <w:br/>
              <w:t xml:space="preserve">        realizacj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Wykł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  <w:t>ady: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  <w:t xml:space="preserve">1. Historia makijażu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 Warsztat wizażysty</w:t>
              <w:br/>
              <w:t>3. Higiena pracy i przygotowanie skóry do wykonania makijażu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 Kolor w makijażu – teoria barw, analiza kolorystyczna, , kompozycja, mieszanie barw, świadome wykorzystanie kosmetyków kolorowych.</w:t>
              <w:br/>
              <w:t>5. Techniki modelowania kształtu twarzy, modelowanie ust oraz oczu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6. Makijaż dzienny, makijaż naturalny.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 Makijaż okazjonalny/karnawałowy/glamour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8. Skóra problematyczna – kamuflowanie blizn, bielactwa, tatuaży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9. Makijaż dla mężczyzny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0. Podstawy charakteryzacji – makijaże stylizowane, metamorfozy, efekty specjalne w makijażu.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1. Wybrane zagadnienia mody – fotografia mody, fotografowie mody, stylizacja do sesji zdjęciowych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it-IT" w:eastAsia="zh-CN" w:bidi="hi-IN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kreślenie kształtu twarz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Analiza kolorystyczn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tylizacja twarzy za pomocą brw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tylizacja twarzy za pomocą biżuterii, okularów, nakryć głow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aca różnymi typami kosmetyków kolorowych i przyborów wizażyst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giena i pielęgnacja cery – rozpoznanie rodzajów cery, przygotowanie skóry do makijaż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chniki modelowania kształtu twarzy , oczu i us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klasyczny, makijaż dzienny i makijaż naturaln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wieczorowy i jego odmiany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ślubn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kijaż smoky ey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óra problematyczna – kamuflowanie blizn, bielactwa, tatuaż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kijaż reklamowy/fotograficzny/glamour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zagadnienia mody – fotografia mody, fotografowie mody, stylizacja do sesji zdjęciow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ylizacja sylwetki, określenie kształtu sylwetki.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it-IT" w:eastAsia="zh-C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z zakresu doboru kolorów i ich analizy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na defekty i skóry i  wszystkie materiały potrzebne do ich korekcji  Prawidłowo ocenia skuteczność działania i bezpieczeństwo stosowania wszystkich kosmetyków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 zakresie UMIEJĘTNOŚCI:</w:t>
            </w:r>
          </w:p>
        </w:tc>
      </w:tr>
      <w:tr>
        <w:trPr>
          <w:trHeight w:val="7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udzielić porady w zakresie kolorystyki, rodzaju makijażu i sposobów kształtowania sylwetki służących poprawie wygładu klienta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dokonać wyboru kolorystyki rodzaju makijażu do typu urody i okolicz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1</w:t>
            </w:r>
          </w:p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taktownego i skutecznego zasugerowania klientowi potrzeby konsultacji medycznej ( dermatologicznej, alergologicznej, onkologicznej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7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84 % pozytywnie zaliczonych pytań z egzaminu pisemnego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– 94 % pozytywnie zaliczonych pytań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– 100 % pozytywnie zaliczonych pytań z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- praca własna, praca w grupach na ćwiczeniach, pozytywna ocena z kolokwium, dostateczna</w:t>
              <w:br/>
              <w:t xml:space="preserve">         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%- praca własna, praca w grupach na ćwiczeniach, pozytywna ocena z kolokwium ,dostateczna</w:t>
              <w:br/>
              <w:t xml:space="preserve">         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%- praca własna, praca w grupach na ćwiczeniach, pozytywna ocena z kolokwium, średnia</w:t>
              <w:br/>
              <w:t xml:space="preserve">         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%- Praca własna, praca w grupach, pozytywna ocena z kolokwium ,dobra aktywność na zajęciach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%- Praca własna, praca w grupach, pozytywna ocena z kolokwium, wyróżniająca się aktywność</w:t>
              <w:br/>
              <w:t xml:space="preserve">         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1:00Z</dcterms:created>
  <dc:creator>Grzesiek</dc:creator>
  <dc:description/>
  <cp:keywords/>
  <dc:language>en-US</dc:language>
  <cp:lastModifiedBy>Magdalena Zdziebło</cp:lastModifiedBy>
  <cp:lastPrinted>2016-12-21T08:36:00Z</cp:lastPrinted>
  <dcterms:modified xsi:type="dcterms:W3CDTF">2025-03-30T19:51:00Z</dcterms:modified>
  <cp:revision>4</cp:revision>
  <dc:subject/>
  <dc:title>Microsoft Word - przewodnik_po_sylabusie_ug-1.doc</dc:title>
</cp:coreProperties>
</file>