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i/>
          <w:i/>
          <w:lang w:val="pl-PL"/>
        </w:rPr>
      </w:pPr>
      <w:r>
        <w:rPr>
          <w:i/>
          <w:lang w:val="pl-PL"/>
        </w:rPr>
        <w:t>p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B/C16.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ia</w:t>
            </w:r>
          </w:p>
          <w:p>
            <w:pPr>
              <w:pStyle w:val="Bezodstpw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siadanie wiedzy w ramach przedmiotów realizowanych na studiach: biologia oraz anatomia.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oraz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zaliczenie na ocenę/egzami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ecz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eastAsia="Arial Unicode MS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pl-PL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owicka D.,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. Podrecznik dla studentów kosmetologii. </w:t>
            </w:r>
            <w:r>
              <w:rPr>
                <w:rFonts w:cs="Times New Roman" w:ascii="Times New Roman" w:hAnsi="Times New Roman"/>
                <w:color w:val="756E6B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Górnick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2.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252525"/>
                  <w:sz w:val="20"/>
                  <w:szCs w:val="20"/>
                  <w:u w:val="none"/>
                </w:rPr>
                <w:t>Czarnecka-Operacz</w:t>
              </w:r>
            </w:hyperlink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M.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 w praktyce. Część 1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020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rnecka-Operacz M. Dermatologia w praktyce. Część 2, Wydawnictwo Lekarskie PZWL, 202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Sokołowska-Wojdyło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Woś-Wasilewsk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Podologia w praktyce wybrane zagadnienia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shd w:fill="FFFFFF" w:val="clear"/>
                </w:rPr>
                <w:t>Nails &amp; Style Hous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3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damski Z., Kaszuba A., Dermatologia dla kosmetologów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282828"/>
                  <w:sz w:val="20"/>
                  <w:szCs w:val="20"/>
                  <w:u w:val="none"/>
                  <w:shd w:fill="FFFFFF" w:val="clear"/>
                </w:rPr>
                <w:t>Edra Urban &amp; Partne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rocław, 2019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roczkowski T. Choroby przenoszone drogą płciową. Wydawnictwo Czelej, Lublin,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informacji i wiedzy na temat chorób skóry i chorób przenoszonych drogą płciową.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miejętności i kompetencji rozpoznawania zmian chorobowych i odpowiedniego postępowania zaleconego przez lekarza w przypadku zmian skóry i przydatków skóry.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kazanie wiedzy i umiejętności rozumienia podstawowych jednostek chorobowych skóry, skóry owłosionej i paznokci, nauka budowy i funkcji skóry oraz zasad właściwej pielęgnacji skory zdrowej i zmienionej chorobowo, wpływu promieniowania UV na skórę.</w:t>
            </w:r>
          </w:p>
          <w:p>
            <w:pPr>
              <w:pStyle w:val="Normal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studenta z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zasadami  profilaktyki chorób przenoszonych drogą płciową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ykład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poznanie studenta z celami, kształceniem sposobami ich weryfikacji, programem, terminologia stosowaną w dermatologi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a i funkcja skóry. Melanogenez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chy morfologiczne i fizjologiczne włosów i paznokc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mptomatologia dermatologiczn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miany skórne w chorobach wewnętrznych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prowadzenie do podologi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mion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ny przednowotworow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in situ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łagodn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złośliwe skór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kosmetologa w diagnostyce i profilaktyce nowotworow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skóry o podlłożu naczyniowym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burzenia rogowaceni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pęcherzow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tkanki łączn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źlica skór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Hormony a zdrowie skóry. Rola kosmetologa w terapii dermatoz związanych </w:t>
              <w:br/>
              <w:t>z zaburzeniami układu dokrewnego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kanka podskórna. Charakterystyka oraz metody niwelowania i zastosowania tkanki tłuszczowej w kosmetologii i medycynie estetyczn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anie ultrasonografii skóry w gabinecie kosmetolog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elęgnacja niemowląt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iagnostyka stóp w podologii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podologa w pielęgnacji stopy cukrzycow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krobiom – charakterystyka i znaczenie. Wpływmikrobioty na zdrowie człowiek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biotyki, prebiotyki i synbiotyki – charakterystyka i funkcje.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I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bakteryjne skóry wywoływane przez gronkowce i paciorkowce (róża, zapalenie mieszków włosowych, figówka, czyrak, czyrak gromadny, czyraczność, zespół oparzeniowy pochodzenia gronkowcowego, zapalenie pęcherzowe i złuszczające skóry noworodków, liszajec zakaźny, niesztowica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ioterapia i kriochirurg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neo i światłoterap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ybice skóry i przydatków (grzybica stóp: międzypalcowa, złuszczająca, potnicowa grzybica dłoni, grzybica skóry gładkiej, grzybica owłosionej skóry głowy, grzybica paznokc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ażenia drożdżakowe (kandydoza błon śluzowych, postać pleśniawki, postać rumieniowa osra, postać przewlekła zanikowa; zajady. Kandydoza pochwy i sromu, kandydoza skóry: wyprzenie drożdżakowe fałdów, kandydoza międzypalcowa paznokci i wałów paznokciowych, łupież pstr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pasożytnicze skóry (wszawica: głowowa, odzieżowa, łonowa; świerzb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zkodzenia skóry czynnikami fizykalnymi (oparzenia, odmrożenia, uszkodzenia porentgenowskie skóry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barwnikow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todermatoz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alergiczne skóry. Pokrzywka (ostra, przewlekła, kontaktowa, fizykalna, wywołana mechanicznie). Obrzęk naczynioruchowy, kontaktowe zapalenie skóry. AZS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gruczołów łojowych i potowych (zapalenie łojotokowe skóry, trądzik zwykły, trądzik różowaty, trądzik odwrócony, pocenie się nadmierne, potówk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izny - rodzaje, profilaktyka i leczenie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skóry głowy oraz włosów. Diagnostyka trychologiczna . Łysienie męskie androgenowe, łysienie androgenowe kobiet, łysienie plackowate, nadmierny porost włosów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rudoterapia w wybranych zastosowaniach dermatologicznych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przenoszone drogą płciową (kiła, rzeżączka, rzęsistkowica). Brodawki płciowe, kłykciny kończyste.</w:t>
              <w:br/>
              <w:t>AIDS - zmiany skórn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76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V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Dermatozy skórne towarzyszące zakażeniu COVID-19 – przegląd piśmiennict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noszenia maseczek ochronnych na kondycję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kosmetologia jako wsparcie terapii chorób skóry zaostrzanych przez stres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umatoidalne zapalenie stawów w obrębie kończyny dol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rytrodyzestezja dłoniowo-podeszwowa indukowana chemioterapią. Rekomendacje dla postępowania kosmetologicznego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pływ diety i stylu życia na wygląd skóry kobiet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jczęstsze problemy dermatologiczne w otyłośc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rzenia skórne w chorobie Parkinson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czynników psychologicznych na powstawanie i przebieg wybranych chorób skóry. Wpływ stresu na wygląd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jawisko alergii w gabinecie kosmetologicznym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uszkodzenia skóry. Rola kosmetologa w diagnostyce i terap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inoidy w profilaktyce fotostarzen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ść występowania oraz typy dermatologicznych działań niepożądanych leków przeciwdepresyj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starzeniowe substancje czynne oraz metody aplikacji oparte na nanotechnolog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diety w terapii trądziku pospolit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żeniec w wybranych zmianach zapalnych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acja skóry u osób chorujących na Hashimoto. Problem wypadania włosów w chorobie Hashimoto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botulinowa – zastosowanie w zabiegach estetycznych i w medycyn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odystrofia – przyczyny i możliwości terapeutyczn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niskoenergetycznych źródeł światła w terapiach odmładzania skó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dezynfekcyjne i ich wpływ na stan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matozy wywołane przewlekłym działaniem czynników mechanicznych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a w chorobach tarczyc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lenie papierosów a zdrowie i kondycja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oczeń rumieniowaty układowy a dieta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zeby kosmetyczne kobiet po chemioterapii i radioterapii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kwidowanie problemów naczyniowych kończyn dolnych – współpraca lekarza z kosmetologiem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iegi z zakresu medycyny estetycznej na okolice oczu – przegląd technik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jnowsze osiągnięcia ortodoncji i ich zastosowanie w poprawie estetyki twarzy. 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76" w:before="0" w:after="0"/>
              <w:ind w:left="714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       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8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jednostki chorobowe skóry, skóry owłosionej i paznokci w zakresie niezbędnym dla kosmetologa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ć chorobową zmianę skóry, która wymaga interwencji lekarz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godnie współpracować z lekarzem i postępować zgodnie  z zaleceniem lekarza w przypadku chorobowych zmian skóry, skóry głowy i  paznokc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racy w zespole kosmetologów oraz realizować zadania zlecone przez lekar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pisemny, praca opisowa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pisemny, praca opisowa 90-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ualna studenta/praca w grupach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at, praca indywidualna studenta/praca w grupach 70-7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80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alna studenta/praca w grupach 90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9"/>
      <w:footerReference w:type="default" r:id="rId10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ind w:left="644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1004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ind w:left="1004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ind w:left="1724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ind w:left="1724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Arial Unicode MS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Arial Unicode MS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Colordark">
    <w:name w:val="color-dark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4"/>
      <w:ind w:left="0" w:right="0" w:hanging="288"/>
    </w:pPr>
    <w:rPr>
      <w:rFonts w:ascii="Arial" w:hAnsi="Arial"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gornicki" TargetMode="External"/><Relationship Id="rId3" Type="http://schemas.openxmlformats.org/officeDocument/2006/relationships/hyperlink" Target="https://www.taniaksiazka.pl/autor/magdalena-czarnecka-operacz" TargetMode="External"/><Relationship Id="rId4" Type="http://schemas.openxmlformats.org/officeDocument/2006/relationships/hyperlink" Target="https://www.taniaksiazka.pl/wydawnictwo/wydawnictwo-lekarskie-pzwl" TargetMode="External"/><Relationship Id="rId5" Type="http://schemas.openxmlformats.org/officeDocument/2006/relationships/hyperlink" Target="https://www.medicon.pl/ksiazki/malgorzata-sokolowska-wojdylo" TargetMode="External"/><Relationship Id="rId6" Type="http://schemas.openxmlformats.org/officeDocument/2006/relationships/hyperlink" Target="https://www.medicon.pl/ksiazki/ewa-wos-wasilewska-" TargetMode="External"/><Relationship Id="rId7" Type="http://schemas.openxmlformats.org/officeDocument/2006/relationships/hyperlink" Target="https://www.taniaksiazka.pl/wydawnictwo/nails-style-house" TargetMode="External"/><Relationship Id="rId8" Type="http://schemas.openxmlformats.org/officeDocument/2006/relationships/hyperlink" Target="https://medbook.com.pl/pl/brand/96-edra-urban-partner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16:00Z</dcterms:created>
  <dc:creator>Grzesiek</dc:creator>
  <dc:description/>
  <dc:language>en-US</dc:language>
  <cp:lastModifiedBy/>
  <cp:lastPrinted>2018-11-26T09:08:00Z</cp:lastPrinted>
  <dcterms:modified xsi:type="dcterms:W3CDTF">2025-04-01T08:18:28Z</dcterms:modified>
  <cp:revision>3</cp:revision>
  <dc:subject/>
  <dc:title>Microsoft Word - przewodnik_po_sylabusie_ug-1.doc</dc:title>
</cp:coreProperties>
</file>