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>
          <w:i/>
          <w:i/>
          <w:lang w:val="pl-PL"/>
        </w:rPr>
      </w:pPr>
      <w:r>
        <w:rPr>
          <w:i/>
          <w:lang w:val="pl-PL"/>
        </w:rPr>
        <w:t xml:space="preserve">Załącznik  nr 1 do zarządzenia Rektora UJK nr     90/2018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2.MM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Medyczny makijaż korygując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Medical corrective makeu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</w:t>
      </w:r>
      <w:r>
        <w:rPr>
          <w:rFonts w:cs="Times New Roman" w:ascii="Times New Roman" w:hAnsi="Times New Roman"/>
        </w:rPr>
        <w:t>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 Barłożek-Frań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3064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anatomii oraz kosmetologii pielęgnacyjnej i upiększając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dydaktyczne uczelni w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, prezentacja multimedialna, dyskusja, wyjaśnianie zagadnień problemowych, ćwiczenia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ind w:left="394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mski Z., Kaszuba A. Dermatologia dla kosmetologów. Techniki makijażu medycznego. Wydawnictwo Elsevier Urban &amp; Partner 2010, wyd. 2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ind w:left="394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dlewska K. Dermatologia estetyczna. Wydawnictwo Lekarskie PZWL 2013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ind w:left="394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lewska R. Praktyczna kosmetologia krok po kroku Makijaż Medyczny Wydawnictwo Lekarskie PZWL 201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394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nka R., Glinka M. , Kosmetyki kolorowe, Receptura kosmetyczna z elementami kosmetologii tom 1. Oficyna Wydawnicza MA. Łódź 2008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394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opismo branżowe: Make-up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84" w:right="0" w:hanging="709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. Zapoznanie studentów z metodami niwelowania defektów i zmian chorobowych skóry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. Zapoznanie studenta z technikami korekcyjnymi stosowanymi w niektórych schorzeniach wrodzonych i nabytych z wykorzystaniem odpowiednich materiałów i urządzeń.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rowadzenie do przedmiotu,podanie literatury,omówienie formy zaliczenia i krótki zarys temató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rodzone i nabyte defekty i zmiany chorobowe skóry,omówienie sposobu likwida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ływ defektów skóry i zmian chorobowych na jakość życia pacjent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smetyczne techniki niwelowania, korygowania i ukrywania zmian skór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edyczne możliwości pozbycia się defektów skóry,wad wodzonych,oparzeń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czasowy. Medyczne wskazania i przeciwwskazania do zabiegu. Materiały do wykonania zabieg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dział wskazań do wykonywania kamuflażu medycznego:zmiany wrodzone,nabyte,pourazowe i pooperacyjne</w:t>
              <w:br/>
              <w:t>choroby dermatologiczne oraz zmianyzwiązane z fazą gojenia po zabiegach medycyny estetycznej,lasroterapii</w:t>
              <w:br/>
              <w:t>dermabraz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sady doboru kolorystycznego.Podział barw i zasady łączenia kolorów w makijażu kamuflujący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chniki korekcyjne stosowane w niektórych rodzajach zmian skórnych. Działania niepożąda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trwały. Techniki wykonywania zabiegu. Działania niepożądane lub powikłania.</w:t>
            </w:r>
          </w:p>
          <w:p>
            <w:pPr>
              <w:pStyle w:val="Normal"/>
              <w:autoSpaceDE w:val="false"/>
              <w:ind w:left="72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ziałania niepożądane z wykorzystaniem kamuflaż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trwały.Techniki wykonywania zabiegu.Działania niepożądane lub powikłania.</w:t>
              <w:br/>
              <w:t>Wskazania i przeciwwskazania do makijażu permanentn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permanentny w aspekcie korekcji medycznej.Omówienie barwników,materiałów niezbędnych do </w:t>
              <w:br/>
              <w:t>wykonania zabieg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mówienie techniki usuwania makijażu permanentnego lasere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ikropigmentacja medyczna wykorzystywana do pigmentacji skóry głowy,ust,plam po bielactwi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skazania i przeciwwskazania do zabiegu pigmentacji medycznej ,szczególnie u osób po chemioterapi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bór odpowienich barwników do zabiegu mikropigmentacji,sporządzenie wywiadu z kliente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bór odpowiedniego gabinetu kosmetycznego,który specjalizuje się w tego typu pigmentacji lub lekarza</w:t>
              <w:br/>
              <w:t>medycyny estetyczne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spekty prawne- legalność wykonywania zabiegu makijażu trwał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spekty prawne-legalność wykonyania zabiegu mikropigmentacji medycznej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teriały stosowane w medycznym makijażu korygującym – urządzenia, barwniki. Techniki wykonywania zabiegów, innowacj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makijażu korygującego czasoweg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stosowanie korektorów,kamuflaży,rozświetlaczy celem zatuszowania defektów w postaci rozszerzonych</w:t>
              <w:br/>
              <w:t>naczyń krwionośnych i przebarwień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nywanie cieniowania,konturowania celem poprawy owalu twarzy i zakrycia niedoskonałośc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korygujący czasowy – wywiad z pacjentem, wskazania i przeciwskazania do wykonywania zabiegu, przygotowanie materiałów, instruktaż zabiegu oraz omówienie zaleceń pozabiegowy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trwały – wywiad z pacjentem, medyczne wskazania i przeciwskazania do wykonania zabiegu, przygotowanie materiałów, techniki wykonywania zabiegu, instruktaż zabiegu,omówienie</w:t>
              <w:br/>
              <w:t>zaleceń pozabiegow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permanentny a mikropigmentacja medyczn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dzaje i techniki mikropigmentacji medycznej, wskazania i przeciwskazania do wykonywania zabiegu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niedoskonałości skóry twarzy z uwzględnieniem zmian potrądzikow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na klientce w wieku dojrzałym, celem zatuszowania zmian pigmentacyjnych i korekcji zmarszcze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nanie konturowania skóry twarzy i ciala,celem zatuszowania niedoskonałości a uwydatnienia walorów skó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korygujący czasowy-zdjęcia lub samodzielna praca studentów w zależności od warunków epidem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bór kolorystycznego makijażu z uwzględnieniem koloru oczu,włosów i karnacji.</w:t>
            </w:r>
          </w:p>
          <w:p>
            <w:pPr>
              <w:pStyle w:val="Normal"/>
              <w:ind w:left="0" w:right="0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zaawansowanym stopniu zasady medycznego makijażu korygującego w tym techniki definiowania i analizę podstawowych pojęć związanych z przewracaniem estetyki oraz maskowaniem niedoskonałości cery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i rozumie w zaawansowanym stopniu zasady analizy kolorystycznej w kontekście Medycznego makijażu korygującego w tym dobieranie odpowiednich odcieni do maskowania niedoskonałości skóry i przywrócenia naturalnego wyglądu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 zaawansowanym stopniu wiedzą oraz rozumie zagadnienia związane ze wskazaniami i przeciwskazania mi do prowadzenia różnych form Medycznego makijażu korygującego uwzględniając stan zdrowia pacjenta oraz specyfikę jego potrzeb estetyczn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rzystać posiadaną wiedzę oraz posiada niezbędne umiejętności techniczne manualne i precyzyjne zdolności ruchowe odpowiednie do wykonywania zabiegów medycznego makijażu korygującego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U01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rzystać posiadaną wiedzę oraz prawidłowo posługiwać się podstawowym sprzętem i narzędziami stosowanymi w medycznym makijażu korygującym takimi jak pędzle, pigmenty, mikroigły czy urządzenia do przeprowadzenia zabiegów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awidłowo ocenić przydatność technik, narzędzi, pigmentów oraz procedur niezbędnych do realizacji różnych form zabiegów medycznego makijażu korygującego uwzględniający indywidualne potrzeby pacjenta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omy poziomu swojej wiedzy, umiejętności technicznych oraz doświadczenia w zakresie edycznego makijażu korygującego wykazuje stałą gotowość do konsultacji z ekspertami w celu zapewnienia najwyższej jakości usług i bezpieczeństwa pacjenta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samodzielnego lub po konsultacjach rozwiązywania problemów związanych z wykonywaniem zabiegów edycznego makijażu korygującego uwzględniając indywidualne potrzeby pacjentów oraz specyfikę zastosowanych technik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-8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90-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70-79%, średni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-89%, wyso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90-100%, przygotowanie i przedstawienie prezentacji, wyróżniająca aktywność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Calibri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Calibri"/>
      <w:sz w:val="20"/>
      <w:szCs w:val="20"/>
      <w:lang w:val="pl-PL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8:44:00Z</dcterms:created>
  <dc:creator>Grzesiek</dc:creator>
  <dc:description/>
  <dc:language>en-US</dc:language>
  <cp:lastModifiedBy/>
  <cp:lastPrinted>2018-11-26T09:08:00Z</cp:lastPrinted>
  <dcterms:modified xsi:type="dcterms:W3CDTF">2025-04-01T08:30:06Z</dcterms:modified>
  <cp:revision>4</cp:revision>
  <dc:subject/>
  <dc:title>Microsoft Word - przewodnik_po_sylabusie_ug-1.doc</dc:title>
</cp:coreProperties>
</file>