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spacing w:lineRule="auto" w:line="240"/>
        <w:ind w:left="0" w:right="6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spacing w:lineRule="auto" w:line="240"/>
        <w:ind w:left="2380" w:right="60" w:hanging="0"/>
        <w:jc w:val="lef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1"/>
        <w:gridCol w:w="6535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D1.BKE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Botanika w kosmetologii z elementami fitochemii</w:t>
            </w:r>
          </w:p>
          <w:p>
            <w:pPr>
              <w:pStyle w:val="HTMLwstpniesformatowany"/>
              <w:shd w:fill="F8F9FA" w:val="clear"/>
              <w:jc w:val="center"/>
              <w:rPr/>
            </w:pPr>
            <w:r>
              <w:rPr>
                <w:rStyle w:val="Y2iqfc"/>
                <w:rFonts w:cs="Times New Roman" w:ascii="Times New Roman" w:hAnsi="Times New Roman"/>
                <w:b/>
                <w:bCs/>
                <w:i/>
                <w:iCs/>
                <w:color w:val="202124"/>
                <w:lang w:val="en"/>
              </w:rPr>
              <w:t>Botany in cosmelology with elements of phytochemist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0212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02124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20212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202124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gdalena Zdziebło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dalena.zdzieblo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dstawy chemii organicznej oraz biologii z elementami botanik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[15h]  ćwiczenia [30h] 3 punkty ETC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Filii w Sandomierzu UJK w Kielcach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iczenie z oceną: wykład – test, ćwiczenia – test, aktywność na zajęciach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informacyjny, prezentacja multimedialna,, wykorzystywanie technicznych środków dydaktycznych, prezentacje wybranych zagadnień, ćwiczenia, prepatary mikroskop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weykowska A., Szweykowski J.: Botanika. tom 1 i tom 2. PWN.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oda B.: Zarys botaniki farmaceutycznej, PZWL, Warszawa 2002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imek B. [red.] Analiza fitochemiczna roślinnych substancji leczniczych. Uniwersytet Medyczny w Łodzi, Łódź, 2011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tkowski L. Klucz do oznaczania roślin naczyniowych Polski niżowej. PWN. Warszawa 2019.</w:t>
            </w:r>
          </w:p>
          <w:p>
            <w:pPr>
              <w:pStyle w:val="NormalnyWeb"/>
              <w:spacing w:before="0" w:after="0"/>
              <w:ind w:left="720" w:right="0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1810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hd w:fill="FFFFFF" w:val="clear"/>
              <w:ind w:left="642" w:right="33" w:hanging="47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rzekazanie studentom umiejętności i nabywa wiedzę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dotyczącą budowy morfologicznei i anatomicznej roślin i preparatów pochodzenia naturalnego mających zastosowanie w kosmetologii i lecznictwie, jak również w zakresie nazewnictwa, przynależności systematycznej oraz badania ich tożsamości (wykłady/ćwiczenia).</w:t>
            </w:r>
          </w:p>
          <w:p>
            <w:pPr>
              <w:pStyle w:val="Normal"/>
              <w:shd w:fill="FFFFFF" w:val="clear"/>
              <w:ind w:left="642" w:right="33" w:hanging="47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C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. Przekazanie sutudentom wiedzy i umiejętności identyfikacji substancji roślinnych, oznaczania zawartości związków aktywnych, oraz określania ich właściwości farmakologicznych, składu jakościowego oraz właściwości pielęgnacyjnych (ćwiczenia).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2 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501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dstawy nazewnictwa i klasyfikacji rośli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udowa morfologiczna i anatomiczna roślin, rośliny jedno- i dwuliścienne, budowa pierwotna i wtórn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Związki biologicznie czynne występujące w roślinach, zasadnicze kierunki działania ciał czynnych, chemizm ciał czynnych. </w:t>
            </w:r>
          </w:p>
          <w:p>
            <w:pPr>
              <w:pStyle w:val="Normal"/>
              <w:ind w:left="360" w:right="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36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Badania tożsamości substancji roślinnych leczniczych oraz kosmetycznych w oparciu o analizę morfologiczno-anatomiczn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z analizę chromatograficzn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entyfikacja materiału roślinneg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Technika mikroskopowania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Tkanki roślinne jednorodn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Tkanki roślinne niejednorodn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Diagnostyka morfologiczno-anatomiczna wybranych korzeni, kor, liści i kwiat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ługiwania się przewodnikami do oznaczania roślin leczniczych - instruktaż oznaczania rośli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rPr/>
      </w:pPr>
      <w:r>
        <w:rPr/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charakterystykę morfologiczną i anatomiczną organizmów prokariotycznych, grzybów i roślin dostarczających surowców leczniczych i materiałów stosowanych w kosmetolog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metody badawcze stosowane w systematyce oraz poszukiwaniu nowych gatunków i odmian roślin leczniczych i grzybów stosowanych w kosmetolog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_W09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dentyfikować i opisywać składniki strukturalne komórek, tkanek i organów roślin metodami mikroskopowymi i histochemiczny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_U11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poznawać gatunki roślin leczniczych na podstawie cech morfologicznych i anatomiczny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U02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Świadomy ciągłego rozwoju kosmetologii dostrzega konieczność nieustannego kształcenia szczególnie koncentruje się na roli botaniki w kosmetologii oraz zagadnieniach związanych z fitochemią. Rozumie znaczenie substancji pochodzenia naturalnego we współczesnej kosmetologii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20"/>
        <w:gridCol w:w="379"/>
      </w:tblGrid>
      <w:tr>
        <w:trPr>
          <w:trHeight w:val="284" w:hRule="atLeast"/>
        </w:trPr>
        <w:tc>
          <w:tcPr>
            <w:tcW w:w="98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Praca                  w grupie*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lokwium testowe 70-7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lokwium testowe 80-8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lokwium testowe 90-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lokwium  testowe 70-79%, średnia aktywność na ćwiczen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lokwium testowe 80-89%, wysoka aktywność na ćwiczen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Kolokwium testowe 90-100%, wyróżniająca aktywność na ćwiczen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egzamin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egzamin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20"/>
          <w:szCs w:val="20"/>
        </w:rPr>
        <w:t xml:space="preserve">    (data i</w:t>
      </w:r>
      <w:r>
        <w:rPr>
          <w:i/>
          <w:color w:val="000000"/>
          <w:sz w:val="20"/>
          <w:szCs w:val="20"/>
          <w:lang w:val="pl-PL"/>
        </w:rPr>
        <w:t xml:space="preserve"> czytelne </w:t>
      </w:r>
      <w:r>
        <w:rPr>
          <w:i/>
          <w:color w:val="000000"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20"/>
          <w:szCs w:val="20"/>
        </w:rPr>
        <w:tab/>
        <w:tab/>
        <w:tab/>
      </w:r>
      <w:r>
        <w:rPr>
          <w:i/>
          <w:color w:val="000000"/>
          <w:sz w:val="20"/>
          <w:szCs w:val="20"/>
          <w:lang w:val="pl-PL"/>
        </w:rPr>
        <w:t xml:space="preserve">             </w:t>
      </w:r>
      <w:r>
        <w:rPr>
          <w:i/>
          <w:color w:val="000000"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lang w:val="pl-PL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5:00:00Z</dcterms:created>
  <dc:creator>Grzesiek</dc:creator>
  <dc:description/>
  <dc:language>en-US</dc:language>
  <cp:lastModifiedBy/>
  <cp:lastPrinted>2018-11-26T09:08:00Z</cp:lastPrinted>
  <dcterms:modified xsi:type="dcterms:W3CDTF">2025-04-01T08:05:09Z</dcterms:modified>
  <cp:revision>8</cp:revision>
  <dc:subject/>
  <dc:title>Microsoft Word - przewodnik_po_sylabusie_ug-1.doc</dc:title>
</cp:coreProperties>
</file>