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-KOS1-.B/C20.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esthe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Barłożek - 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67 306 418 e-mail monik14151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owa wiedza ze szkoły  średniej dotycząca biologii (etologii) i kultury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: zaliczenie z oceną – kolokwium, Cwiczenia: zaliczen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z prezentacją multimedialną, wykład konwersatoryjny, wykorzystanie materiałów graficznych i filmów online, dyskusja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tarkiewicz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este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2009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rzejewski A. Salwa M. Schollenberger P 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oryzonty este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” Wa-wa 202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przygotowane przez prowadzącego.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tarkiewicz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je sześciu po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-wa 2005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tropologia ciała. Zagadnienia i wybór teks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red. M. Szpakowska, W-wa 2008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 U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pięk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oznań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sopisma kosmetologicz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kazanie studentom umiejętności i kompetencji dotyczących biologicznych podstaw symetrii, piękna, estetyki oraz umiejętność krytycznej analizy pojęcia piękna, brzydoty, kształtowania estetyki gestu, ruchu, wizualizacji, stylizacji sylwetk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azanie studentom wiedzy i umiejętności z dziedziny etologii (mimikra a makijaż i strój), estetyki, proporcji, antropologii ciała i ich wykorzystania w pracy kosmetolog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a z podstawowymi zagadnieniami i definicjami pojęć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estetyki. Główne kierunki i wyznaczniki w epoka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eria piękna w estetyce. Analiza kolorystyczn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ękno, dobro, brzydota jako wartości estetyczne w historii ludzkośc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iczne i estetyczne elementy w wyborze partnera życiowego i ocenie innych osób w różnych sytuacjach życiowy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a estetyka. Estetyka we współczesnej kosmetologii i branży beauty.</w:t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kretny urok kicz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werbalna i niewerbalna jako wartość estetyczna w kosmetolog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wa ciała i gestyczność w zawodzie kosmetolog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r w kosmetologii. Moda i uroda. Typy urod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estetyczna, sytuacja estetycz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oda człowieka współczesnego: kreacja, wizualizacja ,stylizacja,  image, social med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ćwiczeń związanych z analizą dzieł plastycznych, muzycznych, teatralnych odnośnie warto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ćwiczeń praktycznych  na temat estetyki pojawiającej się w zabiegach kosmetologicznych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w zaawansowanym stopniu podstawy estetyki w zakresie definiowania i analizy podstawowych pojęć. Wie jak wykorzystać w pracy zawodowej analizę kolorystyczną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E0E0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E0E0E"/>
                <w:sz w:val="20"/>
                <w:szCs w:val="20"/>
                <w:lang w:val="pl-PL"/>
              </w:rPr>
              <w:t>Potrafi posługiwać się kluczowymi terminami estetycznymi</w:t>
            </w:r>
          </w:p>
          <w:p>
            <w:pPr>
              <w:pStyle w:val="Normal"/>
              <w:rPr>
                <w:rFonts w:ascii="Times New Roman" w:hAnsi="Times New Roman" w:cs="Times New Roman"/>
                <w:color w:val="0E0E0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E0E0E"/>
                <w:sz w:val="20"/>
                <w:szCs w:val="20"/>
                <w:lang w:val="pl-PL"/>
              </w:rPr>
              <w:t>Umie samodzielnie wykorzystać poznane umiejętności teoretyczne, praktyczne i zdolności ruchowe w pracy jako kosmetolog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łaściwie dobrać środki, metody, formy i procedury w realizacji różnych zabiegów kosmetyczn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uje dynamiczny rozwój kosmetologii i systematycznie doskonali się zawodow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0"/>
                <w:szCs w:val="20"/>
              </w:rPr>
              <w:t>Kolokwiu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36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696"/>
        <w:gridCol w:w="8303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uczenia się 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pisemna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pisemna 80 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pisemna 90 – 100 % </w:t>
            </w:r>
          </w:p>
        </w:tc>
      </w:tr>
      <w:tr>
        <w:trPr>
          <w:trHeight w:val="274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60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70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80 % oraz praca własna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90-100% oraz praca własna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0"/>
      <w:szCs w:val="2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9:59:00Z</dcterms:created>
  <dc:creator>Grzesiek</dc:creator>
  <dc:description/>
  <dc:language>en-US</dc:language>
  <cp:lastModifiedBy/>
  <cp:lastPrinted>2018-11-26T09:08:00Z</cp:lastPrinted>
  <dcterms:modified xsi:type="dcterms:W3CDTF">2025-04-01T07:51:49Z</dcterms:modified>
  <cp:revision>8</cp:revision>
  <dc:subject/>
  <dc:title>Microsoft Word - przewodnik_po_sylabusie_ug-1.doc</dc:title>
</cp:coreProperties>
</file>