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hd w:fill="auto" w:val="clear"/>
        <w:bidi w:val="0"/>
        <w:spacing w:lineRule="auto" w:line="240"/>
        <w:ind w:left="0" w:right="60" w:hanging="0"/>
        <w:jc w:val="right"/>
        <w:rPr>
          <w:i/>
          <w:i/>
          <w:lang w:val="pl-PL"/>
        </w:rPr>
      </w:pPr>
      <w:r>
        <w:rPr>
          <w:i/>
          <w:lang w:val="pl-PL"/>
        </w:rPr>
        <w:t>Załącznik nr 4 do zarządzenia nr 22/2020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KARTA PRZEDMIOTU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57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rzedmiotu</w:t>
            </w:r>
          </w:p>
        </w:tc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.8.KOS1.D5.MP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w języku pols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m</w:t>
            </w:r>
          </w:p>
        </w:tc>
        <w:tc>
          <w:tcPr>
            <w:tcW w:w="5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edycyna Przeciwstarzeniow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nti-aging Medicin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elskim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val="en" w:eastAsia="pl-PL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val="en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USYTUOWANIE PRZEDMIOTU W SYSTEMIR STUDIÓW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Kierunek studiów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metolog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Forma studiów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Poziom studiów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ierwszego stopnia licencjack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 Profil studiów*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 Osoba przygotowująca kartę przedmiotu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n. farm. Wojciech Koch, prof. UJK , mgr Karolina Sałagan-Kwiatkowsk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 Kontakt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ÓLNA CHARAKTERYSTYKA PRZEDMIOTU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Język wykładowy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najomość anatomii twarzy, chorób dermatologicznych (ich semiotyki i przyczyn) oraz chemii surowców wykorzystywanych w medycynie przeciwstarzeniowej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ZCZEGÓŁOWA CHARAKTERYSTYKA PRZEDMIOTU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00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 Forma zajęć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ćwiczen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Miejsce realizacji zajęć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prowadzone w pomieszczeniach dydaktycznych w Filii UJK w Sandomierzu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Forma zaliczenia zajęć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- egzamin, ćwiczenia - zaliczenie z oceną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Metody dydaktyczne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odawcza, opis, prelekcja, dyskusja, wyjaśnianie zagadnień problemowych, konsultacje, wykorzystywanie technicznych środków dydaktycznych, wskazanie metod samodzielnego dochodzenia do wiedzy, prezentacje wybranych zagadnień w grupie</w:t>
            </w:r>
          </w:p>
        </w:tc>
      </w:tr>
      <w:tr>
        <w:trPr>
          <w:trHeight w:val="75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Wykaz litera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a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lacek W.: Dermatologia estetyczna. Termedia, 2016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Noszczyk M.: Kosmetologia pielęgnacyjna i lekarska, Wydawnictwo Lekarskie PZWL, 2012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Padlewska K. Medycyna estetyczna i kosmetologia. </w:t>
            </w:r>
            <w:r>
              <w:rPr>
                <w:rStyle w:val="Value"/>
                <w:color w:val="000000"/>
                <w:sz w:val="20"/>
                <w:szCs w:val="20"/>
              </w:rPr>
              <w:t>Warszawa, 1, 2022. PZWL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upełniająca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14" w:right="0" w:hanging="357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1F1F1" w:val="clear"/>
              </w:rPr>
              <w:t xml:space="preserve">Pecuszok K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Zabiegi inwazyjne w medycynie estetycznej i chirurgii plastycznej - regulacje prawne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  <w:u w:val="none"/>
                </w:rPr>
                <w:t>PZWL Wydawnictwo Lekarskie</w:t>
              </w:r>
            </w:hyperlink>
            <w:r>
              <w:rPr>
                <w:rStyle w:val="Value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, 202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zyn: Kosmetologia Estetycz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gazyn: Les Nouvelles Esthetiques &amp; Spa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  <w:t>CELE, TREŚCI I EFEKTY UCZENIA SIĘ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4.1. Cele przedmiotu</w:t>
            </w:r>
            <w:r>
              <w:rPr>
                <w:rStyle w:val="Brak"/>
                <w:b/>
                <w:bCs/>
                <w:i/>
                <w:iCs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C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Zapoznanie studentów 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substancjami, aparaturą i metodami odnowy skóry, stosowanymi w medycynie estetycznej i przeciwstarzeniowej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2. Przekazanie wiedzy dotyczącej przyczyn oraz teorii starzenia się organizm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3. Przedstawienie aktualnej wiedzy dotyczącej przyczyn i mechanizmów stresu oksydacyjnego oraz metod zapobiegania tym procesom, z uwzględnieniem substancji o właściwościach antyoksydacyjnych obecnych w kosmetykach i żywnośc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C4. Przekazanie wiedzy i umiejętności dotyczących podstaw oraz zastosowania zabiegów służących hamowaniu procesów starzenia organizmu, zwłaszcza dotyczących skóry. </w:t>
            </w:r>
          </w:p>
        </w:tc>
      </w:tr>
      <w:tr>
        <w:trPr/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.2. Treści programowe </w:t>
            </w:r>
            <w:r>
              <w:rPr>
                <w:rStyle w:val="Brak"/>
                <w:b/>
                <w:bCs/>
                <w:i/>
                <w:iCs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  <w:t>Wykład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rzyczyny starzenia się organizmu, w tym stresem oksydacyjnym oraz mechanizmami obrony antyoksydacyjnej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Antyoksydanty egzogenne (witaminy, substancje nieodżywcze pochodzenia roślinnego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rocesy starzenia się skóry oraz metodami ich zapobiegania w odniesieniu do pracy kosmetologa. Przypomnienie anatomii twarzy, szyi i dłoni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Toksyna botulinowa w dermatologii estetycznej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stosowanie osocza bogato-płytkowego w medycynie przeciwstarzeniowej.</w:t>
            </w:r>
            <w:r>
              <w:rPr>
                <w:rFonts w:eastAsia="Times New Roman"/>
                <w:sz w:val="26"/>
                <w:szCs w:val="26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0" w:right="0" w:hanging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Arial Unicode MS"/>
                <w:b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  <w:t>Ćwiczenia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bCs/>
                <w:kern w:val="2"/>
                <w:sz w:val="20"/>
                <w:szCs w:val="20"/>
                <w:lang w:bidi="hi-IN"/>
              </w:rPr>
            </w:pPr>
            <w:r>
              <w:rPr>
                <w:bCs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bCs/>
                <w:kern w:val="2"/>
                <w:sz w:val="20"/>
                <w:szCs w:val="20"/>
                <w:lang w:bidi="hi-IN"/>
              </w:rPr>
            </w:pPr>
            <w:r>
              <w:rPr>
                <w:bCs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Omówienie procesu starzenia się skór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Składniki aktywne w kosmetykach przeciwstarzeniowy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mikrodermabrazj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peelingów kwasowy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peelingów ziołowy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inwazyjne terapie opóźniające procesy starzenia się skóry – przegląd zabiegó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tinol i witamina C w kosmetologi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mezoterapii bezigłowej, mikroigłowej oraz igłow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BB Glow Ski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mówienie zabiegu karboksyterapi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stosowania zabiegów z użyciem IPL, LED oraz RF w kosmetologii przeciwstarzeniow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Omówienie zabiegów z zastosowaniem laserów frakcyjnych, ablacyjnych i nieablacyjnych w resurfacingu skóry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oczyszczania wodorowego skór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ówienie zabiegu RF mikroigłow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ologia HIFU w kosmetologii przeciwstarzeniowe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czenie zaburzeń barwnikowych skóry związanych z wiekiem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3.Przedmiotowe efekty uczenia się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616"/>
        <w:gridCol w:w="2469"/>
      </w:tblGrid>
      <w:tr>
        <w:trPr>
          <w:trHeight w:val="10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484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W zakresie </w:t>
            </w:r>
            <w:r>
              <w:rPr>
                <w:b/>
                <w:sz w:val="20"/>
                <w:szCs w:val="20"/>
              </w:rPr>
              <w:t>WIEDZY</w:t>
            </w:r>
          </w:p>
        </w:tc>
      </w:tr>
      <w:tr>
        <w:trPr>
          <w:trHeight w:val="78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legislacyjne dotyczące zawodu kosmetologa i kodeks etyczny zawodu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W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W zakresie </w:t>
            </w:r>
            <w:r>
              <w:rPr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8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dentyfikować błędy i zaniedbania w praktyce kosmetycznej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promowania zdrowego stylu życia, dbałość o pielęgnację ciała i urody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W zakresie </w:t>
            </w:r>
            <w:r>
              <w:rPr>
                <w:b/>
                <w:sz w:val="20"/>
                <w:szCs w:val="20"/>
              </w:rPr>
              <w:t>KOMPETENCJI SPOŁECZNYCH</w:t>
            </w:r>
          </w:p>
        </w:tc>
      </w:tr>
      <w:tr>
        <w:trPr>
          <w:trHeight w:val="71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Jest gotów do taktownego i skutecznego odmówienia wykonania zabiegu kosmetycznego w przypadku rozpoznania schorzeń, które stanowią przeciwwskazanie do jego zastosowani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K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53"/>
        <w:gridCol w:w="418"/>
        <w:gridCol w:w="434"/>
        <w:gridCol w:w="383"/>
        <w:gridCol w:w="377"/>
        <w:gridCol w:w="378"/>
        <w:gridCol w:w="383"/>
        <w:gridCol w:w="372"/>
        <w:gridCol w:w="377"/>
        <w:gridCol w:w="383"/>
        <w:gridCol w:w="372"/>
        <w:gridCol w:w="376"/>
        <w:gridCol w:w="383"/>
        <w:gridCol w:w="372"/>
        <w:gridCol w:w="376"/>
        <w:gridCol w:w="383"/>
        <w:gridCol w:w="372"/>
        <w:gridCol w:w="376"/>
        <w:gridCol w:w="383"/>
        <w:gridCol w:w="372"/>
        <w:gridCol w:w="394"/>
      </w:tblGrid>
      <w:tr>
        <w:trPr/>
        <w:tc>
          <w:tcPr>
            <w:tcW w:w="98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right="0" w:hanging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8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Egzamin u</w:t>
            </w:r>
            <w:r>
              <w:rPr>
                <w:b/>
                <w:strike/>
                <w:sz w:val="18"/>
                <w:szCs w:val="18"/>
              </w:rPr>
              <w:t>stny</w:t>
            </w:r>
            <w:r>
              <w:rPr>
                <w:b/>
                <w:sz w:val="18"/>
                <w:szCs w:val="18"/>
              </w:rPr>
              <w:t>/pisemny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okwium*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*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Aktywność               </w:t>
            </w:r>
            <w:r>
              <w:rPr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a własna*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 xml:space="preserve">Inne </w:t>
            </w:r>
            <w:r>
              <w:rPr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</w:t>
            </w:r>
          </w:p>
        </w:tc>
      </w:tr>
      <w:tr>
        <w:trPr>
          <w:trHeight w:val="1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"/>
        <w:shd w:fill="auto" w:val="clear"/>
        <w:bidi w:val="0"/>
        <w:spacing w:lineRule="auto" w:line="240" w:before="0" w:after="0"/>
        <w:ind w:left="0" w:right="23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*niepotrzebne usunąć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auto" w:line="240" w:before="0" w:after="0"/>
              <w:ind w:left="426" w:right="0" w:hanging="4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poniżej 6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60-67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68-75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76-83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84-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powyżej 9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e kolokwium zaliczeniowe w formie testu poniżej 50%, z uwzględnieniem projektu, aktywności na zajęciach, na 80% zajęć, pracy własnej i grupow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e kolokwium zaliczeniowe w formie testu 50-59%, z uwzględnieniem projektu, aktywności na zajęciach, na 80% zajęć, 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e kolokwium zaliczeniowe w formie testu 60-69%, z uwzględnieniem projektu, aktywności na zajęciach, na 80% zajęć,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e kolokwium zaliczeniowe w formie testu 70-79%, z uwzględnieniem projektu, aktywności na zajęciach, na 80% zajęć ,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e kolokwium zaliczeniowe w formie testu  80-89%, z uwzględnieniem projektu, aktywności na zajęciach, na 80% zajęć ,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wy egzamin pisemny 90-100%, z uwzględnieniem projektu, aktywności na zajęciach, pracy własnej i grupowej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 xml:space="preserve">Udział w ćwiczeniach, </w:t>
            </w:r>
            <w:r>
              <w:rPr>
                <w:i/>
                <w:strike/>
                <w:sz w:val="18"/>
                <w:szCs w:val="18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Udział w egzaminie/</w:t>
            </w:r>
            <w:r>
              <w:rPr>
                <w:i/>
                <w:strike/>
                <w:sz w:val="18"/>
                <w:szCs w:val="18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 xml:space="preserve">Przygotowanie do ćwiczeń, </w:t>
            </w:r>
            <w:r>
              <w:rPr>
                <w:i/>
                <w:strike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Przygotowanie do egzaminu/</w:t>
            </w:r>
            <w:r>
              <w:rPr>
                <w:i/>
                <w:strike/>
                <w:sz w:val="18"/>
                <w:szCs w:val="18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 xml:space="preserve">Zebranie materiałów do projektu, </w:t>
            </w:r>
            <w:r>
              <w:rPr>
                <w:i/>
                <w:strike/>
                <w:sz w:val="18"/>
                <w:szCs w:val="18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</w:tr>
    </w:tbl>
    <w:p>
      <w:pPr>
        <w:pStyle w:val="Bodytext3"/>
        <w:shd w:fill="auto" w:val="clear"/>
        <w:bidi w:val="0"/>
        <w:spacing w:lineRule="auto" w:line="240" w:before="0" w:after="0"/>
        <w:ind w:left="0" w:right="23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niepotrzebne usunąć</w:t>
      </w:r>
    </w:p>
    <w:p>
      <w:pPr>
        <w:pStyle w:val="Bodytext3"/>
        <w:shd w:fill="auto" w:val="clear"/>
        <w:bidi w:val="0"/>
        <w:spacing w:lineRule="auto" w:line="240" w:before="0" w:after="0"/>
        <w:ind w:left="0" w:right="23" w:hanging="0"/>
        <w:rPr/>
      </w:pPr>
      <w:r>
        <w:rPr/>
      </w:r>
    </w:p>
    <w:p>
      <w:pPr>
        <w:pStyle w:val="Bodytext3"/>
        <w:bidi w:val="0"/>
        <w:spacing w:lineRule="auto" w:line="240" w:before="0" w:after="0"/>
        <w:ind w:left="0" w:right="23" w:hanging="0"/>
        <w:rPr/>
      </w:pPr>
      <w:r>
        <w:rPr>
          <w:b/>
          <w:i/>
          <w:sz w:val="20"/>
          <w:szCs w:val="20"/>
          <w:lang w:val="pl-PL"/>
        </w:rPr>
        <w:t>Przyjmuję do realizacji</w:t>
      </w:r>
      <w:r>
        <w:rPr>
          <w:sz w:val="20"/>
          <w:szCs w:val="20"/>
          <w:lang w:val="pl-PL"/>
        </w:rPr>
        <w:t xml:space="preserve">    (data i czytelne  podpisy osób prowadzących przedmiot w danym roku akademickim)</w:t>
      </w:r>
    </w:p>
    <w:p>
      <w:pPr>
        <w:pStyle w:val="Bodytext3"/>
        <w:bidi w:val="0"/>
        <w:spacing w:lineRule="auto" w:line="240" w:before="0" w:after="0"/>
        <w:ind w:left="0"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"/>
        <w:bidi w:val="0"/>
        <w:spacing w:lineRule="auto" w:line="240" w:before="0" w:after="0"/>
        <w:ind w:left="0"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"/>
        <w:shd w:fill="auto" w:val="clear"/>
        <w:bidi w:val="0"/>
        <w:spacing w:lineRule="auto" w:line="240" w:before="0" w:after="0"/>
        <w:ind w:left="0" w:right="23" w:hanging="0"/>
        <w:rPr/>
      </w:pPr>
      <w:r>
        <w:rPr>
          <w:sz w:val="20"/>
          <w:szCs w:val="20"/>
          <w:lang w:val="pl-PL"/>
        </w:rPr>
        <w:tab/>
        <w:tab/>
        <w:tab/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"/>
        <w:shd w:fill="auto" w:val="clear"/>
        <w:bidi w:val="0"/>
        <w:spacing w:lineRule="auto" w:line="240" w:before="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b/>
        <w:szCs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character" w:styleId="Brak">
    <w:name w:val="Br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(2)"/>
    <w:qFormat/>
    <w:pPr>
      <w:widowControl/>
      <w:shd w:fill="FFFFFF" w:val="clear"/>
      <w:suppressAutoHyphens w:val="true"/>
      <w:bidi w:val="0"/>
      <w:spacing w:lineRule="exact" w:line="326"/>
      <w:jc w:val="right"/>
      <w:textAlignment w:val="baseline"/>
    </w:pPr>
    <w:rPr>
      <w:rFonts w:ascii="Times New Roman" w:hAnsi="Times New Roman" w:eastAsia="Arial Unicode MS" w:cs="Arial Unicode MS"/>
      <w:color w:val="000000"/>
      <w:kern w:val="2"/>
      <w:sz w:val="19"/>
      <w:szCs w:val="19"/>
      <w:lang w:val="en-US" w:eastAsia="zh-CN" w:bidi="hi-IN"/>
    </w:rPr>
  </w:style>
  <w:style w:type="paragraph" w:styleId="Bodytext3">
    <w:name w:val="Body text (3)"/>
    <w:qFormat/>
    <w:pPr>
      <w:widowControl/>
      <w:shd w:fill="FFFFFF" w:val="clear"/>
      <w:suppressAutoHyphens w:val="true"/>
      <w:bidi w:val="0"/>
      <w:spacing w:lineRule="exact" w:line="293" w:before="120" w:after="0"/>
      <w:jc w:val="both"/>
      <w:textAlignment w:val="baseline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zwl.pl/wydawca/PZWL-Wydawnictwo-Lekarskie,w,6707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9:26:00Z</dcterms:created>
  <dc:creator>TOSHIBA</dc:creator>
  <dc:description/>
  <dc:language>en-US</dc:language>
  <cp:lastModifiedBy/>
  <cp:lastPrinted>2018-03-23T13:51:00Z</cp:lastPrinted>
  <dcterms:modified xsi:type="dcterms:W3CDTF">2025-04-01T08:16:55Z</dcterms:modified>
  <cp:revision>7</cp:revision>
  <dc:subject/>
  <dc:title/>
</cp:coreProperties>
</file>