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A4.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  <w:t>Przedsiębiorcz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ntrepreneu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M.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wro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Zajęcia prowadzone w </w:t>
            </w:r>
            <w:r>
              <w:rPr>
                <w:sz w:val="20"/>
                <w:szCs w:val="20"/>
              </w:rPr>
              <w:t>pomieszczenia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dydaktyczn</w:t>
            </w:r>
            <w:r>
              <w:rPr>
                <w:sz w:val="20"/>
                <w:szCs w:val="20"/>
                <w:lang w:val="pl-PL"/>
              </w:rPr>
              <w:t xml:space="preserve">ych </w:t>
            </w:r>
            <w:r>
              <w:rPr>
                <w:sz w:val="20"/>
                <w:szCs w:val="20"/>
              </w:rPr>
              <w:t>Filii UJK w Sandomierzu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etoda podawcza, elementy dyskusj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</w:rPr>
              <w:t xml:space="preserve">Piecuch T.,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Przedsiębiorczość. Podstawy teoretyczne, C.H. Beck, Warszawa 2010; Przedsiębiorczość, red. A. Pawlik, Uniwersytet Jana Kochanowskiego w Kielcach, Kielce 2016; Przedsiębiorczość i zarządzanie w małej i średniej firmie. Teoria i praktyka, Wydawnictwo Uniwersytetu Łódzkiego, Łódź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Glinka B, Gutkova S., Przedsiębiorczość, Wolters Kluwer Polska, Warszawa 2011; Majkut R., Przedsiębiorczość w świetle uwarunkowań interdyscyplinarnych, CeDeWu, Warszawa 2014; Skrzypek J., Biznesplan, model najlepszych praktyk, Poltext, Warszawa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kazanie studentowi teoretycznych aspektów funkcjonowania przedsiębiorstw oraz uwarunkowań dotyczących rozwoju przedsiębiorczoś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kazanie  umiejętności teoretycznej analizy działań niezbędnych do prowadzenia działalności gospodarczej oraz roli państwa w rozwoju przedsiębiorczoś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ygotowanie studenta do dopracy w organizacjach i instytucjach publicznych oraz prowadzenia własnej działalności gospodarczej</w:t>
            </w:r>
          </w:p>
        </w:tc>
      </w:tr>
      <w:tr>
        <w:trPr>
          <w:trHeight w:val="907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Akapitzlist"/>
              <w:spacing w:before="0" w:after="160"/>
              <w:ind w:left="-11" w:right="0" w:hanging="0"/>
              <w:contextualSpacing/>
              <w:jc w:val="both"/>
              <w:rPr/>
            </w:pPr>
            <w:r>
              <w:rPr>
                <w:b/>
                <w:sz w:val="18"/>
                <w:szCs w:val="20"/>
              </w:rPr>
              <w:t>Wykład:</w:t>
            </w:r>
            <w:r>
              <w:rPr>
                <w:sz w:val="18"/>
                <w:szCs w:val="20"/>
              </w:rPr>
              <w:t xml:space="preserve"> Przedsiębiorczość – pojęcie, geneza przedsiębiorczości, czynniki wpływające na rozwój przedsiębiorczości, wzmacnianie i osłabianie cech przedsiębiorczości. Innowacje i ich rodzaje. Podstawowe pojęcia ekonomiczne i ich wpływ na prowadzenie działalności gospodarczej oraz gospodarstwa domowego. Promocja jako element zwiększający popyt na sprzedaż dóbr i usług. Biznes plan i analiza SWOT. Prowadzenie działalności gospodarczej – pojęcie działalności gospodarczej, przedsiębiorcy i konsumenta; procedura rozpoczęcia indywidualnej działalności gospodarczej; koszty pracy (w tym koszty wynagrodzeń). Wewnętrzne i zewnętrzne źródła finansowania działalności gospodarczej. Omówienie wybranych form działalności gospodarcz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sponuje wiedzą na temat procedur związanych z rozpoczynaniem oraz prowadzeniem działalności gospodarcz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czynniki mające wpływ na rozwój przedsiębiorczości, zarówno zależne jak i niezależne od przedsiębiorcy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cele tworzenia biznes planu oraz jego konstrukcję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2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w sposób elastyczny dostosowywać się do zmieniających się warunków gospodarczych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wskazać rolę przedsiębiorczości i innowacji w rozwoju gospodark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U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umie konieczność stałego podnoszenia swoich kwalifikacj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 przygotowany do pracy w instytucjach publicznych oraz prowadzenia własnej działalności gospodarcz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wartości zachowywania się w sposób profesjonalny i etyczny przy prowadzeniu działalności gospodarczej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K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Egzamin ustny/pisem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na poziomie 50-5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poziomie 60-7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na poziomie 71-7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na poziomie 80-90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Łączna ocena na podstawie udzielonej odpowiedzi na poziomie 91-% wg przyjętej punktacj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0"/>
      <w:szCs w:val="2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2:00Z</dcterms:created>
  <dc:creator>Grzesiek</dc:creator>
  <dc:description/>
  <dc:language>en-US</dc:language>
  <cp:lastModifiedBy/>
  <cp:lastPrinted>2018-11-26T09:08:00Z</cp:lastPrinted>
  <dcterms:modified xsi:type="dcterms:W3CDTF">2025-04-01T08:40:39Z</dcterms:modified>
  <cp:revision>3</cp:revision>
  <dc:subject/>
  <dc:title>Microsoft Word - przewodnik_po_sylabusie_ug-1.doc</dc:title>
</cp:coreProperties>
</file>