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hd w:fill="auto" w:val="clear"/>
        <w:spacing w:lineRule="auto" w:line="240"/>
        <w:ind w:left="0" w:right="6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lang w:val="pl-PL"/>
        </w:rPr>
        <w:t xml:space="preserve">Załącznik  nr 1 do zarządzenia Rektora UJK nr     90/2018 </w:t>
      </w:r>
    </w:p>
    <w:p>
      <w:pPr>
        <w:pStyle w:val="Bodytext2"/>
        <w:shd w:fill="auto" w:val="clear"/>
        <w:tabs>
          <w:tab w:val="clear" w:pos="709"/>
          <w:tab w:val="left" w:pos="10697" w:leader="none"/>
        </w:tabs>
        <w:spacing w:lineRule="auto" w:line="240"/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KARTA PRZEDMIOTU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12.8.KOS1.B/C14.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Receptura kosmetyczna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  <w:t>Cosmetic recip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 Magdalena Zdziebło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</w:rPr>
                <w:t>magdalena.zdzieblo@ujk.edu.pl</w:t>
              </w:r>
            </w:hyperlink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Brak"/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Style w:val="Brak"/>
                <w:rFonts w:cs="Times New Roman"/>
                <w:sz w:val="20"/>
                <w:szCs w:val="20"/>
              </w:rPr>
              <w:t>Wiedza teoretyczna i praktyczna z zakresu chemii, fizyki, diagnostyki skóry, kosmetyki pielęgnacyjnej, upiększającej i korekcyjnej oraz dermatologii.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    SZCZEGÓŁOWA CHARAKTERYSTYKA PRZEDMIOTU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0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ład [15h]  ćwiczenia [15h]  2 punkty ECT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ajęcia prowadzone w pomieszczeniach dydaktycznych Filii UJK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łady-zaliczenie testowe, ćwiczenia-zaliczenie testowe, praca własna</w:t>
            </w:r>
          </w:p>
        </w:tc>
      </w:tr>
      <w:tr>
        <w:trPr>
          <w:trHeight w:val="587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rezentacja multimedialna, wykorzystywanie technicznych środków dydaktycznych, prezentacje wybranych zagadnień, metoda podawcza, praca w grupach, praca indywidualna</w:t>
            </w:r>
          </w:p>
        </w:tc>
      </w:tr>
      <w:tr>
        <w:trPr>
          <w:trHeight w:val="58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5" w:hanging="39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"/>
              </w:numPr>
              <w:tabs>
                <w:tab w:val="clear" w:pos="709"/>
                <w:tab w:val="left" w:pos="628" w:leader="none"/>
              </w:tabs>
              <w:spacing w:lineRule="auto" w:line="240"/>
              <w:ind w:left="314" w:right="0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rukot Maria: Kosmetologia. Receptariusz, Wydawnictwo </w:t>
              <w:br/>
              <w:t xml:space="preserve">      Małopolska Wyższa Szkoła Zawodowa w Krakowie, Kraków 2006.</w:t>
            </w:r>
          </w:p>
        </w:tc>
      </w:tr>
      <w:tr>
        <w:trPr>
          <w:trHeight w:val="7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5" w:hanging="391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9"/>
                <w:tab w:val="left" w:pos="628" w:leader="none"/>
                <w:tab w:val="left" w:pos="669" w:leader="none"/>
              </w:tabs>
              <w:spacing w:lineRule="auto" w:line="240"/>
              <w:jc w:val="both"/>
              <w:rPr>
                <w:rStyle w:val="FontStyle7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zec Alicja: Chemia kosmetyków. Surowce, półprodukty,     </w:t>
              <w:br/>
              <w:t xml:space="preserve">        preparatyka wyrobów, Wyd. TNOiK „DOM Organizatora” 2009.</w:t>
            </w:r>
          </w:p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9"/>
                <w:tab w:val="left" w:pos="628" w:leader="none"/>
              </w:tabs>
              <w:spacing w:lineRule="auto" w:line="240"/>
              <w:jc w:val="both"/>
              <w:rPr/>
            </w:pPr>
            <w:r>
              <w:rPr>
                <w:rStyle w:val="FontStyle71"/>
                <w:rFonts w:cs="Times New Roman" w:ascii="Times New Roman" w:hAnsi="Times New Roman"/>
                <w:sz w:val="20"/>
                <w:szCs w:val="20"/>
              </w:rPr>
              <w:t xml:space="preserve">Glinka Ryszard, Glinka Marzena: Receptura kosmetyczna z elementami kosmetologi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Oficyna Wydawnicza MA, Łódź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28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Brud Władysław S., Glinka Ryszard: Technologia kosmetyków. Wybrane zagadnienia. MA Oficyna Wydawnicza Łódź 2001.</w:t>
            </w:r>
          </w:p>
          <w:p>
            <w:pPr>
              <w:pStyle w:val="Normal"/>
              <w:tabs>
                <w:tab w:val="clear" w:pos="709"/>
                <w:tab w:val="left" w:pos="628" w:leader="none"/>
              </w:tabs>
              <w:autoSpaceDE w:val="false"/>
              <w:ind w:left="901" w:hanging="0"/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.   CELE, TREŚCI I EFEKTY UCZENIA SIĘ</w:t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6"/>
      </w:tblGrid>
      <w:tr>
        <w:trPr>
          <w:trHeight w:val="693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8" w:hanging="426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1 Cele przedmiotu </w:t>
            </w:r>
          </w:p>
          <w:p>
            <w:pPr>
              <w:pStyle w:val="Normal"/>
              <w:shd w:fill="FFFFFF" w:val="clear"/>
              <w:ind w:left="1026" w:right="33" w:hanging="479"/>
              <w:jc w:val="both"/>
              <w:rPr/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>C.1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Przekazanie studentom praktycznych umiejętności z zakresu składu, technologii wytwarzania wybranych kosmetyków. </w:t>
            </w:r>
          </w:p>
          <w:p>
            <w:pPr>
              <w:pStyle w:val="Normal"/>
              <w:shd w:fill="FFFFFF" w:val="clear"/>
              <w:autoSpaceDE w:val="false"/>
              <w:ind w:left="1026" w:right="33" w:hanging="479"/>
              <w:jc w:val="both"/>
              <w:rPr/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>C.2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Przekazanie studentom  praktycznych umiejętności wytwarzania wybranych produktów kosmetycznych.</w:t>
            </w:r>
          </w:p>
          <w:p>
            <w:pPr>
              <w:pStyle w:val="Normal"/>
              <w:shd w:fill="FFFFFF" w:val="clear"/>
              <w:autoSpaceDE w:val="false"/>
              <w:ind w:left="1026" w:right="33" w:hanging="479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>C.3</w:t>
            </w:r>
            <w:r>
              <w:rPr>
                <w:rFonts w:eastAsia="Times New Roman" w:cs="Times New Roman"/>
                <w:sz w:val="20"/>
                <w:szCs w:val="20"/>
              </w:rPr>
              <w:t>. Zaznajomienie studenta z wiedzą  teoretyczną i praktyczną pozwalającą nabyć studentom umiejętności doboru składu surowców w kierunku uzyskania wyrobów o odpowiedniej formie, stabilności, wyglądzie oraz cechach użytkowych.</w:t>
            </w:r>
          </w:p>
          <w:p>
            <w:pPr>
              <w:pStyle w:val="Normal"/>
              <w:ind w:left="498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426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4.2 Treści programowe </w:t>
            </w:r>
            <w:r>
              <w:rPr>
                <w:rFonts w:cs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26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stawowa wiedza o recepturach kosmetycznyc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ubstancje aktywne i pomocnicze wchodzące w skład kosmetyków –właściwości i zastosowani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sady tworzenia receptur kosmety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Postacie kosmetykó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harakterystyka fizykochemiczna wybranych postaci kosmetyków: roztwory, zawiesiny, emulsje, płyny kosmetyczne, toniki, odżywki do włosów, krem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Metody sporządzania preparatów kosmetycznych w warunkach laboratoryjnyc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Charakterystyka i sporządzanie różnych postaci preparatów kosmetycznych </w:t>
            </w:r>
          </w:p>
          <w:p>
            <w:pPr>
              <w:pStyle w:val="Normal"/>
              <w:ind w:left="720" w:hanging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left="72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Wprowadzenie do receptury kosmetycznej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stawowe definicje i pojęcia z zakresu receptury kosmetycznej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stacie recepturowe kosmetyków. Zasady odczytywania receptur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kładniki receptury kosmetyczn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aktyczne sporządzanie półstałych kosmetyków typu maści przy użyciu różnych podłóż. Receptura maści o właściwościach lecznicz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aktyczne sporządzanie kremów kosmetycznych o różnym przeznaczeniu (do twarzy, rąk, ciała, pod oczy, do stóp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aktyczne sporządzanie preparatów galenowych: nalewek, wód aromatycznych, wyciągów wodnych i olejowych z surowców roślinn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aktyczne sporządzanie kosmetyków płynnych i stał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adania kontrolne sporządzonych kosmetyków.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  <w:t>4.3  Przedmiotowe efekty uczenia się</w:t>
      </w:r>
    </w:p>
    <w:tbl>
      <w:tblPr>
        <w:tblW w:w="1002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300"/>
        <w:gridCol w:w="5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55"/>
        <w:gridCol w:w="34"/>
      </w:tblGrid>
      <w:tr>
        <w:trPr>
          <w:trHeight w:val="284" w:hRule="atLeast"/>
          <w:cantSplit w:val="true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w zaawansowanym stopniu wiedzę oraz rozumie najważniejsze zagadnienia związane z kosmetykami, ich składem, formami kosmetycznymi, sposobami aplikacji oraz zasadami komponowania receptur kosmetycznych i sporządzania kosmetyków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W09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wykorzystać posiadaną wiedzę i prawidłowo posługiwać się podstawowym sprzętem i aparaturą stosowaną w przygotowywaniu preparatów stosowanych w praktyce kosmetologa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U02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orzystuje wiedzę oraz zdobyte umiejętności badawcze w zakresie planowania, realizacji i opracowywania receptur kosmetyków stosowanych w kosmetologii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U10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3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prawidłowo ocenić przydatność receptur i składów preparatów kosmetycznychniezbędnych w realizacji różnych form zabiegów kosmetycznych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U1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Świadomy szybkich zmian w kosmetologii dostrzega konieczność nieustannego rozwoju zawodowego jest gotów podjąć działania w tym kierunku w tym również w zakresie tworzenia receptur kosmetycznych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K0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2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Rozumie wagę przestrzegania etyki zawodowej i jest gotów wprowadzać te zasady w swojej praktyce. 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SP1_K05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2" w:leader="none"/>
              </w:tabs>
              <w:snapToGrid w:val="false"/>
              <w:ind w:left="426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852" w:leader="none"/>
              </w:tabs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397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/>
                <w:b/>
                <w:strike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/>
                <w:b/>
                <w:strike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ktywność               </w:t>
            </w:r>
            <w:r>
              <w:rPr>
                <w:rFonts w:cs="Times New Roman"/>
                <w:b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raca                  w grupie*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b/>
                <w:strike/>
                <w:sz w:val="20"/>
                <w:szCs w:val="20"/>
              </w:rPr>
              <w:t xml:space="preserve">Inne </w:t>
            </w:r>
            <w:r>
              <w:rPr>
                <w:rFonts w:cs="Times New Roman"/>
                <w:b/>
                <w:i/>
                <w:strike/>
                <w:sz w:val="20"/>
                <w:szCs w:val="20"/>
              </w:rPr>
              <w:t>(jakie?)</w:t>
            </w:r>
            <w:r>
              <w:rPr>
                <w:rFonts w:cs="Times New Roman"/>
                <w:b/>
                <w:strike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3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6"/>
              </w:numPr>
              <w:ind w:left="426" w:hanging="42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Kolokwium testowe 51 -5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Kolokwium  testowe 60 69 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Kolokwium testowe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Kolokwium testowe 80-89%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Kolokwium testowe 90-100%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>
                <w:rFonts w:cs="Times New Roman"/>
                <w:sz w:val="20"/>
                <w:szCs w:val="20"/>
              </w:rPr>
              <w:t>Zaliczenie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Zaliczenie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liczenie testowe 70-79%  aktywność podczas ćwiczeń (protokoły z zajęć)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liczenie testowe 80-89%  wysoka aktywność podczas ćwiczeń (protokoły z zajęc)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liczenie testowe 90-100%  wybitna aktywność na zajęciach (protokoły z zajęć) na 80% zajęć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  <w:t>5.   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Udział w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egzamini</w:t>
            </w:r>
            <w:r>
              <w:rPr>
                <w:rFonts w:cs="Times New Roman"/>
                <w:i/>
                <w:sz w:val="20"/>
                <w:szCs w:val="20"/>
              </w:rPr>
              <w:t>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Przygotowanie do e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gzaminu</w:t>
            </w:r>
            <w:r>
              <w:rPr>
                <w:rFonts w:cs="Times New Roman"/>
                <w:i/>
                <w:sz w:val="20"/>
                <w:szCs w:val="20"/>
              </w:rPr>
              <w:t>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Zebranie materiałów do projektu,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"/>
        <w:shd w:fill="auto" w:val="clear"/>
        <w:spacing w:lineRule="auto" w:line="240" w:before="0" w:after="0"/>
        <w:ind w:left="0" w:right="23" w:hanging="0"/>
        <w:rPr>
          <w:sz w:val="20"/>
          <w:szCs w:val="20"/>
        </w:rPr>
      </w:pPr>
      <w:r>
        <w:rPr>
          <w:rStyle w:val="Brak"/>
          <w:b/>
          <w:bCs/>
          <w:i/>
          <w:iCs/>
          <w:sz w:val="20"/>
          <w:szCs w:val="20"/>
        </w:rPr>
        <w:t>*</w:t>
      </w:r>
      <w:r>
        <w:rPr>
          <w:rStyle w:val="Brak"/>
          <w:i/>
          <w:iCs/>
          <w:sz w:val="20"/>
          <w:szCs w:val="20"/>
        </w:rPr>
        <w:t>niepotrzebne usunąć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26" w:hanging="42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 czytelny podpisy osób prowadzących przedmiot w danym roku akademickim)</w:t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  <w:rPr>
        <w:sz w:val="20"/>
        <w:szCs w:val="20"/>
        <w:rFonts w:ascii="Times New Roman" w:hAnsi="Times New Roman" w:eastAsia="Times New Roman" w:cs="Times New Roman"/>
        <w:color w:val="000000"/>
        <w:lang w:val="pl-P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Brak">
    <w:name w:val="Brak"/>
    <w:qFormat/>
    <w:rPr/>
  </w:style>
  <w:style w:type="character" w:styleId="Znakinumeracji">
    <w:name w:val="Znaki numeracji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FontStyle78">
    <w:name w:val="Font Style78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left="0" w:right="0" w:hanging="360"/>
    </w:pPr>
    <w:rPr>
      <w:rFonts w:ascii="Arial" w:hAnsi="Arial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zdzieblo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8:04:00Z</dcterms:created>
  <dc:creator>Małgosia MB</dc:creator>
  <dc:description/>
  <cp:keywords/>
  <dc:language>en-US</dc:language>
  <cp:lastModifiedBy>Magdalena Zdziebło</cp:lastModifiedBy>
  <dcterms:modified xsi:type="dcterms:W3CDTF">2025-03-31T15:56:00Z</dcterms:modified>
  <cp:revision>11</cp:revision>
  <dc:subject/>
  <dc:title/>
</cp:coreProperties>
</file>