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E23.P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ojekt indywidual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dividual projec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adomości z zakresu bieżących studiów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tomii, kosmetologii pielęgnacyjnej oraz wiedzy o kosmetyka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  <w:szCs w:val="20"/>
                <w:lang w:val="en-US"/>
              </w:rPr>
              <w:t>Wyjaśnianie zagadnień problemowych, dyskusja, konsultacje, wykorzystywanie technicznych środków dydaktycznych, wskazanie metod samodzielnego dochodzenia do wiedzy, prezentacje wybranych zagadnień w grupie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/>
              <w:ind w:left="314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isło-Dziadecka D. Podstawy kosmetologii leczniczej. Wydawnictwo Lekarskie PZWL, 2022.</w:t>
            </w:r>
          </w:p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/>
              <w:ind w:left="314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ka A., Graboś A., Sadlik E., Prejsnar-Wiśniewska R., Kozar D. Wykonywanie zabiegów kosmetycznych ciała, dłoni i stóp. Edicon, 2022.</w:t>
            </w:r>
          </w:p>
          <w:p>
            <w:pPr>
              <w:pStyle w:val="Style32"/>
              <w:widowControl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/>
              <w:ind w:left="314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ka A., Graboś A., Sadlik E., Prejsnar-Wiśniewska R.. Profesjonalna pielęgnacja twarzy. Edicon, 202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pacing w:lineRule="exact" w:line="274"/>
              <w:ind w:left="314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specjalistyczna związana z wybraną tematyką projekt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ziadecka D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C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Zapoznanie studenta z różnymami formy zabiegów kosmetycznych, wykorzystując poszczególne grupy podstawowych surowców kosmetycznych z uwzględnieniem ich funkcji, metod oraz form apli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kazanie studentowi umiejętności z zakresu wykorzystania wybranej aparatury zabiegowej  w zabiegach kosmetycznych, z przeprowadzeniem dokładnego wywiadu i założeniem karty pacjent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rta klienta, diagnostyka skóry. Prawne aspekty wykonywania zabiegów kosmetologicznych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iegi z zakresu kosmetologii pielęgnacyjnej i upiększającej twarzy oraz ciała – opracowanie planu działania, metodyka zabiegu, dobór kosmetyków i urządzeń. Analiza ekonomiczna zabiegów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arakterystyka typów cer. Dobór zabiegów kosmetycznych do skóry pacjenta, uwzgledniający wskazania i przeciwwskazania zabiegowe, typ skóry oraz wiek klienta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dury związane z procesem wytwarzania wybranego kosmetyku (karta charakterystyki surowców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epturowanie, opis ciągu technologicznego, wykaz aparatury, kontrola jakości wyrobu, opakowanie, magazynowanie). Praktyczne wykonanie kosmetyk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na mechanizmy działania oraz skutki uboczne zabiegów i preparatów stosowanych w gabinetach kosmetycznych, niewłaściwej diety, higieny, trybu życia oraz ich wpływu na skórę i jej przydatki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szeroką wiedzę w zakresie przeprowadzanych zabiegów kosmetologicznych: pielęgnacyjnych, leczniczych i upiększających w zależności od wskazań i przeciwwskazań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 uwzględnieniem wskazań i przeciwwskazań student poprawnie wykonuje zabiegi pielęgnacyjne i upiększające, potrafi podjąć decyzję o zastosowaniu preparatu kosmetycznego lub wykonywaniu zabiegu w określonych okolicznościcach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3</w:t>
            </w:r>
          </w:p>
        </w:tc>
      </w:tr>
      <w:tr>
        <w:trPr>
          <w:trHeight w:val="5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trafi posługiwać się podstawowym sprzętem i aparatura stosowanymi w zabiegach kosmetycznych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jaśnić klientowi wybór zabiegów pielęgnacyjnych, upiększających, profilaktycznych, odpowiednich dla jego potrzeb oraz udzielić porad na temat zastosowania diety i kosmetyków w poprawie wyglądu skóry. Ma wiedzę na temat dostępnych kosmetycznych, potrafi stosować kosmetyki zgodnie z ich zastosowaniem i rozpoznaniem oraz zaplanować rodzaj zabiegu kosmetycznego, potrafi poprawnie odczytywać receptury kosmetyku oraz opisy składu preparatów i potrafi ustalać zakres funkcji składników recepturowych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ć wprowadzenia zasad bezpieczeństwa, higieny pracy i ergonomii oraz jest świadom potrzeb ustawicznego doskonalenia zawodowego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taktownie i skutecznie zasugerować klientowi potrzebę konsultacji medycznej, potrafi zapewnić pełen komfort psychiczny podczas wykonywania zabiegów kosmetycznych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K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7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– 89 % kolokwium, praca indywidualna studenta/praca w grup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– 100 % kolokwium, praca indywidualna studenta/praca w grup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ECTS – </w:t>
      </w:r>
      <w:r>
        <w:rPr>
          <w:rFonts w:cs="Times New Roman" w:ascii="Times New Roman" w:hAnsi="Times New Roman"/>
        </w:rPr>
        <w:t>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rzyjmuję do realizacji</w:t>
      </w:r>
      <w:r>
        <w:rPr>
          <w:rFonts w:cs="Times New Roman" w:ascii="Times New Roman" w:hAnsi="Times New Roman"/>
          <w:i/>
          <w:sz w:val="16"/>
          <w:szCs w:val="16"/>
        </w:rPr>
        <w:t xml:space="preserve">    (data i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 czytelne </w:t>
      </w:r>
      <w:r>
        <w:rPr>
          <w:rFonts w:cs="Times New Roman" w:ascii="Times New Roman" w:hAnsi="Times New Roman"/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rFonts w:ascii="Times New Roman" w:hAnsi="Times New Roman" w:cs="Times New Roman"/>
          <w:i/>
          <w:i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i/>
          <w:color w:val="FF0000"/>
          <w:sz w:val="16"/>
          <w:szCs w:val="16"/>
          <w:lang w:val="pl-PL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  <w:szCs w:val="2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8:00Z</dcterms:created>
  <dc:creator>Grzesiek</dc:creator>
  <dc:description/>
  <dc:language>en-US</dc:language>
  <cp:lastModifiedBy/>
  <cp:lastPrinted>2016-12-21T08:36:00Z</cp:lastPrinted>
  <dcterms:modified xsi:type="dcterms:W3CDTF">2025-03-18T11:34:10Z</dcterms:modified>
  <cp:revision>3</cp:revision>
  <dc:subject/>
  <dc:title>Microsoft Word - przewodnik_po_sylabusie_ug-1.doc</dc:title>
</cp:coreProperties>
</file>