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5812" w:right="0" w:hanging="0"/>
        <w:jc w:val="right"/>
        <w:rPr/>
      </w:pPr>
      <w:r>
        <w:rPr>
          <w:i/>
          <w:lang w:eastAsia="ar-SA"/>
        </w:rPr>
        <w:t xml:space="preserve">                                                                                                </w:t>
      </w:r>
      <w:r>
        <w:rPr>
          <w:i/>
        </w:rPr>
        <w:t>Załącznik nr 4 do zarządzenia nr 22/2020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pl-PL" w:eastAsia="ar-SA"/>
        </w:rPr>
        <w:t xml:space="preserve">                         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3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12.8.KOS1.B/C19.FM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>Fizjoterapia i masa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>Physiotherapy and massage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9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smetolog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zien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0" w:right="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Justyna Fular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9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iadomości z zakresu anatomii i fizjologii w ramach bieżących studiów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6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y, ćwiczenia, (w tym e-learning)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Pomieszczenia dydaktyczne Filii UJK w Sandomierzu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ykład informacyjny, prezentacja multimedialna, dyskusja, wyjaśnianie zagadnień problemowych, ćwiczeni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right="0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  <w:tab/>
              <w:t>Kasprzak W., Mańkowska A. „Fizjoterapia w kosmetologii i medycynie estetycznej” PZWL Warszawa 2012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  <w:tab/>
              <w:t>Magiera L. „Masaż w kosmetyce i odnowie biologicznej„ Wydawnictwo Bio-Styl Kraków 2007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right="0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  <w:tab/>
              <w:t>Mika T., Kasprzak W. „Fizykoterapia„ ,PZWL Warszawa 2006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Zborowski A., "Masaż w wybranych jednostkach chorobowych" Wyd. AZ, Kraków, 1997 r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1"/>
      </w:tblGrid>
      <w:tr>
        <w:trPr>
          <w:trHeight w:val="907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right="0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pl-PL" w:eastAsia="ar-SA"/>
              </w:rPr>
              <w:t>C.1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ar-SA"/>
              </w:rPr>
              <w:t xml:space="preserve"> Przekazanie studentowi podstawowej wiedzy do racjonalnego stosowania środków fizjoterapii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pl-PL" w:eastAsia="ar-SA"/>
              </w:rPr>
              <w:t>C.2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ar-SA"/>
              </w:rPr>
              <w:t xml:space="preserve"> `Zapoznanie studenta z jednolitym nazewnictwem stosowanym w fizjoterapii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pl-PL" w:eastAsia="ar-SA"/>
              </w:rPr>
              <w:t>C.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ar-SA"/>
              </w:rPr>
              <w:t xml:space="preserve">.Zapoznanie studenta z zasadami doboru zabiegów i metod fizjoterapeutycznych  w zależności od rodzaju schorzenia, zaawansowania  choroby oraz stanu funkcjonalnego i psychicznego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pl-PL" w:eastAsia="ar-SA"/>
              </w:rPr>
              <w:t>C.4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ar-SA"/>
              </w:rPr>
              <w:t xml:space="preserve"> Zapoznanie studenta z technikami masażu klasycznego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pl-PL" w:eastAsia="ar-SA"/>
              </w:rPr>
              <w:t>C5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ar-SA"/>
              </w:rPr>
              <w:t xml:space="preserve"> Przekazanie studentowi wiedzy  o przeciwwskazaniach niektórych zabiegów, możliwości wystąpienia powikłań lub innych objawów wskazujących na zagrożenie zdrowia bądź życia pacjenta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 w:eastAsia="ar-SA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pl-PL" w:eastAsia="ar-SA"/>
              </w:rPr>
              <w:t xml:space="preserve"> </w:t>
            </w:r>
          </w:p>
        </w:tc>
      </w:tr>
      <w:tr>
        <w:trPr>
          <w:trHeight w:val="907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right="0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ind w:left="498" w:righ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ar-SA"/>
              </w:rPr>
              <w:t>Wprowadzenie do fizjoterapii. Podstawowe pojęcia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ar-SA"/>
              </w:rPr>
              <w:t>Zarys historii masażu leczniczego i jego rola w fizjoterapii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ar-SA"/>
              </w:rPr>
              <w:t xml:space="preserve">Nowa definicja fizjoterapii, zasady zdrowego trybu życia.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ar-SA"/>
              </w:rPr>
              <w:t>Metodyka masażu klasycznego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ar-SA"/>
              </w:rPr>
              <w:t>Przedstawienie poszczególnych zabiegów fizjoterapeutycznych oraz technik masażu wykorzystywanych w kosmetyce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ar-SA"/>
              </w:rPr>
              <w:t>Zabiegi fizjoterapeutyczne  wykorzystujące prądy. Wpływ na organizm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ar-SA"/>
              </w:rPr>
              <w:t>Zabiegi fizjoterapeutyczne wykorzystujące światło widzialne i lasrowe. Wpływ zabiegów na organizm.</w:t>
            </w:r>
          </w:p>
          <w:p>
            <w:pPr>
              <w:pStyle w:val="Normal"/>
              <w:ind w:left="498" w:right="0" w:hanging="28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ar-S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ar-SA"/>
              </w:rPr>
              <w:t>8. Rodzaje zabiegów kinezyterapeutycznych i ich wpływ na organizm człowieka.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right="0" w:hanging="28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right="0" w:hanging="49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wiczenia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Times New Roman" w:hAnsi="Times New Roman" w:cs="Times New Roman"/>
                <w:sz w:val="20"/>
                <w:szCs w:val="20"/>
                <w:lang w:val="pl-PL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/>
              </w:rPr>
              <w:t>Klasyfikacja masażu leczniczego. Organizacja pracy masażysty i higiena masażu. Środki pomocnicze – ułatwiające i wspomagające masaż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Times New Roman" w:hAnsi="Times New Roman" w:cs="Times New Roman"/>
                <w:sz w:val="20"/>
                <w:szCs w:val="20"/>
                <w:lang w:val="pl-PL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/>
              </w:rPr>
              <w:t>Techniki masażu klasycznego (oklepywanie, wstrząsanie, wibracja) metodyka wykonywania. Działanie i zastosowanie w/w technik masażu klasycznego. Wskazania do masażu częściowego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Times New Roman" w:hAnsi="Times New Roman" w:cs="Times New Roman"/>
                <w:sz w:val="20"/>
                <w:szCs w:val="20"/>
                <w:lang w:val="pl-PL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/>
              </w:rPr>
              <w:t>Metodyka wykonywania technik masażu klasycznego w opracowaniu mięśni grzbietu. Masaż grzbietu jako całości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Times New Roman" w:hAnsi="Times New Roman" w:cs="Times New Roman"/>
                <w:sz w:val="20"/>
                <w:szCs w:val="20"/>
                <w:lang w:val="pl-PL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/>
              </w:rPr>
              <w:t>Metodyka wykonywania masażu klasycznego w obrębie kończyny dolnej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Times New Roman" w:hAnsi="Times New Roman" w:cs="Times New Roman"/>
                <w:sz w:val="20"/>
                <w:szCs w:val="20"/>
                <w:lang w:val="pl-PL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/>
              </w:rPr>
              <w:t>Metodyka wykonywania masażu klasycznego w obrębie kończyny górnej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Times New Roman" w:hAnsi="Times New Roman" w:cs="Times New Roman"/>
                <w:sz w:val="20"/>
                <w:szCs w:val="20"/>
                <w:lang w:val="pl-PL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/>
              </w:rPr>
              <w:t>Metodyka wykonywania masażu klasycznego mm. brzucha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Times New Roman" w:hAnsi="Times New Roman" w:cs="Times New Roman"/>
                <w:sz w:val="20"/>
                <w:szCs w:val="20"/>
                <w:lang w:val="pl-PL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/>
              </w:rPr>
              <w:t>Metodyka wykonywania masażu klasycznego w obrębie klatki piersiowej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Times New Roman" w:hAnsi="Times New Roman" w:cs="Times New Roman"/>
                <w:sz w:val="20"/>
                <w:szCs w:val="20"/>
                <w:lang w:val="pl-PL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/>
              </w:rPr>
              <w:t>Zaznajomienie się z podstawami teoretycznymi magnetoterapii.Poznanie podstaw oddziaływania zmiennych pól magnetycznych o niskich wartościach indukcji na funkcjonowanie organizmu. Zapoznanie się z zasadami stosowania magnetostymulacji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Times New Roman" w:hAnsi="Times New Roman" w:cs="Times New Roman"/>
                <w:sz w:val="20"/>
                <w:szCs w:val="20"/>
                <w:lang w:val="pl-PL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/>
              </w:rPr>
              <w:t>Usystematyzowanie wiadomości z zakresu działania biologicznego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Times New Roman" w:hAnsi="Times New Roman" w:cs="Times New Roman"/>
                <w:sz w:val="20"/>
                <w:szCs w:val="20"/>
                <w:lang w:val="pl-PL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/>
              </w:rPr>
              <w:t xml:space="preserve">Stosowanie zabiegów wykorzystujących światło. Zabiegi wykorzystujące prądy w kosmetyce.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Times New Roman" w:hAnsi="Times New Roman" w:cs="Times New Roman"/>
                <w:sz w:val="20"/>
                <w:szCs w:val="20"/>
                <w:lang w:val="pl-PL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/>
              </w:rPr>
              <w:t>Wybrane zagadnienia z hydroterapii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Times New Roman" w:hAnsi="Times New Roman" w:cs="Times New Roman"/>
                <w:sz w:val="20"/>
                <w:szCs w:val="20"/>
                <w:lang w:val="pl-PL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/>
              </w:rPr>
              <w:t>Krioterapia. Wpływu zabiegów krioterapeutycznych na organizm człowieka-reakcje fizjologiczne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Times New Roman" w:hAnsi="Times New Roman" w:cs="Times New Roman"/>
                <w:sz w:val="20"/>
                <w:szCs w:val="20"/>
                <w:lang w:val="pl-PL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ar-SA"/>
              </w:rPr>
              <w:t>Peloidoterapia. Znajomość podziału peloidów i ich właściwości. Wpływu zabiegów na organizm.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498" w:right="0" w:hanging="498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right="0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34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7358"/>
        <w:gridCol w:w="1639"/>
      </w:tblGrid>
      <w:tr>
        <w:trPr>
          <w:trHeight w:val="284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najomość poszczególnych zabiegów fizykalnych i technik masażu,  zakresu ich działania, wskazań i przeciwwskazań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SP1_W06</w:t>
            </w:r>
          </w:p>
        </w:tc>
      </w:tr>
      <w:tr>
        <w:trPr>
          <w:trHeight w:val="284" w:hRule="atLeast"/>
        </w:trPr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siada wystarczające umiejętności techniczne, manualne oraz predyspozycje ruchowe do wykonywania zabiegów z zakresu fizjoterapii i masażu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SP1_U01</w:t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prawidłowo posługiwać się podstawowym sprzętem i aparaturą stosowaną w fizjoterapii i masażu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SP1_U02</w:t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podjąć działania w zakresie fizjoterapii i masażu odpowiadające potrzebom klienta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SP1_U04</w:t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prowadzić dokumentację dotyczącą klienta w zakresie fizjoterapii i masażu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SP1_U09</w:t>
            </w:r>
          </w:p>
        </w:tc>
      </w:tr>
      <w:tr>
        <w:trPr>
          <w:trHeight w:val="284" w:hRule="atLeast"/>
        </w:trPr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jąc świadomość dynamicznego rozwoju współczesnej kosmetologii – rozumie potrzebę ustawicznego doskonalenia zawodowego w zakresie fizjoterapii i masażu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SP1_K01</w:t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odpowiednio określać priorytety w zakresie fizjoterapii i masażu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SP1_K0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89"/>
      </w:tblGrid>
      <w:tr>
        <w:trPr>
          <w:trHeight w:val="284" w:hRule="atLeast"/>
        </w:trPr>
        <w:tc>
          <w:tcPr>
            <w:tcW w:w="97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strike/>
                <w:color w:val="000000"/>
                <w:sz w:val="16"/>
                <w:szCs w:val="16"/>
              </w:rPr>
              <w:t>(jakie?)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np. test - stosowany w e-learningu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4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8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9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79"/>
      </w:tblGrid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 (W)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(w tym e-learnin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 – 60 % pozytywnie zaliczonych pytań z tes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 – 70 % pozytywnie zaliczonych pytań z tes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– 80 % pozytywnie zaliczonych pytań z tes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 – 90 % pozytywnie zaliczonych pytań z testu</w:t>
            </w:r>
          </w:p>
        </w:tc>
      </w:tr>
      <w:tr>
        <w:trPr>
          <w:trHeight w:val="592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– 100 % pozytywnie zaliczonych pytań z testu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1 – 60 % pozytywnie zaliczonych pytań z testu,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1 – 70 % pozytywnie zaliczonych pytań z testu,niska aktywność na zajęciach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 80% zajęć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1 – 80 % pozytywnie zaliczonych pytań z testu, przeciętna aktywność na zajęciach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 8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1 – 90 % pozytywnie zaliczonych pytań z testu, wysoka aktywność na zajęciach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 80% zajęć</w:t>
            </w:r>
          </w:p>
        </w:tc>
      </w:tr>
      <w:tr>
        <w:trPr>
          <w:trHeight w:val="50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91 – 100 % pozytywnie zaliczonych pytań z testu, ponadprzeciętna aktywność na zajęciach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 80% zajęć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7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8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, 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egzaminie/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, 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/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Opracowanie prezentacji multimedialnej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16"/>
        <w:i/>
        <w:b/>
        <w:szCs w:val="16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  <w:color w:val="000000"/>
        <w:lang w:val="pl-PL" w:eastAsia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  <w:lang w:val="pl-PL" w:eastAsia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  <w:lang w:val="pl-PL" w:eastAsia="ar-SA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0"/>
      <w:szCs w:val="20"/>
      <w:lang w:val="pl-PL" w:eastAsia="ar-SA"/>
    </w:rPr>
  </w:style>
  <w:style w:type="character" w:styleId="WW8Num3z0">
    <w:name w:val="WW8Num3z0"/>
    <w:qFormat/>
    <w:rPr>
      <w:rFonts w:ascii="Times New Roman" w:hAnsi="Times New Roman" w:cs="Times New Roman"/>
      <w:b/>
      <w:sz w:val="20"/>
      <w:szCs w:val="20"/>
    </w:rPr>
  </w:style>
  <w:style w:type="character" w:styleId="WW8Num3z1">
    <w:name w:val="WW8Num3z1"/>
    <w:qFormat/>
    <w:rPr>
      <w:rFonts w:ascii="Times New Roman" w:hAnsi="Times New Roman" w:cs="Times New Roman"/>
      <w:b/>
      <w:i/>
      <w:color w:val="000000"/>
      <w:sz w:val="16"/>
      <w:szCs w:val="16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b/>
      <w:sz w:val="20"/>
      <w:szCs w:val="20"/>
    </w:rPr>
  </w:style>
  <w:style w:type="character" w:styleId="WW8Num5z1">
    <w:name w:val="WW8Num5z1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0"/>
      <w:szCs w:val="20"/>
      <w:lang w:val="pl-PL" w:eastAsia="ar-SA"/>
    </w:rPr>
  </w:style>
  <w:style w:type="character" w:styleId="WW8Num8z0">
    <w:name w:val="WW8Num8z0"/>
    <w:qFormat/>
    <w:rPr>
      <w:rFonts w:ascii="Times New Roman" w:hAnsi="Times New Roman" w:cs="Times New Roman"/>
      <w:sz w:val="20"/>
      <w:szCs w:val="20"/>
      <w:lang w:val="pl-PL" w:eastAsia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0"/>
      <w:szCs w:val="20"/>
      <w:lang w:val="pl-PL" w:eastAsia="ar-SA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0"/>
      <w:szCs w:val="20"/>
      <w:lang w:val="pl-PL" w:eastAsia="ar-SA"/>
    </w:rPr>
  </w:style>
  <w:style w:type="character" w:styleId="WW8Num13z0">
    <w:name w:val="WW8Num13z0"/>
    <w:qFormat/>
    <w:rPr>
      <w:rFonts w:ascii="Times New Roman" w:hAnsi="Times New Roman" w:cs="Times New Roman"/>
      <w:b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  <w:b/>
      <w:i/>
      <w:color w:val="000000"/>
      <w:sz w:val="16"/>
      <w:szCs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2">
    <w:name w:val="WW8Num16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7">
    <w:name w:val="WW8Num16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b/>
      <w:sz w:val="20"/>
      <w:szCs w:val="2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3z3">
    <w:name w:val="WW8Num33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4">
    <w:name w:val="WW8Num41z4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7">
    <w:name w:val="WW8Num43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left="0" w:right="0"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left="0" w:right="0" w:hanging="3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color w:val="000000"/>
      <w:sz w:val="20"/>
      <w:szCs w:val="20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2:22:00Z</dcterms:created>
  <dc:creator>Rektor UJK</dc:creator>
  <dc:description/>
  <dc:language>en-US</dc:language>
  <cp:lastModifiedBy/>
  <cp:lastPrinted>2020-01-27T13:37:00Z</cp:lastPrinted>
  <dcterms:modified xsi:type="dcterms:W3CDTF">2025-04-01T08:32:53Z</dcterms:modified>
  <cp:revision>8</cp:revision>
  <dc:subject/>
  <dc:title>Zarządzenie nr 120-2021 Tekst jednolity Załącznik nr 4</dc:title>
</cp:coreProperties>
</file>