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.8.KOS1.D3.SMM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Specjalistyczne metody masażu leczniczego</w:t>
            </w:r>
          </w:p>
          <w:p>
            <w:pPr>
              <w:pStyle w:val="Normal"/>
              <w:spacing w:before="60" w:after="6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Specialistic methods of the therapeutic massage</w:t>
            </w:r>
          </w:p>
          <w:p>
            <w:pPr>
              <w:pStyle w:val="Normal"/>
              <w:spacing w:before="60" w:after="6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Justyna Fularska-Sałat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salat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A CHARAKTERYSTY</w:t>
      </w:r>
      <w:r>
        <w:rPr/>
        <w:t>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Student rozpoczynający kształcenie z przedmiotu masaż leczniczy powinien posiadać wiedzę z zakresu anatomii prawidłowej (topograficznej i czynnościowej), fizjologii oraz biomechaniki. Posiada wiedzę z zakresu patofizjologii, patogenezy określonych jednostek chorobowych, pedagogiki i psychologii. Posiada wiedzę z zakresu neuroanatomii i neurologi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ajęcia prowadzone w </w:t>
            </w:r>
            <w:r>
              <w:rPr>
                <w:color w:val="000000"/>
                <w:sz w:val="20"/>
                <w:szCs w:val="20"/>
              </w:rPr>
              <w:t>pomieszczenia</w:t>
            </w:r>
            <w:r>
              <w:rPr>
                <w:color w:val="000000"/>
                <w:sz w:val="20"/>
                <w:szCs w:val="20"/>
                <w:lang w:val="pl-PL"/>
              </w:rPr>
              <w:t>ch</w:t>
            </w:r>
            <w:r>
              <w:rPr>
                <w:color w:val="000000"/>
                <w:sz w:val="20"/>
                <w:szCs w:val="20"/>
              </w:rPr>
              <w:t xml:space="preserve"> dydaktyczny</w:t>
            </w:r>
            <w:r>
              <w:rPr>
                <w:color w:val="000000"/>
                <w:sz w:val="20"/>
                <w:szCs w:val="20"/>
                <w:lang w:val="pl-PL"/>
              </w:rPr>
              <w:t>ch</w:t>
            </w:r>
            <w:r>
              <w:rPr>
                <w:color w:val="000000"/>
                <w:sz w:val="20"/>
                <w:szCs w:val="20"/>
              </w:rPr>
              <w:t xml:space="preserve"> w Filii UJK w Sandomierzu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– egzamin pisemny; ćwiczenia - zaliczenie z oceną: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okwium, projekt, praca w grupie, praca własna i aktywność na zajęciach</w:t>
            </w:r>
          </w:p>
        </w:tc>
      </w:tr>
      <w:tr>
        <w:trPr>
          <w:trHeight w:val="8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a podawcza prezentacja multimedialna, wyjaśnianie zagadnień problemowych, konsultacje,  metody aktywizujące:, projekt z prezentacją multimedialną, dyskusje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1. Zborowski A.: Masaż segmentarny. Wyd. AZ. Kraków 2008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2. Zborowski A.: Masaż w wybranych jednostkach chorobowych. Tom 1. Wyd. AZ, Kraków 2010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3. Zborowski A.: Masaż w wybranych jednostkach chorobowych. Tom 2. Wyd. AZ, Kraków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1. Kasperczyk T., Magiera T.: Masaż z elementami rehabilitacji. Wyd. REHMED, Kraków 2003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2. Magiera L.: Masaż w kosmetyce i odnowie biologicznej. Wyd. Bio-Styl. Kraków 2003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3. Saulicz E.: Masaż leczniczy: Badanie i leczenie mięśniowo-powięziowych punktów spustowych, Wyd. Elsevier Urban&amp; Partner. Wrocław 2009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E, TREŚCI I EFEKTY U</w:t>
      </w:r>
      <w:r>
        <w:rPr/>
        <w:t>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41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.1. Przekazanie studentowi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podstaw teoretycznych masażu specjalnego na różnych etapach leczenia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.2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>Przekazanie studentowi wiadomości oraz  umiejętności z zakresu systematyki, metodyki i techniki wykonywania masażu specjalnego w zależności od potrzeb pacjentów oraz potrafi monitorować wyniki przeprowadzonych zabiegów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>C.3. Zapozananie studenta ze specyfiką pracy w wieku rozwojowym, dorosłym i w wieku podeszłym leczonym w warunkach szpitalnych i ambulatoryjnych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>C.4. Przekazanie studentowi umiejtnoci wykonania  masaży specjalnych: drenaż limfatyczny, masaż segmentar masaż centryfugalny, masaż sportowy, masaż relaksacyjny masaż dziecięcy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>Wykład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Przypomnienie wiedzy z anatomii i fizjologii narządu ruchu, neurologii, pediatri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Omówienie zasad BHP obowiązujących w pracowni masażu specjalnego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Specyfika zabiegów masażu specjalnego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Zasady doboru rodzaju masażu w leczeniu pacjentów z różnymi schorzeniami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Diagnostyka przed wykonaniem masażu specjalnego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Oddziaływanie technik masażu specjalnego na poszczególne układy organizmu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Wskazania i przeciwwskazania do stosowania zabiegów masażu specjalnego.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 w:eastAsia="pl-PL"/>
              </w:rPr>
              <w:t xml:space="preserve">Ćwiczenia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Dobór i wykonanie masażu specjalnego z uwzględnieniem aktualnego stanu pacjenta i wykluczeniem przeciwwskazań do zabiegu: przygotowanie stanowiska pracy masażysty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Uożenia relaksacyjne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Techniki w poszczególnych rodzajach masażu specjalneg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Samodzielne wykonywanie masażu segmentarnego, dziecięcego, izometrycznego, relaksacyjnego, sportowego i drenażu limfatycznego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right="0" w:hanging="426"/>
        <w:rPr/>
      </w:pPr>
      <w:r>
        <w:rPr/>
        <w:t>Przedmiotowe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etyczne, metodyczne i praktyczne podstawy masażu leczniczeg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wiedzę z zakresu budowy anatomicznej i funkcjonowania podstawowych układów, narządów zmysłu oraz narządu ruchu człowieka dla wyjaśnienia zaburzeń ich struktury i funkcj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ykonać masaż klasyczny, segmentarny i drenaż limfatyczny wykorzystując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techniki masaż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afi dobrać odpowiedni rodzaj masażu dostosowany do indywidualnych potrzeb zdrowotnych pacjen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samodzielnie wykonać zabiegi z zakresu fizykoterapii i masażu leczniczeg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eprowadzić badania i testy funkcjonalne niezbędne dla doboru środków fizjoterapii, wykonywania zabiegów i stosowania podstawowych metod terapeutyczn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U05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st gotów do systematycznego doskonalenia zawodoweg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opagować i aktywnie  kreować zdrowy styl życia i promocje zdrow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(brak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pl-PL"/>
              </w:rPr>
              <w:t>zaznaczenia sposobu weryfikacji umiejętności 0 2, 0 3 i 0 4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ryteria oceny stopnia osiągnięcia efektów uczenia się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pl-PL"/>
              </w:rPr>
              <w:t>brakuje w kryteriach oceny prace w grupach i aktywność na zajęciach)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na egzaminie pisemny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na egzaminie pisemny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na egzaminie pisemnym 70-7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na egzaminie pisemnym 80-89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na egzaminie pisemnym 90-100%,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70-79%, wysoka aktywność podczas ćwiczeń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80-89%, wyróżniająca aktywność podczas ćwiczeń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i zadania indywidualne 90 - 100%, przygotowanie i przedstawienie prezentacji, wybitna aktywność na zajęciach na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</w:t>
      </w:r>
      <w:r>
        <w:rPr/>
        <w:t>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lang w:val="pl-PL"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lang w:val="pl-PL" w:eastAsia="pl-P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  <w:lang w:val="pl-PL"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  <w:lang w:val="pl-PL" w:eastAsia="pl-P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Wrtext">
    <w:name w:val="wrtext"/>
    <w:basedOn w:val="Domylnaczcionkaakapitu2"/>
    <w:qFormat/>
    <w:rPr/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46:00Z</dcterms:created>
  <dc:creator>Grzesiek</dc:creator>
  <dc:description/>
  <dc:language>en-US</dc:language>
  <cp:lastModifiedBy/>
  <cp:lastPrinted>2018-11-26T09:08:00Z</cp:lastPrinted>
  <dcterms:modified xsi:type="dcterms:W3CDTF">2025-04-01T08:41:07Z</dcterms:modified>
  <cp:revision>3</cp:revision>
  <dc:subject/>
  <dc:title>Microsoft Word - przewodnik_po_sylabusie_ug-1.doc</dc:title>
</cp:coreProperties>
</file>