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0" w:right="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B/C18.K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osmetologia upiększając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osmetology-Beautifying Treatment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alaga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A CHAR</w:t>
      </w:r>
      <w:r>
        <w:rPr>
          <w:rFonts w:cs="Times New Roman" w:ascii="Times New Roman" w:hAnsi="Times New Roman"/>
        </w:rPr>
        <w:t>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6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anatomii, medycyny przeciwstarzeniowej i kosmetologii pielęgnacyj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8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pacing w:before="12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owadzone w pomieszczeniach dydaktycznych w Filii UJK</w:t>
              <w:br/>
              <w:t xml:space="preserve">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– egzamin pisemny, ćwiczenia - zaliczenie z oceną: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a i aktywność na zajęci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podawcza, prezentacja multimedialna, pokaz, dyskusja, ćwiczenia praktyczne w grupach, projekt eksperymentalny, wyjaśnianie zagadnień problemowych, konsultacje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bidi w:val="0"/>
              <w:ind w:left="402" w:right="0" w:hanging="36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oszczyk M. Kosmetologia pielęgnacyjna i lekarska. Wydawnictwo Lekarskie PZL. Warszawa 2022.</w:t>
            </w:r>
          </w:p>
          <w:p>
            <w:pPr>
              <w:pStyle w:val="Bezodstpw"/>
              <w:numPr>
                <w:ilvl w:val="0"/>
                <w:numId w:val="8"/>
              </w:numPr>
              <w:bidi w:val="0"/>
              <w:ind w:left="402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Kołodziejczak A. Kosmetologia T.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252525"/>
                  <w:sz w:val="20"/>
                  <w:szCs w:val="20"/>
                  <w:shd w:fill="FFFFFF" w:val="clear"/>
                </w:rPr>
                <w:t>Wydawnictwo Lekarskie PZW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2019.</w:t>
            </w:r>
          </w:p>
          <w:p>
            <w:pPr>
              <w:pStyle w:val="Bezodstpw"/>
              <w:numPr>
                <w:ilvl w:val="0"/>
                <w:numId w:val="8"/>
              </w:numPr>
              <w:bidi w:val="0"/>
              <w:ind w:left="402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Kołodziejczak A. Kosmetologia T.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252525"/>
                  <w:sz w:val="20"/>
                  <w:szCs w:val="20"/>
                  <w:shd w:fill="FFFFFF" w:val="clear"/>
                </w:rPr>
                <w:t>Wydawnictwo Lekarskie PZW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202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bidi w:val="0"/>
              <w:ind w:left="402" w:right="0" w:hanging="3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ini M. C. Kosmetologia i farmakologia skóry. PZWL. Warszawa, 2014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ind w:left="402" w:right="0" w:hanging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ejfer A.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>Kompleksowa terapia problemów skórnych. Podejście interdyscyplinarne. Wydawnictwo Lekarskie PZWL. 2023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ind w:left="402" w:right="0" w:hanging="360"/>
              <w:jc w:val="left"/>
              <w:rPr/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Zejfer A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252525"/>
                  <w:sz w:val="20"/>
                  <w:szCs w:val="20"/>
                  <w:u w:val="none"/>
                </w:rPr>
                <w:t>Parzychowska-Parol</w:t>
              </w:r>
            </w:hyperlink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t xml:space="preserve"> A.</w:t>
            </w:r>
            <w:r>
              <w:rPr>
                <w:rFonts w:cs="Times New Roman" w:ascii="Times New Roman" w:hAnsi="Times New Roman"/>
                <w:color w:val="252525"/>
                <w:sz w:val="35"/>
                <w:szCs w:val="35"/>
              </w:rPr>
              <w:t xml:space="preserve">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>Pielęgnacja okołozabiegowa. Diagnostyka, suplementacja  i kosmetyka domowa</w:t>
            </w:r>
            <w:r>
              <w:rPr>
                <w:rFonts w:cs="Times New Roman" w:ascii="Times New Roman" w:hAnsi="Times New Roman"/>
                <w:b/>
                <w:bCs/>
                <w:color w:val="252525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>Wydawnictwo Lekarskie PZWL. 202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41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784" w:right="0" w:hanging="709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1. Przekazanie syudentowi wiedzy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 umiejętności wykonywania zabiegów pielęgnacyjnych i upiększających w gabinecie kosmetycznym o pełnym zakresie świadczonych usług.</w:t>
            </w:r>
          </w:p>
          <w:p>
            <w:pPr>
              <w:pStyle w:val="Normal"/>
              <w:spacing w:before="60" w:after="60"/>
              <w:ind w:left="784" w:right="0" w:hanging="709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2Przekazanie studentowi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umiejętnosci obsługi aparatów i urządzeń stosowanych w kosmetologii pielęgnacyjnej i upiększającej.</w:t>
            </w:r>
          </w:p>
          <w:p>
            <w:pPr>
              <w:pStyle w:val="Normal"/>
              <w:spacing w:before="60" w:after="60"/>
              <w:ind w:left="784" w:right="0" w:hanging="709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3. Przekazanie studentowi wiedzy i umiejętności w zakresie weryfikacji innowacji, z uwzględnieniem rozwiązań technologicznych, wprowadzanych na rynek oraz przygotowanie do współpracy z lekarzem dermatologiem, alergologiem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Bezodstpw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: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tudenta z kartą przedmiotu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ykalne metody wspomagania transportu transkomórkowego i epidermalnego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arwienie skóry. Wpływ słońca na skórę i ochrona przed promieniowaniem UV. Urządzenia do opalani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tody usuwania owłosienia. Rodzaje depilacji, skuteczność zabiegów, wskazania i  przeciwwsazania. 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ulit. Przyczyny, diagnostyka oraz metody redukcji cellulitu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biegi modelujące sylwetkę. Otyłość i jej konsekwencję. 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irurgia estetyczna tułowia i kończyn. 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diety i stresu na stan skóry. Oczyszczanie organizmu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lęgnacja skóry i włosów u kobiet ciężarnych oraz karmiących piersią. Styl życia oraz zmiany ogólnoustrojowe u kobiet w ciąży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óra kobiet w okresie menopauzy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czenie komórek macierzystych w kosmetologii i medycynie estetycznej. 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ijaż permanentny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uwanie tatuażu i makijażu permanentnego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oksydanty w kosmetologii. Udział RFT w starzeniu się skóry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ce oraz substancje czynne kosmetyków wykorzystywane w zabiegach przeprowadzanych w SPA.</w:t>
            </w:r>
          </w:p>
          <w:p>
            <w:pPr>
              <w:pStyle w:val="Bezodstpw"/>
              <w:bidi w:val="0"/>
              <w:ind w:left="108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Ćwiczenia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asady diagnostyki kosmetycznej skóry. Wskazania i przeciwskazania do wykonywania wybranych zabiegów upiększających. Wywiad, karta klienta. 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etody aparaturowe złuszczania naskórka i wprowadzania składników czynnych kosmetyków. Wprowadzenie do zastosowania aparatury kosmetycznej do eksfoliacji i wprowadzania składników czynnych kosmetyków.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eeling kawitacyjny, ultrasonoterapia i sonoforeza. Cel, wskazania i przeciwwskazania do zabiegów z zastosowaniem ultradźwięków. Zastosowanie działania ultradźwięków i kawitacji do powierzchniowego złuszczania naskórka i bezbolesnego oczyszczania skóry z zanieczyszczeń. Masaż ultradźwiękowy i jego działanie. Zastosowanie sonoforezy celem zwiększenia przenikania substancji aktywnych kosmetyków. Prezentacja i wykonanie peelingu kawitacyjnego, ultrasonoterapii i sonoforezy.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ikrodermabrazja diamentowa. Cel, wskazania i przeciwwskazania wykonania zabiegu mechanicznego złuszczania naskórka z zastosowaniem mikrodermabrazji diamentowej. Przydatność mikrodermabrazji w pielęgnacji skóry zrogowaciałej i zanieczyszczonej, biorewitalizacji skóry dojrzałej, usuwaniu objawów fotostarzenia i przygotowaniu skóry do wprowadzania składników aktywnych zawartych w kosmetykach. Prezentacja i wykonanie zabiegu mikrodermabrazji diamentowej.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stosowanie mikrodermabrazja diamentowej, peelingu kawitacyjnego oraz sonoforezy w pielęgnacji różnych typów cer. Prezentacja i wykonanie zabiegów mikrodermabrazji diamentowej, peelingu kawitacyjnego i sonoforezy z uwzględnieniem wskazań i przeciwskazań.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eelingi chemiczne– wprowadzenie. Peelingi chemiczne stosowane w kosmetologii pielęgnacyjnej i leczniczej. Cel, wskazania i przeciwwskazania do zabiegów z zastosowaniem peelingów chemicznych. Dobór peelingu chemicznego do typu cery oraz defektów i dermatoz. Sposoby przygotowania skóry do zabiegu z peelingiem chemicznym. Dokumentacja zabiegowa oraz zalecenia i postępowanie po peelingu. Prezentacja i wykonanie : zabiegu złuszczania naskórka z użyciem peelingu chemicznego.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fesjonalne zabieg kosmetyczne redukujące hiperpigmentacje (przebarwienia). Dermokosmetyki redukujące przebarwienia.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ielęgnacja skóry wrażliwej i naczyniowej. Charakterystyka i diagnostyka skóry wrażliwej i naczyniowej. Cel, wskazania i przeciwwskazania do pielęgnacji skóry wrażliwej i naczyniowej. Preparaty kosmetyczne stosowane do pielęgnacji skóry wrażliwej i naczyniowej. Prezentacja i wykonanie zabiegu kojąco-łagodzącego przeznaczonego do skóry wrażliwej lub zabiegu uszczelniającego naczynia krwionośne.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ielęgnacja skóry dojrzałej i odwodnionej. Charakterystyka i diagnostyka skóry dojrzałej i odwodnionej. Cel, wskazania i przeciwwskazania do pielęgnacji skóry dojrzałej i odwodnionej. Prezentacja i wykonanie zabiegu dla skóry dojrzełej i odwodnionej.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ezoterapia mikroigłowa. Wskazania p rzeciwwskazania. Cel przeprowadzenia zabiegu. Prezentacja zabiegu. Wykorzystanie mezoterapii mezoterapii mikroigłowej w zabiegach przeciwstarzeniowych. 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ykorzystanie elektrokoagulacji w kosmetologii.Pprzeciwskazania i wskazania,diagnostyka zmian. Wykonanie zabiegu. 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Otyłość, nadwaga, cellulit – wprowadzenie. Zasady prowadzania dokumentacji zabiegów kosmetycznych na ciało. Typy sylwetki, diagnostyka otyłości i nadwagi (BMI i WHR oraz analiza składu ciała). Komunikacja z pacjentem z otyłością i nadwagą. Znaczenie kosmetologa w procesie odchudzania pacjenta. Przyczyny powstawania, diagnostyka i metody redukcji cellulitu. Przydatność zabiegów drenujących w terapii antycellulitowej. Prezentacja i wykonanie zabiegu ujedrnaijącego, antycellulitowego. Masaż antycellulitowy, masaż ujędrniający. 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zstępy – kosmetyczne i medyczne metody ich redukcji i usuwania. Przyczyny powstawania, diagnostyka i metody redukcji i usuwania rozstępów. Pielęgnacja skóry predysponowanej do tworzenia rozstępów. Przydatność mikrodermabrazji, peelingów chemicznych oraz mezoterapii w usuwaniu rozstępów. Wykonanie zabiegu mikrodermabrazji lub peelingu chemicznego na rozstępy. Zabieg na rozstępy z wykorzystaniem fali radiowej RF i ultradżwięków ,dobór odpowiednich głowic i preparatów kosmetycznych.</w:t>
            </w:r>
          </w:p>
          <w:p>
            <w:pPr>
              <w:pStyle w:val="Bezodstpw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Depilacja woskiem. Wskazania, przeciwwsazania. Pokaz i wykonanie zabiegu depilacji woskiem poszczególnych partii ciała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owe efekty uczenia się</w:t>
      </w:r>
    </w:p>
    <w:tbl>
      <w:tblPr>
        <w:tblW w:w="1002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760"/>
        <w:gridCol w:w="7236"/>
        <w:gridCol w:w="1559"/>
        <w:gridCol w:w="236"/>
      </w:tblGrid>
      <w:tr>
        <w:trPr>
          <w:trHeight w:val="28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wiedzę o właściwościach chemicznych reaktywności, pochodzeniu i zastosowaniu kosmetycznym wybranych pierwiastków, związków nieorganicznych i związków organicznych oraz zna mechanizmy działania wybranych substancji czynnych stosowanych w kosmetyka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potrafi właściwie zastosować kosmetyki dostępne ma rynku w oparciu o ocenę stanu skóry oraz skład produ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naczenie wpływu czynników środowiska zewnętrznego na organizm człowieka, w szczególności wpływ promieniowania ultrafioletowego na skórę i organizm człowieka oraz zabiegów kosmetologicznych. Ma świadomość możliwości wystąpienia skutków niepożądanych, manifestujących się zmianami skórnymi. Rozumie ograniczenia w zabiegach kosmety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4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5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4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rawidłowo rozróżnić typy i stany cery oraz zaproponować właściwy zabieg kosmetyczny pielęgnacyjny lub upiększający w oparciu o wskazania i przeciwwskazania do zabiegu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poprawnie wykonać stosowny zabieg kosmetyczny pielęgnacyjny, upiększający i korekcyjny z uwzględnieniem wskazań i przeciwwskazań – masaż, manicure, pedicure, zabiegi nawilżające skórę, zabiegi rewitalizujące, redukujące hiperpigmentacje, peeling. Posiada umiejętność wyjaśnienia klientowi wyboru zabiegów kosmetycznych pielęgnacyjnych, profilaktycznych, korekcyjnych lub upiększających odpowiednich dla jego potrzeb i stanu skór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1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2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3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 xml:space="preserve">KOSP1_U04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siada umiejętność promowania zdrowego stylu życia, dbałość o pielęgnację ciała i urod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Potrafi wykorzystać posiadane umiejętności i wiedzę w celu ułożenia planu terapii klienta; potrafi prawidłowo zdiagnozować skórę klenta oraz dobrać preparaty do stanu i rodzaju skóry oraz zaplanować rodzaj zabiegu kosmetycznego. Potrafi udzielić pierwszej pomocy przedmedycznej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5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1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Potrafi prawidłowo przeprowadzić wywiad z klientem, założyć karte klienta. Wyeliminować przeciwwskazania do zabiegu. Wykonywać zdjęcia pokazujące efekty terapi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93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azuje prawidłową postawę kosmetologa okazując szacunek klientowi, zapewniając pełen komfort psychiczny i fizjonomiczny podczas wykonywania zabiegów kosmetycznych. Skutecznie i taktownie komunikuje się z klientami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6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świadomość własnych ograniczeń i jest gotów do ustawicznego uczenia się i doskonalenia zawodowego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</w:r>
    </w:p>
    <w:tbl>
      <w:tblPr>
        <w:tblW w:w="1005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830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9"/>
        <w:gridCol w:w="1135"/>
        <w:gridCol w:w="10"/>
      </w:tblGrid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                 w grupie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8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8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8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99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kolokwium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kolokwiu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kolokwium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, kolokwium 80-8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, kolokwium 90-100%,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50-59%, przeprowadzony poprawnie zabieg,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60-69%, przeprowadzony poprawnie zabieg,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70-79%, przeprowadzony poprawnie zabieg, średnia aktywność podczas ćwiczeń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80-89%, przeprowadzony poprawnie zabieg, wysoka aktywność podczas ćwiczeń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kwium 90-100%, przeprowadzony poprawnie zabieg, wyróżniająca aktywność podczas ćwiczeń na 80% zajęć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S PUNKTÓW ECTS – NAKŁAD PRACY STUDEN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ebranie materiałów do zabiegu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headerReference w:type="default" r:id="rId5"/>
      <w:footerReference w:type="default" r:id="rId6"/>
      <w:type w:val="nextPage"/>
      <w:pgSz w:w="11906" w:h="16838"/>
      <w:pgMar w:left="1418" w:right="51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sz w:val="20"/>
        <w:i/>
        <w:b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b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0"/>
    </w:rPr>
  </w:style>
  <w:style w:type="character" w:styleId="WW8Num11z0">
    <w:name w:val="WW8Num11z0"/>
    <w:qFormat/>
    <w:rPr>
      <w:rFonts w:cs="Times New Roman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  <w:b/>
      <w:i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1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1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1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1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1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wydawnictwo/wydawnictwo-lekarskie-pzwl" TargetMode="External"/><Relationship Id="rId3" Type="http://schemas.openxmlformats.org/officeDocument/2006/relationships/hyperlink" Target="https://www.taniaksiazka.pl/wydawnictwo/wydawnictwo-lekarskie-pzwl" TargetMode="External"/><Relationship Id="rId4" Type="http://schemas.openxmlformats.org/officeDocument/2006/relationships/hyperlink" Target="https://www.taniaksiazka.pl/autor/anna-parzychowska-paro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56:00Z</dcterms:created>
  <dc:creator>Grzesiek</dc:creator>
  <dc:description/>
  <dc:language>en-US</dc:language>
  <cp:lastModifiedBy/>
  <cp:lastPrinted>2018-11-26T09:08:00Z</cp:lastPrinted>
  <dcterms:modified xsi:type="dcterms:W3CDTF">2025-04-01T08:29:39Z</dcterms:modified>
  <cp:revision>3</cp:revision>
  <dc:subject/>
  <dc:title>Microsoft Word - przewodnik_po_sylabusie_ug-1.doc</dc:title>
</cp:coreProperties>
</file>