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rPr/>
      </w:pPr>
      <w:r>
        <w:rPr>
          <w:i/>
          <w:lang w:val="en-US"/>
        </w:rPr>
        <w:t>Załącznik nr 4 do zarządzenia nr 22/2020</w:t>
      </w: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5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D9.PT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Podstawy toksykologii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Basics of toxicolog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metolog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hab.n. farm. Wojciech Koch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koch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dotychczasowego toku studiów, podstawowa wiedza z zakresu farmakologii, fizjologii i patofizj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</w:t>
      </w:r>
      <w:r>
        <w:rPr/>
        <w:t>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8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owadzone w pomieszczeniu dydaktycznym Filii</w:t>
            </w:r>
          </w:p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Sandomierz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- egzamin, ćwiczenia-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podawcza z wybranymi problemami w postaci prezentacji multimedialnej. Seminarium, w ich trakcie studenci omawiają w formie prezentacji multimedialnej bądź referatów wybrane zagadnienia z dziedziny toksykologii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Seńczuk W. (red): Toksykologia współczesna, Wyd.Lekarskie PZWL, W-wa, 2005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Piotrowski J.K.: Podstawy toksykologii, Wyd.Naukowo-Techniczne, W-wa, 2006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Martini M-C. Kosmetologia i farmakologia skóry.Wyd.PZWLW-wa,2006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Timbrell J.: Paradoks trucizn: substancje chemiczne przyjazne i wrogie, Wydawnictwo Naukowo-Techniczne, W-wa, 2008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2. Pach J. (red.) Zarys toksykologii klinicznejWyd. Uniw.Jagiellońskiego, Kraków, 200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pl-PL"/>
              </w:rPr>
              <w:t>3. Malinka W. Zarys chemii kosmetycznej, Wydawnictwo  Volumed, Wrocław, 1999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C1. Przedstawienie  podstawowych  pojęć  z  zakresu  toksykologii.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C2. Przedstawienie wiedzy dotyczącej toksyn egzo-i endogennych oraz ich działania na organizm ludzki, ze  szczególnym  uwzględnieniem  toksykologii  skóry.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C3. Przekazanie  umiejętności  oceny zagrożenia na toksyny pochodzenia roślinnego, zwierzęcego oraz przemysłowego.</w:t>
            </w:r>
          </w:p>
        </w:tc>
      </w:tr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y</w:t>
            </w:r>
          </w:p>
          <w:p>
            <w:pPr>
              <w:pStyle w:val="Normal"/>
              <w:ind w:left="498" w:right="0" w:hanging="498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Podstawy toksykologii, dawki, jednostki: NOAEL, dopuszczalne dzienne pobranie DDP/ADI, dawka letalna LD50, próg zagrożenia toksykologicznego (TTC), margines ekspozycji (MoE)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2. Omówienie zagadnień związanych z podstawowymi ksenobiotykiami: związki hydro-i lipofilne, trwałe zanieczyszczenia  organiczne  TZO/POPs, polichlorowane  bifenyle,  dioksyny,  metale  ciężkie,  endokrynomimetyki  EDs. 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Zapoznanie z wybranymi efektami działania toksyn na organizmy żywe: mutageneza,    kancerogeneza, teratogeneza    chemiczna,    szok    tlenowy,    ochrona antyoksydacyjna, system ARE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. Morfologia, fizjologia, patofizjologia i toksykologia skóry: keratyna, warstwa zrogowaciała naskórka, wchłanianie przezskórne substancji lipofilnych, liposomy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2. Transport transepidermalny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3. Alergie i pseudoalergie skórne, choroby zawodowe skóry kontaktu z chemikaliami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4. Ograniczona biotransformacja i detoksykacja skórna. Czynniki fizykochemiczne ułatwiające wchłanianie skórne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5. Oparzenia chemiczne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6. Toksykologia kosmetyków: nośniki/ rozpuszczalniki stosowane w kosmetykach. 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7. Substancje chemiczne i zanieczyszczenia chemiczne kosmetyków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8. Toksykologia biopreparatów kosmetycznych.</w:t>
            </w:r>
          </w:p>
          <w:p>
            <w:pPr>
              <w:pStyle w:val="Normal"/>
              <w:ind w:left="498" w:right="0" w:hanging="498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9. Detergenty, substancje keratolityczn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right="0" w:hanging="426"/>
        <w:rPr/>
      </w:pPr>
      <w:r>
        <w:rPr/>
        <w:t>Przedmiotowe efekty u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5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siada w zaawansowanym stopniu wiedzę z zakresu toksyn egzo- i endogennych oraz ich działania na organizm ludzki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P1_W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ysponuje wiedzą dotyczącą procesów biotransformacji substancji w organizmie, rozumie szlaki metaboliczne i mechanizmy regulacji procesów metabolicznych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W01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mie ocenić zagrożenie ze strony toksyn pochodzenia roślinnego ,zwierzęcego oraz przemysłowego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KOSP1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zebrać właściwą literaturę, przygotować i zaprezentować  w postaci multimedialnej tematykę zadanego problem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strzega potrzebę stałego doskonalenia się oraz samorealizacji, potrafi samodzielnie uzupełniać i doskonalić nabytą wiedzę i umiejętnośc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P1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09"/>
      </w:tblGrid>
      <w:tr>
        <w:trPr>
          <w:trHeight w:val="284" w:hRule="atLeast"/>
        </w:trPr>
        <w:tc>
          <w:tcPr>
            <w:tcW w:w="98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ustny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6"/>
                <w:szCs w:val="16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1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99"/>
      </w:tblGrid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w formie testowej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80%,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100%,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w formie testowej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70%, wysoka aktywność podczas ćwicze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80%, wyrózniająca aktywność podczas ćwicze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90 - 100%, przygotowanie i przedstawienie prezentacji,wybitna aktywność na zajęcia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80% zaję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0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konsultacj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Zebranie materiałów do projektu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trike/>
                <w:color w:val="000000"/>
                <w:sz w:val="18"/>
                <w:szCs w:val="18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i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character" w:styleId="StopkaZnak">
    <w:name w:val="Stopka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0:42:00Z</dcterms:created>
  <dc:creator>Grzesiek</dc:creator>
  <dc:description/>
  <dc:language>en-US</dc:language>
  <cp:lastModifiedBy/>
  <cp:lastPrinted>2018-11-26T09:08:00Z</cp:lastPrinted>
  <dcterms:modified xsi:type="dcterms:W3CDTF">2025-04-01T08:39:55Z</dcterms:modified>
  <cp:revision>3</cp:revision>
  <dc:subject/>
  <dc:title>Microsoft Word - przewodnik_po_sylabusie_ug-1.doc</dc:title>
</cp:coreProperties>
</file>