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0" w:right="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6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2.8.KOS1.B/C11.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armakologi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pl-PL"/>
              </w:rPr>
              <w:t>Pharmac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metolog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right="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r n. farm. Paweł Hel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elon@ujk.edu.pl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chemii organicznej i podstawowych struktur związków organicznych; znajomość patofizjologii i anatomii człowieka -anatomia, fizjologia, biochem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9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[15h] ćwiczenia [30h]  2 punkty ETC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u dydaktycznym Filii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multimedialna, wykorzystywanie technicznych środków dydaktycznych, prezentacje wybranych zagadnień, metoda podawcz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iec W., Farmakodynamika. Podręcznik dla studentów farmacji. PZWL, Warszawa 200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ysz A., Buczko W., Kompendium farmakologii i farmakoterapii. Elsevier Urban &amp; Partner, 2012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tini M.-C., Kosmetologia i farmakologia  skóry. [red. wyd. pol. </w:t>
            </w:r>
          </w:p>
          <w:p>
            <w:pPr>
              <w:pStyle w:val="Bezodstpw"/>
              <w:bidi w:val="0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Placek], Wydawnictwo Lekarskie PZWL, Warszawa 2006.</w:t>
            </w:r>
          </w:p>
          <w:p>
            <w:pPr>
              <w:pStyle w:val="Bezodstpw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owski W., Herman Z.S. [red.], Farmakologia. Podstawy farmakoterapii. Wydawnictwo Lekarskie PZWL, Warszawa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LE, TREŚCI I EFEKT</w:t>
      </w:r>
      <w:r>
        <w:rPr/>
        <w:t>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 wied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kompetencji dotyczących stosowania właściwych substancji leczniczych w farmakoterapii skór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kazanie studentowi wiedzy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iejętności rozumienia mechanizmów działania leków stosowanych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medycynie estetycznej, ich budowy chemicznej, interakcji, w które wchodzą z innymi lekami oraz efektów niepożądanych </w:t>
            </w:r>
          </w:p>
        </w:tc>
      </w:tr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Bezodstpw"/>
              <w:bidi w:val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</w:t>
            </w:r>
          </w:p>
          <w:p>
            <w:pPr>
              <w:pStyle w:val="Bezodstpw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działania leków.</w:t>
            </w:r>
          </w:p>
          <w:p>
            <w:pPr>
              <w:pStyle w:val="Bezodstpw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dostępność, elementy farmakokinetyki oraz bezpieczeństwo farmakoterapii.  </w:t>
            </w:r>
          </w:p>
          <w:p>
            <w:pPr>
              <w:pStyle w:val="Bezodstpw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makologia układów nerwowego (cholinergicznego, adrenergicznego, ośrodkowego), krążenia, oddechowego, pokarmowego. </w:t>
            </w:r>
          </w:p>
          <w:p>
            <w:pPr>
              <w:pStyle w:val="Bezodstpw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bstancje antyseptyczne, antybiotyki i chemioterapeutyki. </w:t>
            </w:r>
          </w:p>
          <w:p>
            <w:pPr>
              <w:pStyle w:val="Bezodstpw"/>
              <w:bidi w:val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wiczenia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ki przeciwwirusowe i przeciwpasożytnicze. 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makoterapia bólu. 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oraz leczenie stanu zapalnego (niesteroidowe leki przeciwzapalne i glikokortykosteroidy).</w:t>
            </w:r>
          </w:p>
          <w:p>
            <w:pPr>
              <w:pStyle w:val="Bezodstpw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farmakoterapii.</w:t>
            </w:r>
          </w:p>
          <w:p>
            <w:pPr>
              <w:pStyle w:val="Normal"/>
              <w:ind w:left="0" w:right="0"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right="0" w:hanging="42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6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podstawową wiedzę z zakresu wskazań i przeciwwskazań do prowadzenia różnorodnych form terapii. Rozumie wskazania do stosowania leków, ich działania niepożądane oraz interakcje, które te leki dają z innymi substancjami leczniczymi. Zna leki dostępne na polskim rynku. Zna wybrane przykłady oraz opisuje mechanizmy działania leków stosowanych w chorobach układu nerwowego, krążenia, oddechowego i pokarmowego oraz chemioterapeutyczne. Zna podstawy farmakoterapii stanu zapalnego z wykorzystaniem leków steroidowych i niesteroidowych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W9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rzystać z wybranych technik badawczych w zakresie nauk farmaceutycznych oraz interpretować uzyskane wyniki badań.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pisać mechanizmy działania leków, korzystać ze źródeł informacji o lekach, ocenić różnice we wchłanialności i sile działania leków, interpretować podłoża rozwoju chorób oraz określać mechanizmy działania leków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wybrane substancje antyseptyczne i ich zastosowanie w kosmetologi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-U05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ąc w zespole – potrafi współdziałać i pracować w grupie pełniąc w niej różne role: współpracuje z lekarzem dermatologiem w zakresie pielęgnacji, jest przygotowany do komunikacji                         z pacjentem/klientem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19"/>
      </w:tblGrid>
      <w:tr>
        <w:trPr>
          <w:trHeight w:val="284" w:hRule="atLeast"/>
        </w:trPr>
        <w:tc>
          <w:tcPr>
            <w:tcW w:w="98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ustny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Praca                  w grupie*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b/>
          <w:i/>
          <w:color w:val="000000"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09"/>
      </w:tblGrid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righ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testowy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 testowy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 testowy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pisemny  testowy 80-89%,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zamin pisemny  testowy 100% ,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 testowe 51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testowe 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zaliczeniowe testowe 70-79%,  przeciętna aktywność podczas ćwiczeń na 80% zajęć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testowe 80-89%,  średnia aktywność podczas ćwiczeń 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  testowe 90-100%, , Wyróżniająca aktywność na ćwiczeniach 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ILANS PUNKTÓ</w:t>
      </w:r>
      <w:r>
        <w:rPr/>
        <w:t>W ECTS – NAKŁAD PRACY STUDENTA</w:t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1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sz w:val="20"/>
                <w:szCs w:val="20"/>
              </w:rPr>
              <w:t>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16"/>
          <w:szCs w:val="16"/>
        </w:rPr>
        <w:t xml:space="preserve">    (data i</w:t>
      </w:r>
      <w:r>
        <w:rPr>
          <w:i/>
          <w:color w:val="000000"/>
          <w:sz w:val="16"/>
          <w:szCs w:val="16"/>
          <w:lang w:val="pl-PL"/>
        </w:rPr>
        <w:t xml:space="preserve"> czytelne </w:t>
      </w:r>
      <w:r>
        <w:rPr>
          <w:i/>
          <w:color w:val="000000"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color w:val="000000"/>
          <w:sz w:val="16"/>
          <w:szCs w:val="16"/>
        </w:rPr>
        <w:tab/>
        <w:tab/>
        <w:tab/>
      </w:r>
      <w:r>
        <w:rPr>
          <w:i/>
          <w:color w:val="000000"/>
          <w:sz w:val="16"/>
          <w:szCs w:val="16"/>
          <w:lang w:val="pl-PL"/>
        </w:rPr>
        <w:t xml:space="preserve">             </w:t>
      </w:r>
      <w:r>
        <w:rPr>
          <w:i/>
          <w:color w:val="000000"/>
          <w:sz w:val="16"/>
          <w:szCs w:val="16"/>
        </w:rPr>
        <w:t>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rFonts w:cs="Times New Roman"/>
      <w:i w:val="false"/>
      <w:sz w:val="20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opkaZnak">
    <w:name w:val="Stopka Znak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5:14:00Z</dcterms:created>
  <dc:creator>Grzesiek</dc:creator>
  <dc:description/>
  <dc:language>en-US</dc:language>
  <cp:lastModifiedBy/>
  <cp:lastPrinted>2018-11-26T09:08:00Z</cp:lastPrinted>
  <dcterms:modified xsi:type="dcterms:W3CDTF">2025-04-01T08:38:25Z</dcterms:modified>
  <cp:revision>3</cp:revision>
  <dc:subject/>
  <dc:title>Microsoft Word - przewodnik_po_sylabusie_ug-1.doc</dc:title>
</cp:coreProperties>
</file>