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8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.1.B/C7.M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GB"/>
              </w:rPr>
              <w:t>Mikrobiologia i immunolog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GB"/>
              </w:rPr>
              <w:t>Microbiology and immun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n.farm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GÓLNA CHARAKTERYSTYKA </w:t>
      </w:r>
      <w:r>
        <w:rPr>
          <w:rFonts w:cs="Times New Roman" w:ascii="Times New Roman" w:hAnsi="Times New Roman"/>
        </w:rPr>
        <w:t>PRZEDMIOTU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Posiadanie wiedzy z biologii i fizjologii komórki i genetyk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1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 3 pkt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.„Mikrobiologia w kosmetologii” pod red. naukową E. Gospodarek, A. Mikuckiej Wydawnictwo Lekarskie PZWL, Warszawa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„Mikrobiologia. Podręcznik dla pielęgniarek, położnych i ratowników medycznych” pod red. P. B. Heczko, Wydawnictwo Lekarskie PZWL, Warszawa 2007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icklin J., Graeme-Cook K., Killington R. “Mikrobiologia” z serii „Krótkie wykłady”. Wydanie drugie poprawione pod red. Z. Markiewicza, Wydawnictwo Naukowe PWN 2007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tak W., Ptak M, Szczepanik M. „Podstawy immunologii”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ydawnictwo Lekarskie PZWL, Warszawa 20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</w:t>
      </w:r>
      <w:r>
        <w:rPr>
          <w:rFonts w:cs="Times New Roman" w:ascii="Times New Roman" w:hAnsi="Times New Roman"/>
        </w:rPr>
        <w:t>E, TREŚCI I EFEKTY UCZENIA SIĘ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90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Przedstawienie studentom podstawowych informacji z zakresu mikrobiologii i immunologii, zwłaszcza w aspekcie fizjologii i patologii skóry i jej przydat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Przedstawienie studentom wiadomości z zakresu czystości mikrobiologicznej kosmetyków. Student posiada wiedzę z zakresu zagrożeń́ mikrobiologicznych w pracy kosmetologa i metod ich prewencj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3 .Przedstawienie studentom wiedzy z zakresu funkcjonowania układu odpornościowego, w tym układu odpornościowego związanego ze skórą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4. Przekazanie studentom podstawoweych umiejętności w zakresie diagnostyki mikrobiologicznej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5. Przekazanie studentom umiejętności powiązania mikrobiologię i immunologię z dyscyplinami pokrewnymi, pracy w zespole, rozwiązując problemy teoretyczne i praktyczne z zakresu mikrobiologii i immunologii związane z kosmetologią.</w:t>
            </w:r>
          </w:p>
        </w:tc>
      </w:tr>
      <w:tr>
        <w:trPr>
          <w:trHeight w:val="90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it-IT" w:eastAsia="hi-IN" w:bidi="hi-IN"/>
              </w:rPr>
              <w:t>Wykł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ady: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stęp do mikrobiologii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Przegląd r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żnych grup drobnoustroj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w: bakterii, wirus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w, grzyb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i pasoz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̇yt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Mikroflora człowieka, w tym mikroflora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Udział drobnoustrojów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w w chorobach infekcyjnych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Leki stosowane w chorobach infekcyjnych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Aseptyka. Podstawy sterylizacji, dezynfekcji i antyseptyki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Mikrobiologiczna czystość kosmety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Sterylizacja, dezynfekcja, antyseptyka, aseptyk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Układ odpornościowy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Rola sk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s-ES_tradnl" w:eastAsia="hi-IN" w:bidi="hi-IN"/>
              </w:rPr>
              <w:t>ó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ry jako elementu układu odpornościowego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hi-IN" w:bidi="hi-IN"/>
              </w:rPr>
              <w:t>Biologiczne (mikrobiologiczne) zagrożenia związane z pracą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it-IT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 w:eastAsia="hi-IN" w:bidi="hi-IN"/>
              </w:rPr>
              <w:t>w gabinetach kosmetycznych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́wiczeni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dstawowe zasady diagnostyki mikrobiologicznej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asady mikroskopowania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Obserwacja prepara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 barwionych z wybranych drobnoustro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 – bakterii i grzy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ody kontroli mikrobiologicznej kosmety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ody kontroli mikrobiologicznej przestrzeni pracy i personelu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 Umiejętności ˃ Wiedzy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8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Opisuje wybrane grupy drobnoustrojów</w:t>
            </w: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es-ES_tradnl"/>
              </w:rPr>
              <w:t>ó</w:t>
            </w: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w. Zna podstawowe zasady diagnostyki mikrobiologicznej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Zna udział drobnoustrojów w chorobach infekcyjnych skóry oraz metody leczenia tych zakażeń́. Opisuje znaczenie drobnoustrojów w aspekcie wymagań́ dotyczących czystości mikrobiologicznej kosmetyków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Zna podstawy sterylizacji, dezynfekcji i antyseptyki w aspekcie konieczności przestrzegania zasad aseptyki w gabinecie kosmetycznym oraz bezpieczeństwa biologicznego, definiując zagrożenia mikrobiologiczne w pracy kosmetologa i metody ich prewencji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je wybrane bakterie w preparacie barwionym metodą Grama. Opisuje kolonie wybranych bakterii i wzrost grzybów. Potrafi przeprowadzić́ badanie czystości mikrobiologicznej kosmetyków, powierzchni i powietrza. Potrafi opisywać́, oceniać́ </w:t>
              <w:br/>
              <w:t xml:space="preserve">i interpretować́ wyniki badań mikrobiologicznych z zakresu kontroli przestrzeni pracy </w:t>
              <w:br/>
              <w:t>i personelu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2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 xml:space="preserve">Potrafi wykorzystać praktycznie podstawy sterylizacji, dezynfekcji i antyseptyki w aspekcie konieczności przestrzegania zasad aseptyki w gabinecie kosmetycznym oraz bezpieczeństwa biologicznego,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-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Praktycznie definiuje zagrożenia mikrobiologiczne w pracy kosmetologa i potrafi zastosować w praktyce metody ich prewencji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-U09</w:t>
            </w:r>
          </w:p>
        </w:tc>
      </w:tr>
      <w:tr>
        <w:trPr>
          <w:trHeight w:val="284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́ i pracować́ w grupie rozwiązując teoretyczne i praktyczne problemy z zakresu mikrobiologii i immunologii w kosmetologii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39"/>
      </w:tblGrid>
      <w:tr>
        <w:trPr>
          <w:trHeight w:val="284" w:hRule="atLeast"/>
        </w:trPr>
        <w:tc>
          <w:tcPr>
            <w:tcW w:w="98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80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4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29"/>
      </w:tblGrid>
      <w:tr>
        <w:trPr>
          <w:trHeight w:val="284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 testowe 80-89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testowe 90-100 %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70-79 % średnia aktywność podczas wykładu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80-89%  wysoka aktywność podczas wykładu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90-100% przygotowanie i przedstawienie prezentacji, wyróżniająca aktywność na zajęciach 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</w:t>
      </w:r>
      <w:r>
        <w:rPr>
          <w:rFonts w:cs="Times New Roman" w:ascii="Times New Roman" w:hAnsi="Times New Roman"/>
        </w:rPr>
        <w:t>UNKTÓW ECTS – NAKŁAD PRACY STUDENTA</w:t>
      </w:r>
    </w:p>
    <w:tbl>
      <w:tblPr>
        <w:tblW w:w="98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3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eastAsia="Times New Roman" w:cs="Times New Roman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szCs w:val="20"/>
        <w:rFonts w:ascii="Times New Roman" w:hAnsi="Times New Roman" w:cs="Times New Roman"/>
        <w:lang w:val="pl-PL" w:eastAsia="hi-IN" w:bidi="hi-I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0"/>
      <w:szCs w:val="20"/>
      <w:lang w:val="pl-PL"/>
    </w:rPr>
  </w:style>
  <w:style w:type="character" w:styleId="WW8Num5z0">
    <w:name w:val="WW8Num5z0"/>
    <w:qFormat/>
    <w:rPr>
      <w:rFonts w:ascii="Times New Roman" w:hAnsi="Times New Roman" w:cs="Times New Roman"/>
      <w:kern w:val="2"/>
      <w:sz w:val="20"/>
      <w:szCs w:val="20"/>
      <w:lang w:val="pl-PL" w:eastAsia="hi-IN" w:bidi="hi-I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kern w:val="2"/>
      <w:sz w:val="20"/>
      <w:szCs w:val="20"/>
      <w:lang w:val="pl-PL"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Brak">
    <w:name w:val="Brak"/>
    <w:qFormat/>
    <w:rPr/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08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5-03-31T15:52:00Z</dcterms:modified>
  <cp:revision>2</cp:revision>
  <dc:subject/>
  <dc:title>Microsoft Word - przewodnik_po_sylabusie_ug-1.doc</dc:title>
</cp:coreProperties>
</file>