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/>
      </w:pPr>
      <w:r>
        <w:rPr>
          <w:b/>
          <w:i/>
        </w:rPr>
        <w:tab/>
      </w:r>
      <w:r>
        <w:rPr>
          <w:i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1012.8.KOS1.B/C13.ChK</w:t>
            </w:r>
          </w:p>
        </w:tc>
      </w:tr>
      <w:tr>
        <w:trPr>
          <w:trHeight w:val="24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hemia kosmetyczna</w:t>
            </w:r>
          </w:p>
          <w:p>
            <w:pPr>
              <w:pStyle w:val="Bezodstpw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Cosmetic Chemistr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38"/>
        <w:gridCol w:w="5"/>
      </w:tblGrid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ia pierwszego stopnia licencjackie,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gdalena Zdziebło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zdzieblo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80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3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nie wiedzy z chemii na poziomie szkoł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  <w:gridCol w:w="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45 h ćwiczenia 60 h,  6 punktów ECTS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u dydaktycznym Filii UJK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- kolokwium egzamin; ćwiczenia - zaliczenie z ocen: kolokwium, prezentacja, aktywność i zaliczenie prakt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opis, prelekcja, dyskusja, wyjaśnianie zagadnień problemowych, konsultacje, wykorzystywanie technicznych środków dydaktycznych, wskazanie metod samodzielnego dochodzenia do wiedzy, prezentacje wybranych zagadnień w grupie, ćwiczenia praktyczne w laboratorium, korzystanie z technik informacyjnych w celu pozyskania danych z baz bibliotecznych, praca w grupie.</w:t>
            </w:r>
          </w:p>
        </w:tc>
      </w:tr>
      <w:tr>
        <w:trPr>
          <w:trHeight w:val="8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ski M., Chemia piękna. Wydawnictwo PWN, Warszawa 2016.</w:t>
            </w:r>
          </w:p>
          <w:p>
            <w:pPr>
              <w:pStyle w:val="Bezodstpw"/>
              <w:numPr>
                <w:ilvl w:val="0"/>
                <w:numId w:val="3"/>
              </w:numPr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rbak Agnieszka, Jachymska-Sarbak Barbara, Sarbak Zenon: Chemia w kosmetyce i kosmetologii, Wydawnictwo MedPharm, 201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425" w:right="0" w:hanging="3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60" w:right="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zec A., Chemia kosmetyków. Surowce, półprodukty, preparatyka wyrobów. Dom Organizatora TNOiK, Toruń 2009.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ind w:left="260" w:right="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wrońska K., Kacprzak K., Chemia kosmetyczna. Ćwiczenia laboratoryjne. Wydawnictwo Naukowe UAM, Poznań 2012.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ind w:left="260" w:right="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łowska M., Chemia w kosmetologii seria: chemia wokół nas. Wydawnictwo ZamKor, 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41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hd w:fill="FFFFFF" w:val="clear"/>
              <w:ind w:left="501" w:right="33" w:hanging="4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zekazanie studentowi wiedzy na temat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elementy chemii organicznej oraz nieorganicznej potrzebne do analizy podstawowych zjawisk i zachodzących procesów fizykochemicznych wykorzystywanych w kosmetyce.</w:t>
            </w:r>
          </w:p>
          <w:p>
            <w:pPr>
              <w:pStyle w:val="Normal"/>
              <w:ind w:left="501" w:right="0" w:hanging="426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C2. Przekazanie studentowi umiejętności analizowania podstawowych  procesów chemicznych.</w:t>
            </w:r>
          </w:p>
          <w:p>
            <w:pPr>
              <w:pStyle w:val="Normal"/>
              <w:spacing w:before="60" w:after="60"/>
              <w:ind w:left="501" w:right="0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. Przekazanie studentowi wiadomości dotyczących struktury, właściwości chemicznych oraz fizycznych związków organicznych i nieorganicznych wykorzystywanych w środkach kosmetycznych.</w:t>
            </w:r>
          </w:p>
          <w:p>
            <w:pPr>
              <w:pStyle w:val="Normal"/>
              <w:spacing w:before="60" w:after="60"/>
              <w:ind w:left="501" w:right="0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4. Przekazanie syudentom praktycznych umiejętności dotyczących zasad pisania równań chemicznych oraz obliczeń chemicznych z udziałem związków organicznych i nieorganicznych będących składnikami środków kosmetycznych.</w:t>
            </w:r>
          </w:p>
          <w:p>
            <w:pPr>
              <w:pStyle w:val="Normal"/>
              <w:spacing w:before="60" w:after="60"/>
              <w:ind w:left="501" w:right="0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5. Przekazanie studentom wiadomości związanych ze składem chemicznym kosmetyków, formami kosmetycznymi, sposobami aplikacji oraz technologią produkcji. </w:t>
            </w:r>
          </w:p>
          <w:p>
            <w:pPr>
              <w:pStyle w:val="Normal"/>
              <w:spacing w:before="60" w:after="60"/>
              <w:ind w:left="501" w:right="0" w:hanging="42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6.Przekazanie studentom umiejętności dotyczących technik i metod praktycznych w zakresie chemii nieorgani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organicznej mającej zastosowanie w produktach kosmetycznych.</w:t>
            </w:r>
          </w:p>
        </w:tc>
      </w:tr>
      <w:tr>
        <w:trPr>
          <w:trHeight w:val="693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estr II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ład – 30 godz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liczenia chemiczne i zasady pisania równań chemicznych z udziałem związków organicznych oraz nieorganicznych będących składnikami środków kosmetycznych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odział związków organicznych według grup funkcyjnych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jęcia grup funkcyjnych, izomerii optycznej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łaściwości związków organicznych i reakcje, którym podlegają. Podstawy syntezy związków organicznych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pływ substancji rozpuszczonych na własności roztworów. Dyfuzja i osmoza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orie dysocjacji elektrolitycznej, pH, pOH, mechanizm działania buforów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ównowaga kwasowo-zasadowa w organizmie, oznaczanie wartości pH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loidy oraz układy koloidalne w preparatach kosmetycznych, badania stabilności układów koloidalnych. środki powierzchniowo czynne, rola emulgatorów w tworzeniu emulsji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ypy emulsji, rodzaje emulgatorów.</w:t>
            </w:r>
          </w:p>
          <w:p>
            <w:pPr>
              <w:pStyle w:val="Normal"/>
              <w:spacing w:before="0" w:after="0"/>
              <w:ind w:left="720" w:righ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spacing w:before="0" w:after="0"/>
              <w:ind w:left="72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Ćwiczenia – 30 godz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nomenklatury związków chemicz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ady pisania równań chemicznych z udziałem związków organicznych oraz nieorganicznych będących składnikami środków kosmetyczn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liczenia chemiczne stosowane w chemii kosmetycznej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ężenia molowe i procentowe – oblicze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zgadnianie reakcji chemicz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ałe równowagi, dysocjacji. Dysocjacje elektrolitycz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bliczanie stężeń równowagow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H, pOH roztworów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asady pomiaru pH różnych roztworów za pomocą pH-metru, papierków wskaźnikow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oztwory buforowe – sporządzanie roztworów buforowych, mechanizm działania buforów, przykłady układów buforowych występujących w organizmie człowieka. 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Semestr III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right="0" w:firstLine="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– 15 godz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ktura oraz właściwości chemiczne i fizyczne pierwiastków, związków organicznych i nieorganicznych będących składnikami środków kosmetycznych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wiązki organiczne występujące w kosmetologii - rodzaje i funkcje jaką pełnią w kosmetykach. Właściwości farmakologiczne, fizyczne i chemiczne: węglowodorów, alkoholi, fenoli, eterów, estrów, aldehydów, ketonów, kwasów karboksylowych, związków wielofunkcyjnych (hydroksykwasy, aminokwasy, sacharydy, garbniki, irydoidy, glikozydy, flawonoidy, antocyjany, saponiny, barwniki), związków heterocyklicznych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styka składu chemicznego, form, właściwości, sposobów aplikacji oraz technologii produkcji preparatów kosmetycznyc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serwanty stosowane w kosmetykach – budowa, właściwości, zasady doboru układu konserwującego, regulacje prawne, działanie niepożądan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try przeciwsłoneczne – podział, zasada działania, otrzymywani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y fizykochemiczne kosmetyków – wstęp do recepturowania, badania właściwości fizykochemicznych: pH, lepkość, gęstość, napięcie powierzchniowe, pianotwórczość, zdolności myjące, emulgujące, nawilżające, natłuszczające, konsystencjotwórcze, ocena sensoryczna. Metody badania stabilności emulsji kosmetycznych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ypy emulsji kosmetycznych. Zasady doboru emulgatorów do danego rodzaju emulsji kosmetycznej. Zasady określania rodzaju emulsji kosmetycznej typu o/w lub w/o.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60"/>
              <w:ind w:left="72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60"/>
              <w:ind w:left="720" w:right="0" w:hanging="21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– 30 godz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ubstancje mineralne w kosmetyce – wpływ na kondycję skóry i jej przydatków-reakcje charakterystyczne, zasady analizy kationów i anionó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lkacymetria. Zasady miareczkowania roztworów wobec wybranych wskaźników (oranż metylowy, błękit bromotymolowy, zieleń bromokrezolowa, fenoloftaleina) - – prezentacja ćwiczeń praktycznych w laboratorium z wykorzystaniem wybranych technik badawczych w zakresie nauk podstawowych oraz interpretacja uzyskanych wyników badań.</w:t>
            </w:r>
          </w:p>
          <w:p>
            <w:pPr>
              <w:pStyle w:val="Normal"/>
              <w:spacing w:before="0" w:after="0"/>
              <w:ind w:left="108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podstawowych metod otrzymywania oraz zasad wykonywania analiz fizyko-chemicznych dla różnych postaci preparatów kosmetycznych. Podstawowe zagadnienia związane ze składem kosmetyków, formami kosmetycznymi, sposobami aplikacji oraz technologią produkcji. Prezentacja składników odpowiedzialnych za określone działania farmakologiczne i pielęgnacyjne preparat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ulgatory– właściwości fizyczne i chemiczne lanoliny, ocena zdolności emulgowania emulsji w/o oraz jako emulgator pomocniczy w emulsjach typu o/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y fizykochemiczne kosmetyków – opracowanie receptur wybranych form kosmetyków, technologie otrzymania oraz wykonanie badań fizykochemicznych, charakterystycznych dla danego rodzaju kosmetyku: pH, lepkość, gęstość, napięcie powierzchniowe, pianotwórczość, zdolności myjące, emulgujące, nawilżające, natłuszczające, konsystencjotwórcze, ocena sensoryczna. Badania stabilności emulsji kosmetycznych – metoda wirówkowa, temperaturowa oraz mikroskopii optycznej. 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Akapitzlist"/>
              <w:ind w:left="501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050"/>
        <w:gridCol w:w="395"/>
        <w:gridCol w:w="71"/>
        <w:gridCol w:w="307"/>
        <w:gridCol w:w="74"/>
        <w:gridCol w:w="287"/>
        <w:gridCol w:w="17"/>
        <w:gridCol w:w="378"/>
        <w:gridCol w:w="71"/>
        <w:gridCol w:w="307"/>
        <w:gridCol w:w="74"/>
        <w:gridCol w:w="304"/>
        <w:gridCol w:w="71"/>
        <w:gridCol w:w="307"/>
        <w:gridCol w:w="71"/>
        <w:gridCol w:w="307"/>
        <w:gridCol w:w="74"/>
        <w:gridCol w:w="305"/>
        <w:gridCol w:w="71"/>
        <w:gridCol w:w="308"/>
        <w:gridCol w:w="71"/>
        <w:gridCol w:w="308"/>
        <w:gridCol w:w="71"/>
        <w:gridCol w:w="308"/>
        <w:gridCol w:w="71"/>
        <w:gridCol w:w="308"/>
        <w:gridCol w:w="71"/>
        <w:gridCol w:w="308"/>
        <w:gridCol w:w="68"/>
        <w:gridCol w:w="311"/>
        <w:gridCol w:w="71"/>
        <w:gridCol w:w="308"/>
        <w:gridCol w:w="71"/>
        <w:gridCol w:w="161"/>
        <w:gridCol w:w="147"/>
        <w:gridCol w:w="65"/>
        <w:gridCol w:w="314"/>
        <w:gridCol w:w="71"/>
        <w:gridCol w:w="308"/>
        <w:gridCol w:w="122"/>
        <w:gridCol w:w="257"/>
        <w:gridCol w:w="113"/>
        <w:gridCol w:w="246"/>
        <w:gridCol w:w="3"/>
      </w:tblGrid>
      <w:tr>
        <w:trPr>
          <w:trHeight w:val="28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tudent, który zaliczył przedmiot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64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7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awansowanym stopniu zna i rozumie zjawiska oraz procesy chemiczne zachodzące w organizmach żywych posiada wiedzę z zakresu chemii ogólnej analitycznej organicznej i nieorganicznej niezbędną do zastosowanie w kosmetologii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w zaawansowanym stopniu wiedzę oraz rozumie kluczowe zagadnienia związane z kosmetykami, ich składem chemicznym, formami fizycznymi, metodami aplikacji oraz technologię produkcji. Zna substancje odpowiedzialne za określone efekty farmakologiczne i pielęgnacyjne preparatów, rozumie właściwości fizykochemiczne i biologiczne nieorganicznych i organicznych związków chemicznych wykorzystywanych w kosmetyce, posiada wiedzę na temat nomenklatury związków chemicznych oraz ich klasyfikacji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wiedzę na temat kluczowych zagadnień chemii kosmetycznej, zna i rozumie ich powiązanie z innymi dziedzinami chemii takimi jak chemia organiczna, nieorganiczna, analityczna i biochemia oraz posiada podstawową wiedzę z zakresu metodologii badań laboratoryjnych stosowanych chemii kosmetycznej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9</w:t>
            </w:r>
          </w:p>
        </w:tc>
      </w:tr>
      <w:tr>
        <w:trPr>
          <w:trHeight w:val="284" w:hRule="atLeast"/>
        </w:trPr>
        <w:tc>
          <w:tcPr>
            <w:tcW w:w="964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6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astosować posiadaną wiedzę z zakresu chemii kosmetycznej posługując się odpowiednią terminologią chemiczną oraz posiada umiejętności komunikacji z jednostką i grupą społeczną w kontekście bezpieczeństwa i skuteczności składu kosmetyków.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03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korzystać posiadaną wiedzę z zakresu chemii kosmetycznej oraz prawidłowo korzystać z technik informacyjnych i baz danych w celu pozyskiwania danych dotyczących składników kosmetycznych i właściwości oraz zastosowań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06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awidłowo ocenić przydatność składników, metod, formulacji oraz procedur chemicznych niezbędnych do opracowania i realizacji różnych preparatów kosmetycznych i zabiegów pielęgnacyjnych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umiejętność ustnej i pisemnej prezentacji własnych badań analiz oraz sugestii dotyczących formuł kosmetycznych i składników w oparciu o dostępną literaturę z zakresu chemii kosmetycznej zachowaniem zasad prawa autorskiego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12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rzystać z wybranych technik badawczych w zakresie chemii kosmetycznej takich jak spektrofotometria, chromatografia czy analiza jakościowa oraz prawidłowo interpretować wyniki badań.  Potrafi obliczyć stężenia oraz zawartość składników aktywnych w preparatach kosmetycznych, potrafi dobrać odpowiednie formuły kosmetyczne do określonych problemów skórnych uwzględniający ich skład chemiczny, potrafi posługiwać się odczynnikami chemicznymi, sporządzać roztwory a także przeprowadzać podstawowe reakcje identyfikacji, wyodrębniania i rozdzielania  składników w kosmetykach.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13</w:t>
            </w:r>
          </w:p>
        </w:tc>
      </w:tr>
      <w:tr>
        <w:trPr>
          <w:trHeight w:val="284" w:hRule="atLeast"/>
        </w:trPr>
        <w:tc>
          <w:tcPr>
            <w:tcW w:w="964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6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jąc świadomość dynamicznego rozwoju chemii kosmetycznej rozumie konieczność ciągłego doskonalenia wiedzy z zakresu nowych składników, technologii produkcji oraz metod analizy kosmetyków i jest gotów do podjęcia działań w celu poszerzenia swojej wiedzy i umiejętności zawodowych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  <w:tr>
        <w:trPr>
          <w:trHeight w:val="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samodzielnie ocenić swoje umiejętności w zakresie chemii kosmetycznej, nakreślić plan dalszego rozwoju w obszarze badań formułowania i analizy kosmetyków i wykazuje chęć realizacji tego planu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K02</w:t>
            </w:r>
          </w:p>
        </w:tc>
      </w:tr>
      <w:tr>
        <w:trPr>
          <w:trHeight w:val="60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Świadomy poziomu swojej wiedzy z zakresu chemii kosmetycznej, umiejętności laboratoryjnych oraz doświadczenia wykazuje stałą gotowość do konsultacji z ekspertami w dziedzinie formułowania kosmetyków, analizy składników oraz technologii produkcji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03</w:t>
            </w:r>
          </w:p>
        </w:tc>
      </w:tr>
      <w:tr>
        <w:trPr>
          <w:trHeight w:val="284" w:hRule="atLeast"/>
        </w:trPr>
        <w:tc>
          <w:tcPr>
            <w:tcW w:w="964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4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isemny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51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7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1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5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80-8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90 - 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w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50-59% , bardzo nisk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60-69% , nisk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70-79%, przeciętna wysoka aktywność podczas ćwiczeń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80-89%, wysok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3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90 - 100%, przygotowanie i przedstawienie prezentacji, wyróżniająca aktywność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8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2210"/>
        <w:gridCol w:w="2138"/>
        <w:gridCol w:w="5"/>
      </w:tblGrid>
      <w:tr>
        <w:trPr>
          <w:trHeight w:val="284" w:hRule="atLeast"/>
        </w:trPr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58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egzamin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/kolokwium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laboratorium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0"/>
      <w:szCs w:val="2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left="0" w:right="0" w:hanging="360"/>
    </w:pPr>
    <w:rPr>
      <w:rFonts w:ascii="Arial" w:hAnsi="Arial" w:eastAsia="Times New Roman" w:cs="Times New Roman"/>
      <w:color w:val="000000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4:41:00Z</dcterms:created>
  <dc:creator>Grzesiek</dc:creator>
  <dc:description/>
  <dc:language>en-US</dc:language>
  <cp:lastModifiedBy/>
  <cp:lastPrinted>2019-01-14T08:57:00Z</cp:lastPrinted>
  <dcterms:modified xsi:type="dcterms:W3CDTF">2025-04-01T08:10:20Z</dcterms:modified>
  <cp:revision>14</cp:revision>
  <dc:subject/>
  <dc:title>Microsoft Word - przewodnik_po_sylabusie_ug-1.doc</dc:title>
</cp:coreProperties>
</file>