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promotoImię</w:t>
      </w:r>
      <w:r>
        <w:rPr>
          <w:i/>
        </w:rPr>
        <w:t>Bartłomiejczuk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61645</wp:posOffset>
                </wp:positionH>
                <wp:positionV relativeFrom="paragraph">
                  <wp:posOffset>-461645</wp:posOffset>
                </wp:positionV>
                <wp:extent cx="4923790" cy="67525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utor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mo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tuł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dzaj prac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k obro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ział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ierune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is fizycz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czba pozycji wymienionych w bibliografii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więzła informacja o przedmiocie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sło przedmiotow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sło podmiotowe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31.7pt;mso-wrap-distance-left:9.05pt;mso-wrap-distance-right:9.05pt;mso-wrap-distance-top:0pt;mso-wrap-distance-bottom:0pt;margin-top:-36.3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utor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motor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ytuł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odzaj pracy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Rok obron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dział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Kierunek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is fizyczny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Liczba pozycji wymienionych w bibliografii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więzła informacja o przedmiocie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sło przedmiotowe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Hasło podmiotowe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67555</wp:posOffset>
                </wp:positionH>
                <wp:positionV relativeFrom="paragraph">
                  <wp:posOffset>-461645</wp:posOffset>
                </wp:positionV>
                <wp:extent cx="4923790" cy="67525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6752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Autor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romotor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i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Tytuł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dzaj pracy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Rok obro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right="0" w:hanging="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Wydział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Kierunek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pis fizyczn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iczba pozycji wymienionych w bibliografii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Zwięzła informacja o przedmiocie pracy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asło przedmiotowe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708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Hasło podmiotowe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531.7pt;mso-wrap-distance-left:9.05pt;mso-wrap-distance-right:9.05pt;mso-wrap-distance-top:0pt;mso-wrap-distance-bottom:0pt;margin-top:-36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 xml:space="preserve">Autor: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romotor: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iCs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Tytuł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dzaj pracy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Rok obron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right="0" w:hanging="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Wydział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b/>
                        </w:rPr>
                        <w:t>Kierunek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pis fizyczny:</w:t>
                      </w:r>
                      <w:r>
                        <w:rPr>
                          <w:rFonts w:cs="Arial" w:ascii="Arial" w:hAnsi="Arial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iczba pozycji wymienionych w bibliografii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Zwięzła informacja o przedmiocie pracy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asło przedmiotowe: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708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Hasło podmiotowe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i/>
        </w:rPr>
        <w:t>Promotor:</w:t>
      </w:r>
      <w:r>
        <w:rPr/>
        <w:t xml:space="preserve"> </w:t>
      </w:r>
      <w:r>
        <w:rPr>
          <w:i/>
        </w:rPr>
        <w:t xml:space="preserve">prof. dr hab. </w:t>
      </w:r>
      <w:r>
        <w:rPr>
          <w:i/>
          <w:lang w:val="en-US"/>
        </w:rPr>
        <w:t>Marta Meducka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83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</w:rPr>
      <w:t xml:space="preserve">Załącznik nr 9 do procedury </w:t>
    </w:r>
    <w:r>
      <w:rPr>
        <w:i/>
        <w:iCs/>
        <w:color w:val="000000"/>
        <w:sz w:val="20"/>
        <w:szCs w:val="20"/>
      </w:rPr>
      <w:t>WSZJK-FS/2 (wersja: 03)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26:00Z</dcterms:created>
  <dc:creator>XXX</dc:creator>
  <dc:description/>
  <cp:keywords/>
  <dc:language>en-US</dc:language>
  <cp:lastModifiedBy>Anna Gilarek</cp:lastModifiedBy>
  <cp:lastPrinted>2007-06-13T08:37:00Z</cp:lastPrinted>
  <dcterms:modified xsi:type="dcterms:W3CDTF">2024-11-11T08:50:00Z</dcterms:modified>
  <cp:revision>6</cp:revision>
  <dc:subject/>
  <dc:title/>
</cp:coreProperties>
</file>