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/>
          <w:sz w:val="32"/>
          <w:szCs w:val="32"/>
        </w:rPr>
        <w:t xml:space="preserve">REGULAMIN PRAKTYKI ZAWODOWEJ PSYCHOLOGICZNO-PEDAGOGICZNEJ CIĄGŁE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  <w:t>(SZKOŁA PODSTAWOWA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hadow/>
          <w:sz w:val="26"/>
          <w:szCs w:val="26"/>
        </w:rPr>
        <w:t>kierunek: filologia angielsk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hadow/>
          <w:sz w:val="26"/>
          <w:szCs w:val="26"/>
        </w:rPr>
        <w:t xml:space="preserve">Instytut Humanistyczn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hadow/>
          <w:sz w:val="26"/>
          <w:szCs w:val="26"/>
        </w:rPr>
        <w:t>Filia w Sandomierzu UJK w Kielca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E WSTĘPNE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Regulamin przygotowany został z myślą o studentach studiów stacjonarnych, kierunku: filologia angielska, realizujących zajęciach w ramach grupy przedmiotów nauczycielskich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ęty program praktyk psychologiczno-pedagogicznych realizowany jest zgodnie z Rozporządzeniem Ministra Nauki i Szkolnictwa z dnia 25 lipca 2019 r. w sprawie standardu kształcenia przygotowującego do wykonywania zawodu nauczyciel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yka psychologiczno-pedagogiczna stanowi nieodłączną część procesu dydaktycznego i podlega obowiązkowemu zaliczeniu równorzędnie z innymi zajęciami objętymi planem studiów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Zgodnie z planem studiów na wybranym kierunku studiów w ramach grupy przedmiotów nauczycielskich i przygotowania w zakresie psychologiczno-pedagogicznym, studenci zobowiązani są do odbycia praktyki psychologiczno-pedagogicznej w wymiarze 30 godzin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Studenci powinni odbyć praktykę pedagogiczną w szkole ogólnodostępnej, </w:t>
        <w:br/>
        <w:t>w klasach IV-VIII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ktyka pedagogiczna obejmuje 30 godzin, w ty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zapoznanie się ze specyfiką szkoły – 2 godz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wowanie zajęć dydaktycznych, wychowawczych – 10 godz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działanie z opiekunem praktyk z ramienia szkoły – 3 godz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ienie roli opiekuna-wychowawcy (w tym: samodzielne przeprowadzenie 1 godz. zajęć wychowawczych) – 10 godz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a i interpretacja zaobserwowanych albo doświadczanych sytuacji i zdarzeń pedagogicznych – 5 godz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E PRAKTY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 ogóln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Celem praktyki psychologiczno-pedagogicznej dla studentów jest gromadzenie doświadczeń związanych z pracą opiekuńczo-wychowawczą oraz dydaktyczną z uczniami w szkole oraz konfrontowanie nabywanej wiedzy psychologiczno-pedagogicznej z rzeczywistością pedagogiczną obserwowaną w placówce, w której praktyka jest odbywan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e szczegółow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anie specyfiki placówki, w której realizowana jest praktyka, m.in. realizowanych zadań opiekuńczo-wychowawczych, sposobu funkcjonowania placówki, organizacji pracy, poznanie pracowników, uczestników procesów pedagogicznych oraz prowadzonej w wybranej placówce dokumentacji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nie ze specyfiką pracy nauczyciela edukacji wczesnoszkolnej, wstępne przygotowanie do wykonywania zawodu (obserwowanie procesów zachodzących w grupie dzieci, różnych form aktywności dzieci, interakcji nauczyciel-uczeń, czynności podejmowanych przez opiekuna praktyki z ramienia szkoły i prowadzonych przez niego zajęć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madzenie doświadczeń związanych z pracą opiekuńczo-wychowawczą z dziećmi, zarządzaniem grupą (animowanie aktywności grupy, organizowanie pracy dzieci w grupach zadaniowych, motywowanie do pracy, dyscyplinowanie, sprawowanie opieki nad grupą dzieci, podejmowanie interwencji w sytuacjach tego wymagających itp.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drożenie do prowadzenia obserwacji i podejmowania działań na rzecz dzieci ze specjalnymi potrzebami edukacyjnymi, wstępne rozpoznawanie ich potrzeb, zdolności, ale też dysfunkcji, zaburzeń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janie umiejętności podejmowania refleksji nad zaobserwowanymi albo doświadczonymi sytuacjami i zdarzeniami pedagogicznym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RGANIZACJA PRAKTYKI - SZCZEGÓŁOWE INSTRUKCJE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yka realizowana jest w III semestrze studiów na kierunku: filologia angielska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ecność na praktyce jest obowiązkowa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ieobecności w czasie praktyki słuchacz zobowiązany jest do odrobienia zaległych godzin w innym terminie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Student jest zobowiązany do posiadania ubezpieczenia od następstw nieszczęśliwych wypadków </w:t>
        <w:br/>
        <w:t>i odpowiedzialności cywilnej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Przed rozpoczęciem praktyki student powinien zapoznać się z regulaminem, programem </w:t>
        <w:br/>
        <w:t xml:space="preserve">oraz instrukcją praktyki oraz pobrać od instytutowego opiekuna praktyk wniosek o przyjęcie na praktykę pedagogiczną oraz kartę informacyjną z przebiegu praktyki pedagogicznej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Po wyrażeniu zgody przez dyrektora szkoły/placówki student ma obowiązek niezwłocznie powiadomić o tym instytutowego opiekuna praktyk, podać adres szkoły, dane i adres kontaktowy opiekuna praktyk z ramienia szkoły/placówki oraz ustalony plan praktyki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owy opiekun praktyk kontaktuje się z opiekunem praktyk z ramienia szkoły i przekazuje mu następujące dokumenty: porozumienie, umowę (2 egz.) i rachunek, regulamin, program, instrukcję praktyki psychologiczno-pedagogicznej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Nauczyciel – opiekun praktyk z ramienia szkoły może dobrowolnie zrezygnować z przysługującego mu wynagrodzenia za opiekę nad studentem w czasie odbywania praktyk, wówczas należy wypełnić tylko jeden egzemplarz umowy oraz oświadczenie nauczyciela o rezygnacji z wynagrodzenia za opiekę nad studentem w czasie trwania praktyki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ykant zobowiązany jest prowadzić Dzienniczek Praktyk i pozostałą dokumentację praktyki zgodnie ze wskazaniami zawartymi w regulaminie praktyki psychologiczno-pedagogicznej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kcje obserwowane przez praktykanta powinny być poprzedzone konsultacjami z opiekunem oraz omówione z nim po ich zakończeniu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 trakcie trwania praktyki student ma możliwość omówienia praktyk z instytutowym opiekunem praktyk i innymi praktykantami w ramach konsultacj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 trakcie trwania praktyki student zobowiązany jest do przestrzegania regulaminu uczelni </w:t>
        <w:br/>
        <w:t xml:space="preserve">i szkoły oraz podporządkowuje się poleceniom dyrektora szkoły, opiekuna praktyk z ramienia szkoły oraz instytutowego opiekuna praktyk. Ponadto praktykant przestrzega obowiązujących w placówce zasad bezpieczeństwa i higieny pracy, dyscypliny pracy oraz tajemnicy służbowej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rządzenia szkody przez studenta odbywającego praktykę w szkole, odpowiedzialność za tę szkodę ponosić będzie student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/>
          <w:b/>
          <w:bCs/>
          <w:kern w:val="2"/>
          <w:highlight w:val="yellow"/>
        </w:rPr>
      </w:pPr>
      <w:r>
        <w:rPr>
          <w:rFonts w:cs="Times New Roman" w:ascii="Times New Roman" w:hAnsi="Times New Roman"/>
          <w:b/>
          <w:bCs/>
          <w:kern w:val="2"/>
          <w:highlight w:val="yellow"/>
        </w:rPr>
        <w:t>HOSPITACJA PRAKTYKI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kern w:val="2"/>
          <w:highlight w:val="yellow"/>
        </w:rPr>
      </w:pPr>
      <w:r>
        <w:rPr>
          <w:rFonts w:cs="Times New Roman" w:ascii="Times New Roman" w:hAnsi="Times New Roman"/>
          <w:kern w:val="2"/>
          <w:highlight w:val="yellow"/>
        </w:rPr>
        <w:t>1. Hospitacja praktyki powinna obejmować nie mniej niż 10 % studentów realizujących praktykę na każdym roku studiów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kern w:val="2"/>
          <w:highlight w:val="yellow"/>
        </w:rPr>
      </w:pPr>
      <w:r>
        <w:rPr>
          <w:rFonts w:cs="Times New Roman" w:ascii="Times New Roman" w:hAnsi="Times New Roman"/>
          <w:kern w:val="2"/>
          <w:highlight w:val="yellow"/>
        </w:rPr>
        <w:t xml:space="preserve">2. Hospitację praktyki przeprowadza kierunkowy opiekun praktyk lub inny nauczyciel akademicki wyznaczony przez właściwego dziekana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kern w:val="2"/>
          <w:highlight w:val="yellow"/>
        </w:rPr>
        <w:t>3. Arkusz hospitacji stanowi załącznik do niniejszego Regulaminu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KUMENTACJA PRAKTYKI niezbędna do uzyskania zaliczenia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student prowadzi dziennik praktyk (czynności, uwagi, opinie o przebiegu praktyki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iekun praktyki - nauczyciel wychowawca w szkole sporządza recenzję </w:t>
        <w:br/>
        <w:t>przebiegu praktyki psychologiczno-pedagogicznej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odbycie praktyki w dzienniku praktyk zatwierdza dyrektor szkoły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wypełniony przez studenta i zatwierdzony przez dyrektora placówki dziennik praktyk wraz </w:t>
        <w:br/>
        <w:t>z kartą informacyjną z przebiegu praktyki oraz recenzją przebiegu praktyki psychologiczno-pedagogicznej, w ciągu 7 dni student przedkłada instytutowemu opiekunowi praktyk w Filii  Sandomierzu UJK w Kielcach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stateczną ocenę z praktyki składają się: ocena wystawiona przez opiekuna praktyki z ramienia szkoły oraz ocena przedstawionej dokumentacji przebiegu praktyki - dziennika praktyk + scenariusza samodzielnie przeprowadzonych zajęć wychowawczych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zaliczenie z praktyki wpisuje się do programu Wirtualna Uczel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11:42:00Z</dcterms:created>
  <dc:creator>Kasia</dc:creator>
  <dc:description/>
  <cp:keywords/>
  <dc:language>en-US</dc:language>
  <cp:lastModifiedBy>Łukasz Furtak</cp:lastModifiedBy>
  <dcterms:modified xsi:type="dcterms:W3CDTF">2025-02-23T17:45:00Z</dcterms:modified>
  <cp:revision>4</cp:revision>
  <dc:subject/>
  <dc:title/>
</cp:coreProperties>
</file>