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/>
          <w:sz w:val="32"/>
          <w:szCs w:val="32"/>
        </w:rPr>
        <w:t xml:space="preserve">INSTRUKCJA PRAKTYKI ZAWODOWEJ PSYCHOLOGICZNO-PEDAGOGICZNEJ CIĄGŁE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  <w:t>(SZKOŁA PODSTAWOWA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hadow/>
          <w:sz w:val="26"/>
          <w:szCs w:val="26"/>
        </w:rPr>
        <w:t>kierunek: filologia angielsk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hadow/>
          <w:sz w:val="26"/>
          <w:szCs w:val="26"/>
        </w:rPr>
        <w:t xml:space="preserve">Instytut Humanistyczn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hadow/>
          <w:sz w:val="26"/>
          <w:szCs w:val="26"/>
        </w:rPr>
        <w:t>Filia w Sandomierzu UJK w Kielca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ktyka psychologiczno-pedagogiczna realizowana jest w III semestrze studiów na kierunku: filologia angiel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raktyka psychologiczno-pedagogiczna obejmuje 30 godzin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Studenci odbywają praktykę psychologiczno-pedagogiczną w szkole ogólnodostępnej, </w:t>
        <w:br/>
        <w:t>w klasach IV-VII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odczas praktyki student zobowiązany jest do posiadania ubezpieczenia NNW i OC, jak również do stosowania się do przepisów BHP i higieny pracy placówki, w której odbywa praktykę pedagogiczn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rozpoczęciem praktyki, student składa w szkole ogólnodostępnej wniosek </w:t>
        <w:br/>
        <w:t>o przyjęcie na praktykę psychologiczno-pedagogiczną podpisany przez instytutowego opiekuna praktyk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wyrażeniu zgody przez dyrektora szkoły/placówki student ma obowiązek niezwłocznie powiadomić o tym instytutowego opiekuna praktyk, podać adres szkoły, dane i adres kontaktowy opiekuna praktyk z ramienia szkoły/placówki oraz ustalony plan praktyki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mi niezbędnymi do realizacji praktyki psychologiczno-pedagogicznej są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</w:rPr>
        <w:t>regulamin praktyki psychologiczno-pedagogicznej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</w:rPr>
        <w:t>program praktyki psychologiczno-pedagogicznej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</w:rPr>
        <w:t>instrukcja praktyki psychologiczno-pedagogicznej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</w:rPr>
        <w:t>karta informacyjna z przebiegu praktyki psychologiczno-pedagogicznej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</w:rPr>
        <w:t>wzór recenzji praktyki psychologiczno-pedagogicznej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zumieni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dla opiekuna praktyk (2 egz.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ktyka psychologiczno-pedagogiczna zaliczana jest na podstawie wypełnionego przez studenta </w:t>
        <w:br/>
        <w:t>i zatwierdzonego przez dyrektora szkoły, dziennika praktyk wraz z kartą informacyjną z przebiegu praktyki oraz recenzją przebiegu praktyki psychologiczno-pedagogicznej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stateczną ocenę z praktyki składają się: ocena wystawiona przez opiekuna praktyki z ramienia szkoły oraz ocena przedstawionej dokumentacji przebiegu praktyki - dziennika praktyk + scenariusza samodzielnie przeprowadzonych zajęć wychowawcz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Niezaliczenie praktyki jest równoznaczne z niezaliczeniem przedmiotu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1:30:00Z</dcterms:created>
  <dc:creator>Kasia</dc:creator>
  <dc:description/>
  <cp:keywords/>
  <dc:language>en-US</dc:language>
  <cp:lastModifiedBy>Łukasz Furtak</cp:lastModifiedBy>
  <dcterms:modified xsi:type="dcterms:W3CDTF">2025-02-23T17:43:00Z</dcterms:modified>
  <cp:revision>5</cp:revision>
  <dc:subject/>
  <dc:title/>
</cp:coreProperties>
</file>