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0"/>
        </w:rPr>
        <w:t>Szanowni Państwo</w:t>
      </w:r>
      <w:r>
        <w:rPr>
          <w:i/>
          <w:sz w:val="20"/>
        </w:rPr>
        <w:t>,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niniejsza ankieta ma charakter anonimowy, a zebrane w niej informacje posłużą lepszej organizacji praktyki na kierunku „Mechatronika” w Fili w Sandomierzu Uniwersytetu Jana Kochanowskiego w Kielcach.</w:t>
      </w:r>
    </w:p>
    <w:p>
      <w:pPr>
        <w:pStyle w:val="Normal"/>
        <w:spacing w:lineRule="auto" w:line="240"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EKUN PRAKTYK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Specjalność w branży zakładu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Czy Pan/Pani zapoznał/a się z regulaminem praktyk uczelni kierującej studenta na praktyki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ta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ni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KTYKANT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Czy praktykant zaproponował twórcze formy prowadzenia pracy ? Jeśli tak, to jaki</w:t>
      </w:r>
      <w:r>
        <w:rPr/>
        <w:t>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Jakimi umiejętnościami wykazał się praktykant podcz</w:t>
      </w:r>
      <w:r>
        <w:rPr/>
        <w:t>as realizacji praktyki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Jak Pan/Pani ocenia kompetencje praktykanta:</w:t>
      </w:r>
    </w:p>
    <w:tbl>
      <w:tblPr>
        <w:tblW w:w="90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992"/>
        <w:gridCol w:w="851"/>
        <w:gridCol w:w="959"/>
      </w:tblGrid>
      <w:tr>
        <w:trPr/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z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le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źle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skuteczność w planowaniu działań opiekuńczo-wychowawcz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ość w organizowaniu i realizowaniu pra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sność wypowiedzi słownych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żywanie fachowego słownict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ość zachowania prospołecz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ność działań integracyj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wejścia w sytuację „współdziałania” z innymi pracownikami lub grup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ość proponowanych rozwiąza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Jak Pan/Pani ocenia predyspozycje osobowościowe praktykanta</w:t>
      </w:r>
      <w:r>
        <w:rPr/>
        <w:t>:</w:t>
      </w:r>
    </w:p>
    <w:tbl>
      <w:tblPr>
        <w:tblW w:w="90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134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yspozycje osobowościow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z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l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źle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st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kreatywność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osobi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zycyjn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acy w zesp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ostępność dla innych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ść nawiązywania kontaktów z ludź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yjn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, zrównoważ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opiekuńczość, serdeczność dla rówieś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goda ducha, optymiz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a organizacja pra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języków obc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6"/>
          <w:szCs w:val="20"/>
        </w:rPr>
      </w:pPr>
      <w:r>
        <w:rPr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zy uważa Pan/Pani, że praktykant napotykał problemy w związku z realizacją zadań wynikających z założeń praktyki (proszę wziąć pod uwagę m.in.: jego zaangażowanie w wykonywane zadania, umiejętność radzenia sobie, umiejętność radzenia sobie z nowymi problemami, umiejętność samodzielnego przeprowadzenia i nadzoru prac, itp.). Jeśli tak, to jakie?</w:t>
      </w:r>
      <w:r>
        <w:rPr>
          <w:b/>
          <w:sz w:val="20"/>
          <w:szCs w:val="20"/>
        </w:rPr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ak praktykant reagował na problemy napotykane podczas pacy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Jakie pozytywne aspekty dostrzega Pan/Pani w przygotowaniu studenta odbywającego praktyki zawodowe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odpowiednie przygotowanie teoretycz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odpowiednie przygotowanie praktycz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chęć do wykonywania przyszłej pracy w zawodzi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zetelność w wykonywaniu powierzonych zada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zainteresowanie zawodem związanym z umiejętnościam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>
          <w:sz w:val="18"/>
          <w:szCs w:val="18"/>
        </w:rPr>
        <w:t xml:space="preserve">interesujące pomysły na realizację nowych zadań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inne, jakie? </w:t>
      </w:r>
      <w:r>
        <w:rPr>
          <w:sz w:val="18"/>
          <w:szCs w:val="18"/>
          <w:u w:val="dotted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akie są Pani/Pana oczekiwania w stosunku do elementów kształcenia studentów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studenci powinni posiadać dużą wiedzę teoretyczn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/>
      </w:pPr>
      <w:r>
        <w:rPr>
          <w:sz w:val="18"/>
          <w:szCs w:val="18"/>
        </w:rPr>
        <w:t>studenci powinni posiadać doświadczenie praktyczne i umiejętność zastosowania wiedzy teoretycznej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studenci powinni posiadać umiejętności pracy w zespol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/>
      </w:pPr>
      <w:r>
        <w:rPr>
          <w:sz w:val="18"/>
          <w:szCs w:val="18"/>
        </w:rPr>
        <w:t>powinni mieć opanowaną umiejętność wypełniania/uzupełniania niezbędnej do pracy dokumentacj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/>
      </w:pPr>
      <w:r>
        <w:rPr>
          <w:sz w:val="18"/>
          <w:szCs w:val="18"/>
        </w:rPr>
        <w:t>powinni posiadać umiejętność adaptacji do nowych warunków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powinni posiadać umiejętności i wyrobione chęci do samokształceni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powinni wykazywać się samodzielnością w podejmowaniu decyzj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inne, jakie? </w:t>
      </w:r>
      <w:r>
        <w:rPr>
          <w:sz w:val="18"/>
          <w:szCs w:val="18"/>
          <w:u w:val="dotted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zy Pan/Pani uważa, że ilość godzin praktyki jest wystarczająca, by student mógł dokładnie zapoznać się ze specyfiką pracy zakładu i był dobrze przygotowany do wykonywania obowiązków i prac powierzonych 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18"/>
        </w:rPr>
        <w:t>uważam, ze jest zbyt duż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uważam, że jest wystarczając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uważam, że jest zbyt mała</w:t>
      </w:r>
    </w:p>
    <w:p>
      <w:pPr>
        <w:pStyle w:val="Normal"/>
        <w:spacing w:lineRule="auto" w:line="240"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Jak Pan/Pani ocenia poziom przygotowania merytorycznego praktykanta do przyszłej pracy w zawodzie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bardzo dobrz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dobrz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trudno powiedzieć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źl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bardzo źle</w:t>
      </w:r>
    </w:p>
    <w:p>
      <w:pPr>
        <w:pStyle w:val="Normal"/>
        <w:spacing w:lineRule="auto" w:line="240"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zy Państwo napotkali na jakieś problemy podczas realizowania praktyk przez studenta Fili w Sandomierzu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Dziękujemy za wypełnienie ankiet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/>
        </w:tcPr>
        <w:p>
          <w:pPr>
            <w:pStyle w:val="Header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69820" cy="79121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064" t="18100" r="5064" b="168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9820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5" w:type="dxa"/>
          <w:tcBorders/>
        </w:tcPr>
        <w:p>
          <w:pPr>
            <w:pStyle w:val="Header"/>
            <w:spacing w:lineRule="auto" w:line="240" w:before="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Mech_Zał.9</w:t>
          </w:r>
        </w:p>
        <w:p>
          <w:pPr>
            <w:pStyle w:val="Normal"/>
            <w:spacing w:lineRule="auto" w:line="240" w:before="0" w:after="0"/>
            <w:jc w:val="right"/>
            <w:rPr>
              <w:b/>
              <w:b/>
              <w:i/>
              <w:i/>
              <w:iCs/>
              <w:sz w:val="18"/>
              <w:szCs w:val="20"/>
            </w:rPr>
          </w:pPr>
          <w:r>
            <w:rPr>
              <w:b/>
              <w:i/>
              <w:iCs/>
              <w:sz w:val="18"/>
              <w:szCs w:val="20"/>
            </w:rPr>
            <w:t>ANKIETA DLA OPIEKUNÓW PRAKTYK ZAWODOWYCH</w:t>
          </w:r>
        </w:p>
        <w:p>
          <w:pPr>
            <w:pStyle w:val="Header"/>
            <w:spacing w:lineRule="auto" w:line="240" w:before="0" w:after="0"/>
            <w:jc w:val="right"/>
            <w:rPr>
              <w:b/>
              <w:b/>
              <w:i/>
              <w:i/>
              <w:iCs/>
              <w:sz w:val="18"/>
              <w:szCs w:val="20"/>
            </w:rPr>
          </w:pPr>
          <w:r>
            <w:rPr>
              <w:b/>
              <w:i/>
              <w:iCs/>
              <w:sz w:val="18"/>
              <w:szCs w:val="20"/>
            </w:rPr>
          </w:r>
        </w:p>
        <w:p>
          <w:pPr>
            <w:pStyle w:val="Header"/>
            <w:spacing w:lineRule="auto" w:line="240" w:before="0" w:after="0"/>
            <w:jc w:val="right"/>
            <w:rPr/>
          </w:pPr>
          <w:r>
            <w:rPr/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8:55:00Z</dcterms:created>
  <dc:creator>Katarzyna Duda</dc:creator>
  <dc:description/>
  <cp:keywords/>
  <dc:language>en-US</dc:language>
  <cp:lastModifiedBy>Wojciech Iwanicki</cp:lastModifiedBy>
  <cp:lastPrinted>2014-01-28T23:30:00Z</cp:lastPrinted>
  <dcterms:modified xsi:type="dcterms:W3CDTF">2025-02-01T18:55:00Z</dcterms:modified>
  <cp:revision>2</cp:revision>
  <dc:subject/>
  <dc:title/>
</cp:coreProperties>
</file>