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13.8.ADM1P.A2.TI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fr-C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fr-CH"/>
              </w:rPr>
              <w:t>Techniki informacyjno-komunikacyj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fr-C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fr-CH"/>
              </w:rPr>
              <w:t>Information and communication technologie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fr-C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fr-C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dministracj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,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inż. Zbigniew Nagór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gorny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ęcia w pomieszczeniach Filii UJK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Ćwiczenia w pracowni komputerowej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Żarowska-Mazur A., Węglarz W.: ECDL Advanced na skróty z płytą CD. PWN, Warszawa, 2012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pertowska M.: Arkusze kalkulacyjne. PWN, Warszawa, 2006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alkenbach J.: Excel 2010 PL. Biblia. Helion, Gliwice, 2011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ndrala D., Szeliga M.: Access 2010 PL. Ćwiczenia praktyczne. Helion, Gliwice, 2010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CELE, TREŚCI I EFEKTY </w:t>
      </w:r>
      <w:r>
        <w:rPr/>
        <w:t>UCZENIA SIĘ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1. Umiejętność korzystania z usług w sieciach teleinformatycznych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2. Umiejętność korzystania z zaawansowanych możliwości oprogramowania biurowego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 (30h)</w:t>
            </w:r>
          </w:p>
          <w:p>
            <w:pPr>
              <w:pStyle w:val="Normal"/>
              <w:ind w:left="499" w:hanging="499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Usługi w sieciach teleinformatycznych.</w:t>
            </w:r>
          </w:p>
          <w:p>
            <w:pPr>
              <w:pStyle w:val="Normal"/>
              <w:ind w:left="499" w:hanging="49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Korzystanie z systemu teleinformatycznego Uczelni.</w:t>
            </w:r>
          </w:p>
          <w:p>
            <w:pPr>
              <w:pStyle w:val="Normal"/>
              <w:ind w:left="499" w:hanging="49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Przetwarzanie tekstu z użyciem edytora tekstu.</w:t>
            </w:r>
          </w:p>
          <w:p>
            <w:pPr>
              <w:pStyle w:val="Normal"/>
              <w:ind w:left="499" w:hanging="49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Sporządzanie wybranych rodzajów dokumentów biurowych.</w:t>
            </w:r>
          </w:p>
          <w:p>
            <w:pPr>
              <w:pStyle w:val="Normal"/>
              <w:ind w:left="499" w:hanging="499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Tworzenie szablonu pracy licencjackiej w edytorze tekstu.</w:t>
            </w:r>
          </w:p>
          <w:p>
            <w:pPr>
              <w:pStyle w:val="Normal"/>
              <w:ind w:left="499" w:hanging="499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 Szablon pracy licencjackiej c.d.</w:t>
            </w:r>
          </w:p>
          <w:p>
            <w:pPr>
              <w:pStyle w:val="Normal"/>
              <w:ind w:left="499" w:hanging="499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 Arkusz kalkulacyjny, korzystanie z funkcji arkusza kalkulacyjnego.</w:t>
            </w:r>
          </w:p>
          <w:p>
            <w:pPr>
              <w:pStyle w:val="Normal"/>
              <w:ind w:left="499" w:hanging="499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 Korzystanie z funkcji arkusza kalkulacyjnego c.d.</w:t>
            </w:r>
          </w:p>
          <w:p>
            <w:pPr>
              <w:pStyle w:val="Normal"/>
              <w:ind w:left="499" w:hanging="49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 Tworzenie wykresów w arkuszu kalkulacyjnym.</w:t>
            </w:r>
          </w:p>
          <w:p>
            <w:pPr>
              <w:pStyle w:val="Normal"/>
              <w:ind w:left="499" w:hanging="49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 Tworzenie tabel, kwerend, formularzy i raportów w bazie danych.</w:t>
            </w:r>
          </w:p>
          <w:p>
            <w:pPr>
              <w:pStyle w:val="Normal"/>
              <w:ind w:left="499" w:hanging="49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 Tworzenie tabel, kwerend, formularzy i raportów w bazie danych c.d.</w:t>
            </w:r>
          </w:p>
          <w:p>
            <w:pPr>
              <w:pStyle w:val="Normal"/>
              <w:ind w:left="499" w:hanging="49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 Tworzenie prezentacji multimedialnej.</w:t>
            </w:r>
          </w:p>
          <w:p>
            <w:pPr>
              <w:pStyle w:val="Normal"/>
              <w:ind w:left="499" w:hanging="49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 Wzorzec slajdów, zarządzanie pokazem, animacje, wstawianie dźwięku i filmu.</w:t>
            </w:r>
          </w:p>
          <w:p>
            <w:pPr>
              <w:pStyle w:val="Normal"/>
              <w:ind w:left="499" w:hanging="49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 Tworzenie prezentacji multimedialnej na wybrany temat.</w:t>
            </w:r>
          </w:p>
          <w:p>
            <w:pPr>
              <w:pStyle w:val="Normal"/>
              <w:ind w:left="499" w:hanging="499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 Podsumowanie ćwiczeń i zaliczenie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8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"/>
        <w:gridCol w:w="760"/>
        <w:gridCol w:w="107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232"/>
        <w:gridCol w:w="147"/>
        <w:gridCol w:w="379"/>
        <w:gridCol w:w="379"/>
        <w:gridCol w:w="379"/>
        <w:gridCol w:w="345"/>
        <w:gridCol w:w="34"/>
      </w:tblGrid>
      <w:tr>
        <w:trPr>
          <w:trHeight w:val="284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siada wiedzę z zakresu usług w sieciach teleinformatycznych, wyszukiwania informacji oraz bezpieczeństwa korzystania z usług w sieciach teleinformatycznych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DM1P_W13, ADM1P_W14, ADM1P_W1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korzystać z usług oferowanych w sieciach teleinformatycznych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DM1P_U13, ADM1P_U14, ADM1P_U1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korzystać z oprogramowania biurowego: edytor tekstu, arkusz kalkulacyjny, baza danych, prezentacja multimedialna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DM1P_U1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utworzyć szablon pracy licencjackiej w edytorze tekstu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DM1P_U1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świadomość potrzeby uzupełniania wiedzy z zakresu technologii informacyjno</w:t>
              <w:noBreakHyphen/>
              <w:t>komunikacyjnych przez całe życie i potrafi dobrać właściwe metody uczenia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DM1P_K0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gridSpan w:val="1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9"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Prezentacja multimedialna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highlight w:val="lightGray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50, 65&gt;% ogólnej liczby punktów do zdobycia za prezentację multimedialną oraz za aktywność studenta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65, 70&gt;% ogólnej liczby punktów do zdobycia za prezentację multimedialną oraz za aktywność studenta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70, 80&gt;% ogólnej liczby punktów do zdobycia za prezentację multimedialną oraz za aktywność studenta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80, 85&gt; % ogólnej liczby punktów do zdobycia za prezentację multimedialną oraz za aktywność studenta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prezentację multimedialną oraz za aktywność studenta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en-US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en-US"/>
              </w:rPr>
              <w:t>Przygotowanie do ćwiczeń</w:t>
            </w:r>
            <w:bookmarkStart w:id="0" w:name="_GoBack"/>
            <w:bookmarkEnd w:id="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</w:tr>
    </w:tbl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niepotrzebne usunąć</w:t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(data i podpisy osób prowadzących przedmiot w danym roku akademickim)</w:t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Bodytext31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16"/>
          <w:szCs w:val="16"/>
        </w:rPr>
      </w:pPr>
      <w:r>
        <w:rPr>
          <w:i/>
          <w:color w:val="FF0000"/>
          <w:sz w:val="16"/>
          <w:szCs w:val="16"/>
        </w:rPr>
        <w:tab/>
        <w:tab/>
        <w:tab/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dytext2">
    <w:name w:val="Body text (2)_"/>
    <w:qFormat/>
    <w:rPr>
      <w:rFonts w:ascii="Times New Roman" w:hAnsi="Times New Roman" w:cs="Times New Roman"/>
      <w:sz w:val="19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sz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Calibri" w:cs="Times New Roman"/>
      <w:color w:val="000000"/>
      <w:sz w:val="19"/>
      <w:szCs w:val="19"/>
    </w:rPr>
  </w:style>
  <w:style w:type="paragraph" w:styleId="Bodytext31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Calibri" w:cs="Times New Roman"/>
      <w:color w:val="000000"/>
      <w:sz w:val="21"/>
      <w:szCs w:val="21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3T12:00:00Z</dcterms:created>
  <dc:creator>DELL</dc:creator>
  <dc:description/>
  <dc:language>en-US</dc:language>
  <cp:lastModifiedBy>Renzamka</cp:lastModifiedBy>
  <dcterms:modified xsi:type="dcterms:W3CDTF">2024-01-13T12:00:00Z</dcterms:modified>
  <cp:revision>2</cp:revision>
  <dc:subject/>
  <dc:title/>
</cp:coreProperties>
</file>