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413.8.ADM1P.A07.BH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GB"/>
              </w:rPr>
              <w:t>BH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Health and Safet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ministracj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inżyni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5. Osoba przygotowująca kartę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inż. Ireneusz Musiał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reneusz.musial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</w:t>
      </w:r>
      <w:r>
        <w:rPr/>
        <w:t>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pl-PL"/>
              </w:rPr>
              <w:t>Zajęcia w pomieszczeniu dydaktycznym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entacja z użyciem projektora multimedialnego, studium przypadków, dyskusj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ączkowski B. BHP w praktyce. ODiDK. Gdańsk 2016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ączkowski B., BHP w praktyce, Gdańsk 2022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ieczorek S., Żukowski P., Organizacja bezpiecznej pracy, Kraków-Tarnobrzeg 2018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ałusza M., Langer W., Wypadki i choroby zawodowe – dokumentacja, postępowanie, orzecznictwo, Kraków-Tarnobrzeg 2021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C1.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poznanie z problematyką bezpieczeństwa i higieny pracy oraz ergonomi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C2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Kształtowani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miejętności analizowania zjawisk i zdarzeń mających wpływ na bezpieczeństwo prac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C3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Kształtowanie postawy odpowiedzialności za organizację pracy z zachowaniem podstawowych zasad BHP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  Istota regulacji dotyczących bezpieczeństwa i higieny pracy. Obowiązki organizatorów procesów pracy i wykonawców </w:t>
            </w:r>
          </w:p>
          <w:p>
            <w:pPr>
              <w:pStyle w:val="Normal"/>
              <w:ind w:left="218" w:hanging="2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 Przyczyny zdarzeń wypadkowych w obszarze techniki – materialne środowisko pracy, organizacja procesów pracy, zachowania ludzkie. Prewencja jako priorytet BHP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7384"/>
        <w:gridCol w:w="1635"/>
      </w:tblGrid>
      <w:tr>
        <w:trPr>
          <w:trHeight w:val="28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Zna etyczne i prawne uwarunkowania inżyniera mechatronika w obszarze nauk o technicznych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ADM1P_W01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ocenić miejsce zdarzenia, zidentyfikować sytuację zagrożenia, narażenia na czynniki szkodliwe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ADM1P_U08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Potrafi dbać o bezpieczeństwo własne i współpracowników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ADM1P_K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59"/>
        <w:gridCol w:w="10"/>
      </w:tblGrid>
      <w:tr>
        <w:trPr>
          <w:trHeight w:val="284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766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(C)</w:t>
            </w:r>
            <w:r>
              <w:rPr>
                <w:i/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rak zal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 uczestnictwa w zajęciach, bądź uczestnictwo pasywne, bez zaangażowania w prace w grupie</w:t>
            </w:r>
          </w:p>
        </w:tc>
      </w:tr>
      <w:tr>
        <w:trPr>
          <w:trHeight w:val="69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l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ktywne uczestnictwo w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color w:val="0000FF"/>
          <w:sz w:val="24"/>
          <w:szCs w:val="24"/>
          <w:lang w:val="pl-PL"/>
        </w:rPr>
      </w:pPr>
      <w:r>
        <w:rPr>
          <w:b/>
          <w:i/>
          <w:color w:val="0000FF"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16"/>
          <w:szCs w:val="16"/>
        </w:rPr>
        <w:tab/>
        <w:tab/>
        <w:tab/>
      </w:r>
      <w:r>
        <w:rPr>
          <w:i/>
          <w:color w:val="FF0000"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Arial Unicode MS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Calibri" w:hAnsi="Calibri" w:eastAsia="Arial Unicode MS" w:cs="Calibri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1:24:00Z</dcterms:created>
  <dc:creator>Grzesiek</dc:creator>
  <dc:description/>
  <cp:keywords/>
  <dc:language>en-US</dc:language>
  <cp:lastModifiedBy>Ireneusz Musialek</cp:lastModifiedBy>
  <cp:lastPrinted>2016-12-21T08:36:00Z</cp:lastPrinted>
  <dcterms:modified xsi:type="dcterms:W3CDTF">2024-01-11T11:24:00Z</dcterms:modified>
  <cp:revision>2</cp:revision>
  <dc:subject/>
  <dc:title>Microsoft Word - przewodnik_po_sylabusie_ug-1.doc</dc:title>
</cp:coreProperties>
</file>