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13.8.ADM1P.D16.PZ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fr-CH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fr-CH"/>
              </w:rPr>
              <w:t>Praktyka zawodowa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fr-CH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Professional practice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fr-CH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fr-CH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dministracj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stacjonarne,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pierwszego stopnia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gr Wojciech Wereszczyń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wereszczynski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</w:t>
      </w:r>
      <w:r>
        <w:rPr/>
        <w:t>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aktyka zawodowa.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Zakłady pracy, które zadeklarowały przyjęcie studentów na praktykę zawodow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ćwiczenia przedmiotowe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deks pracy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deks postępowania administracyjnego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stawa o pracownikach samorządowych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ostępna literatura dotycząca szeroko pojętych zagadnień związanych z administracją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atuty, Regulaminy pracy, wynagradzania instytucji w których studenci odbywają praktyki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CELE, TREŚCI I EFEKTY </w:t>
      </w:r>
      <w:r>
        <w:rPr/>
        <w:t>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spacing w:before="24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 xml:space="preserve">C1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zwijanie umiejętności konfrontowania treści przekazywanych w toku zajęć dydaktycznych z praktyką, jak również bezpośrednie pozyskiwanie doświadczeń i umiejętności, które będą pomocne w realizowaniu treści uczenia podczas zajęć praktycznych</w:t>
            </w:r>
          </w:p>
        </w:tc>
      </w:tr>
      <w:tr>
        <w:trPr>
          <w:trHeight w:val="25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raktyka zawodowa pozwala na skonfrontowanie wiedzy uzyskanej w trakcie zajęć w Uczelni ze stanem rzeczywistym funkcjonowania instytucji wykonujących zadania publiczne. Daje możliwość sprawdzenia uzyskanych do tej pory umiejętności </w:t>
              <w:br/>
              <w:t xml:space="preserve"> nabycia nowych. Pozwala także na rozwinięcie takich kompetencji społecznych, jak: praca w zespole, wykonywanie w zespole różnych zadań, nabycie i ugruntowanie świadomości znaczenia zachowań profesjonalnych i znaczenia stałego doskonalenia wiedzy </w:t>
              <w:br/>
              <w:t>i umiejętności. Praktyka odbywa się w urzędach organów administracji publicznej oraz instytucjach wykonujących zadania publiczne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Student w czasie praktyki zapoznaje się z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miejscem instytucji w systemie administracji publicznej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strukturą organizacyjną instytucji, w której odbywa praktykę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rodzajem zadań publicznych wykonywanych przez instytucję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) obowiązującymi w instytucji wewnętrznymi procedurami decyzyjnymi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) stosowanymi kanałami komunikowania się wewnątrz instytucji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) rodzajami i strukturą interesariuszy zewnętrznych instytucji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) stosowanymi technikami i kanałami komunikacji zewnętrznej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) stosowanymi w instytucji sposobami obsługi interesariuszy zewnętrznyc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dstawą zaliczenia praktyki i weryfikacji efektów kształcenia jest sprawozdanie z praktyki potwierdzające uzyskanie efektów kształcenia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hanging="426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  <w:r>
        <w:rPr/>
        <w:t xml:space="preserve"> </w:t>
      </w:r>
    </w:p>
    <w:tbl>
      <w:tblPr>
        <w:tblW w:w="98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1041"/>
        <w:gridCol w:w="380"/>
        <w:gridCol w:w="380"/>
        <w:gridCol w:w="380"/>
        <w:gridCol w:w="380"/>
        <w:gridCol w:w="379"/>
        <w:gridCol w:w="379"/>
        <w:gridCol w:w="379"/>
        <w:gridCol w:w="379"/>
        <w:gridCol w:w="380"/>
        <w:gridCol w:w="380"/>
        <w:gridCol w:w="380"/>
        <w:gridCol w:w="380"/>
        <w:gridCol w:w="380"/>
        <w:gridCol w:w="380"/>
        <w:gridCol w:w="380"/>
        <w:gridCol w:w="380"/>
        <w:gridCol w:w="267"/>
        <w:gridCol w:w="113"/>
        <w:gridCol w:w="380"/>
        <w:gridCol w:w="380"/>
        <w:gridCol w:w="380"/>
        <w:gridCol w:w="380"/>
      </w:tblGrid>
      <w:tr>
        <w:trPr>
          <w:trHeight w:val="284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81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a ugruntowaną wiedzę o miejscu, roli i charakterze instytucji, w której odbywa praktykę </w:t>
              <w:br/>
              <w:t>w systemie administracji publicznej</w:t>
            </w:r>
          </w:p>
        </w:tc>
        <w:tc>
          <w:tcPr>
            <w:tcW w:w="1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DM1P_W02</w:t>
            </w:r>
          </w:p>
        </w:tc>
      </w:tr>
      <w:tr>
        <w:trPr>
          <w:trHeight w:val="284" w:hRule="atLeast"/>
        </w:trPr>
        <w:tc>
          <w:tcPr>
            <w:tcW w:w="981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trafi opisać procedury wewnętrzne obowiązujące w instytucji, w której odbywa praktykę jak również opisać system organizacji pracy</w:t>
            </w:r>
          </w:p>
        </w:tc>
        <w:tc>
          <w:tcPr>
            <w:tcW w:w="1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DM1P_U02</w:t>
            </w:r>
          </w:p>
        </w:tc>
      </w:tr>
      <w:tr>
        <w:trPr>
          <w:trHeight w:val="28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73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est przygotowany do podjęcia pracy w administracji publicznej oraz administracji podmiotów gospodarczych, zwłaszcza w zakresie rozumienia i analizowania zjawisk zachodzących w środowisku pracy.</w:t>
            </w:r>
          </w:p>
        </w:tc>
        <w:tc>
          <w:tcPr>
            <w:tcW w:w="1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DM1P_U03</w:t>
            </w:r>
          </w:p>
        </w:tc>
      </w:tr>
      <w:tr>
        <w:trPr>
          <w:trHeight w:val="284" w:hRule="atLeast"/>
        </w:trPr>
        <w:tc>
          <w:tcPr>
            <w:tcW w:w="981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a świadomość znaczenia dla wykonywania zawodu stałego doskonalenia swojej wiedzy </w:t>
              <w:br/>
              <w:t>i umiejętności pracy w zespole</w:t>
            </w:r>
          </w:p>
        </w:tc>
        <w:tc>
          <w:tcPr>
            <w:tcW w:w="1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DM1P_K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5</w:t>
            </w:r>
          </w:p>
        </w:tc>
        <w:tc>
          <w:tcPr>
            <w:tcW w:w="73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trafi współdziałać w grupie zachowując zasady etyki oraz identyfikuje i rozwiązuje problemy związane z wykonywaniem zawodu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mie pracować samodzielnie oraz w zespole, określając odpowiednio priorytety służące realizacji wyznaczonych zadań, a w przypadku trudności z samodzielnym ich rozwiązaniem, potrafi zasięgać opinii ekspertów</w:t>
            </w:r>
          </w:p>
        </w:tc>
        <w:tc>
          <w:tcPr>
            <w:tcW w:w="1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DM1P_K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DM1P_K05</w:t>
            </w:r>
          </w:p>
        </w:tc>
      </w:tr>
      <w:tr>
        <w:trPr>
          <w:trHeight w:val="284" w:hRule="atLeast"/>
        </w:trPr>
        <w:tc>
          <w:tcPr>
            <w:tcW w:w="981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oby weryfikacji osiągnięcia przedmiotowych efektów uczenia się</w:t>
            </w:r>
          </w:p>
        </w:tc>
      </w:tr>
      <w:tr>
        <w:trPr>
          <w:trHeight w:val="284" w:hRule="atLeast"/>
        </w:trPr>
        <w:tc>
          <w:tcPr>
            <w:tcW w:w="1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Egzamin ustny/pisemny*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40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8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8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40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40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40" w:type="dxa"/>
            <w:gridSpan w:val="4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40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8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8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8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8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8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8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8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8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8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8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8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80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8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8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8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8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1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-65% ogólnej liczby punktów do zdobycia za uczestnictwo i aktywność studenta w trakcie praktyk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do zdobycia za uczestnictwo i aktywność studenta w trakcie praktyk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do zdobycia za uczestnictwo i aktywność studenta w trakcie praktyk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-85% ogólnej liczby punktów do zdobycia za uczestnictwo i aktywność studenta w trakcie praktyk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-100% ogólnej liczby punktów do zdobycia za uczestnictwo i aktywność studenta w trakcie praktyk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3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9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9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aktyka zawodow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en-US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9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96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3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32</w:t>
            </w:r>
          </w:p>
        </w:tc>
      </w:tr>
    </w:tbl>
    <w:p>
      <w:pPr>
        <w:pStyle w:val="Bodytext31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niepotrzebne usunąć</w:t>
      </w:r>
    </w:p>
    <w:p>
      <w:pPr>
        <w:pStyle w:val="Bodytext31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color w:val="0000FF"/>
          <w:sz w:val="24"/>
          <w:szCs w:val="24"/>
        </w:rPr>
      </w:pPr>
      <w:r>
        <w:rPr>
          <w:b/>
          <w:i/>
          <w:color w:val="0000FF"/>
          <w:sz w:val="24"/>
          <w:szCs w:val="24"/>
        </w:rPr>
      </w:r>
    </w:p>
    <w:p>
      <w:pPr>
        <w:pStyle w:val="Bodytext31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16"/>
          <w:szCs w:val="16"/>
        </w:rPr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 podpisy osób prowadzących przedmiot w danym roku akademickim)</w:t>
      </w:r>
    </w:p>
    <w:p>
      <w:pPr>
        <w:pStyle w:val="Bodytext31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Bodytext31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Bodytext31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i/>
          <w:i/>
          <w:sz w:val="16"/>
          <w:szCs w:val="16"/>
        </w:rPr>
      </w:pPr>
      <w:r>
        <w:rPr>
          <w:i/>
          <w:color w:val="FF0000"/>
          <w:sz w:val="16"/>
          <w:szCs w:val="16"/>
        </w:rPr>
        <w:tab/>
        <w:tab/>
        <w:tab/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Yu Gothic"/>
    <w:charset w:val="8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Yu Gothic" w:hAnsi="Arial Unicode MS;Yu Gothic" w:eastAsia="Arial Unicode MS;Yu Gothic" w:cs="Arial Unicode MS;Yu Gothic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31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Times New Roman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9:34:00Z</dcterms:created>
  <dc:creator>DELL</dc:creator>
  <dc:description/>
  <cp:keywords/>
  <dc:language>en-US</dc:language>
  <cp:lastModifiedBy>WOJTEK WERESZCZYŃSKI</cp:lastModifiedBy>
  <cp:lastPrinted>2023-10-30T12:07:00Z</cp:lastPrinted>
  <dcterms:modified xsi:type="dcterms:W3CDTF">2024-02-26T18:40:00Z</dcterms:modified>
  <cp:revision>6</cp:revision>
  <dc:subject/>
  <dc:title/>
</cp:coreProperties>
</file>