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413.8.ADM1P.B/C31.Fund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ozyskiwanie funduszy na działania społeczn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undrais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agdalena Wro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gdalena.wron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stawowa wiedza o funkcjonowaniu organizacji pozarządowych, znajomość podstaw zarządzania organizacjami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Cascadia Mono SemiBold" w:cs="Times New Roman" w:ascii="Times New Roman" w:hAnsi="Times New Roman"/>
                <w:sz w:val="20"/>
                <w:szCs w:val="20"/>
              </w:rPr>
              <w:t xml:space="preserve">Zajęcia w pomieszczeniach Filii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odające: prezentacja multimedialna, pogadanka, Metody aktywizujące – dyskusja, praca w grupie, case study dotyczące działań fundrisingowych na wybranym przykładzi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mbria Math" w:cs="Times New Roman"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</w:rPr>
              <w:t>1. M. Gnyszko, Fundraising. Pierwszy polski praktyczny podręcznik, Onepress, Gliwice 2016</w:t>
            </w:r>
          </w:p>
          <w:p>
            <w:pPr>
              <w:pStyle w:val="Normal"/>
              <w:jc w:val="both"/>
              <w:rPr>
                <w:rFonts w:ascii="Times New Roman" w:hAnsi="Times New Roman" w:eastAsia="Cambria Math" w:cs="Times New Roman"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. M. Łysek A. Anioł ,Fundraising. </w:t>
            </w: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</w:rPr>
              <w:t>Jak pisać, by zbierać pieniądze..., Wydawnictwo Armiger, Sobolów 202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mbria Math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</w:rPr>
              <w:t>1. J. Nouwen, Duchowość fundraisingu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</w:rPr>
              <w:t>Wydawnictwo Armiger, Sobolów 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</w:rPr>
              <w:t>2. S.Kasiński Szlachetny cel. Jak opowiadać historie, które przyniosą darowizny,. Helion, Gliwice 20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shd w:fill="FFFFFF" w:val="clear"/>
              <w:ind w:righ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Rozwijanie wiedzy w zakresie kluczowych  pojęć  i zasad funkcjonowania fundraisingu  (pozyskiwania funduszy) przez organizacje społeczne. Podstawowe pojęcia z zakresu organizacji, filantropii i wolontariatu. Zapoznanie z zagadnieniami prawnymi </w:t>
              <w:br/>
              <w:t xml:space="preserve">i wymogami, jakie należy spełnić przy organizacji działań fundraisingu. </w:t>
            </w:r>
          </w:p>
          <w:p>
            <w:pPr>
              <w:pStyle w:val="Normal"/>
              <w:shd w:fill="FFFFFF" w:val="clear"/>
              <w:ind w:righ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Rozwijanie wiedzy w zakresie zasad i formam zarządzania w foundraisingu oraz doboru zespołu pozyskującego środki finansowe </w:t>
              <w:br/>
              <w:t>i niefinansowe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Fundraising jako dziedzina aktywności społecznej</w:t>
            </w:r>
          </w:p>
          <w:p>
            <w:pPr>
              <w:pStyle w:val="Normal"/>
              <w:rPr>
                <w:rFonts w:ascii="Times New Roman" w:hAnsi="Times New Roman" w:eastAsia="Cambria Math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Filantropia i wolontariat</w:t>
              <w:br/>
            </w:r>
            <w:r>
              <w:rPr>
                <w:rFonts w:eastAsia="Cambria Math" w:cs="Times New Roman" w:ascii="Times New Roman" w:hAnsi="Times New Roman"/>
                <w:bCs/>
                <w:color w:val="000000"/>
                <w:sz w:val="20"/>
                <w:szCs w:val="20"/>
              </w:rPr>
              <w:t>-Typy organizacji pozarządowych</w:t>
            </w:r>
          </w:p>
          <w:p>
            <w:pPr>
              <w:pStyle w:val="Normal"/>
              <w:rPr>
                <w:rFonts w:ascii="Times New Roman" w:hAnsi="Times New Roman" w:eastAsia="Cambria Math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bCs/>
                <w:color w:val="000000"/>
                <w:sz w:val="20"/>
                <w:szCs w:val="20"/>
              </w:rPr>
              <w:t>- Międzynarodowa Deklaracja Zasad Etycznych w fundraisingu</w:t>
            </w:r>
          </w:p>
          <w:p>
            <w:pPr>
              <w:pStyle w:val="Normal"/>
              <w:rPr/>
            </w:pPr>
            <w:r>
              <w:rPr>
                <w:rFonts w:eastAsia="Cambria Math" w:cs="Times New Roman" w:ascii="Times New Roman" w:hAnsi="Times New Roman"/>
                <w:bCs/>
                <w:color w:val="000000"/>
                <w:sz w:val="20"/>
                <w:szCs w:val="20"/>
              </w:rPr>
              <w:t>2. Narzędzia fundraisera (sposób gromadzenia funduszy)</w:t>
            </w:r>
          </w:p>
          <w:p>
            <w:pPr>
              <w:pStyle w:val="Normal"/>
              <w:rPr>
                <w:rFonts w:ascii="Times New Roman" w:hAnsi="Times New Roman" w:eastAsia="Cambria Math" w:cs="Times New Roman"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3. Wzmocnienie działań fundraisingowych </w:t>
            </w:r>
          </w:p>
          <w:p>
            <w:pPr>
              <w:pStyle w:val="Normal"/>
              <w:rPr>
                <w:rFonts w:ascii="Times New Roman" w:hAnsi="Times New Roman" w:eastAsia="Cambria Math" w:cs="Times New Roman"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</w:rPr>
              <w:t xml:space="preserve">Kontakt z mediami </w:t>
            </w:r>
          </w:p>
          <w:p>
            <w:pPr>
              <w:pStyle w:val="Normal"/>
              <w:rPr>
                <w:rFonts w:ascii="Times New Roman" w:hAnsi="Times New Roman" w:eastAsia="Cambria Math" w:cs="Times New Roman"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</w:rPr>
              <w:t xml:space="preserve">Kampanie społeczne </w:t>
            </w:r>
          </w:p>
          <w:p>
            <w:pPr>
              <w:pStyle w:val="Normal"/>
              <w:rPr>
                <w:rFonts w:ascii="Times New Roman" w:hAnsi="Times New Roman" w:eastAsia="Cambria Math" w:cs="Times New Roman"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4. Fundraising wobec biznesu </w:t>
            </w:r>
          </w:p>
          <w:p>
            <w:pPr>
              <w:pStyle w:val="Normal"/>
              <w:rPr>
                <w:rFonts w:ascii="Times New Roman" w:hAnsi="Times New Roman" w:eastAsia="Cambria Math" w:cs="Times New Roman"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</w:rPr>
              <w:t xml:space="preserve">Jak pozyskać Sponsora? </w:t>
            </w:r>
          </w:p>
          <w:p>
            <w:pPr>
              <w:pStyle w:val="Normal"/>
              <w:rPr>
                <w:rFonts w:ascii="Times New Roman" w:hAnsi="Times New Roman" w:eastAsia="Cambria Math" w:cs="Times New Roman"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</w:rPr>
              <w:t xml:space="preserve">Jak stworzyć skuteczną ofertę? </w:t>
            </w:r>
          </w:p>
          <w:p>
            <w:pPr>
              <w:pStyle w:val="Normal"/>
              <w:rPr>
                <w:rFonts w:ascii="Times New Roman" w:hAnsi="Times New Roman" w:eastAsia="Cambria Math" w:cs="Times New Roman"/>
                <w:color w:val="000000"/>
                <w:sz w:val="20"/>
                <w:szCs w:val="20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0"/>
                <w:szCs w:val="20"/>
              </w:rPr>
              <w:t>Jak rozmawiać z biznesem</w:t>
            </w:r>
          </w:p>
          <w:p>
            <w:pPr>
              <w:pStyle w:val="Normal"/>
              <w:rPr>
                <w:rFonts w:ascii="Times New Roman" w:hAnsi="Times New Roman" w:eastAsia="Cambria Math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Polskie problemy</w:t>
              <w:br/>
              <w:t>Prawo</w:t>
              <w:br/>
              <w:t>Organizacje pozarządowe a fundraising</w:t>
              <w:br/>
              <w:t>Opinia publicz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rzedmiotowe efekty uczenia się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499"/>
        <w:gridCol w:w="259"/>
        <w:gridCol w:w="379"/>
        <w:gridCol w:w="496"/>
        <w:gridCol w:w="262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, jak pozyskiwać środki na działalność i realizację celów publicznych, społecznych, charytatywnych oraz w jaki sposób nawiązywać kontakty z osobami indywidualnymi (prywatnymi), firmami, organizacjami, instytucjami rządowymi celem zdobycia wsparcia (finansowego lub pozafinansowego) na określony cel bądź projek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1P_W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1P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1P_W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1P_W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rowadzić negocjacje, dbając o kształtowanie wizerunku własnego jak i organizacji, a także skutecznie wyszukiwać informacje dotyczące organizacji projektów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1P_U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1P_U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dobywa na bieżąco wiedzę dotyczącą potencjalnych darczyńców, potrafi określać cele i sposoby ich osiągnięcia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1P_K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se stud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5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9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6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ącznie 60-65% ogólnej liczby punktów do zdobycia za kolokwium, case study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ie 66-70% ogólnej liczby punktów do zdobycia za kolokwium, case study oraz przeciętną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ie 71-80% ogólnej liczby punktów do zdobycia za kolokwium, case study oraz średnią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ie 81-85% ogólnej liczby punktów do zdobycia za kolokwium, case study oraz dużą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ie 86%-100% ogólnej liczby punktów do zdobycia za kolokwium, case study oraz bardzo dużą aktywność student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Przygotowanie do zaliczenia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niepotrzebne usunąć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i/>
          <w:i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FF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Przyjmuję do realizacji</w:t>
      </w:r>
      <w:r>
        <w:rPr>
          <w:rFonts w:cs="Times New Roman" w:ascii="Times New Roman" w:hAnsi="Times New Roman"/>
          <w:i/>
          <w:sz w:val="20"/>
          <w:szCs w:val="20"/>
        </w:rPr>
        <w:t xml:space="preserve"> 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ab/>
        <w:tab/>
        <w:tab/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Cambria Math" w:hAnsi="Cambria Math" w:eastAsia="Cambria Math" w:cs="Cambria Math"/>
      <w:sz w:val="19"/>
      <w:szCs w:val="19"/>
      <w:shd w:fill="FFFFFF" w:val="clear"/>
    </w:rPr>
  </w:style>
  <w:style w:type="character" w:styleId="Bodytext3">
    <w:name w:val="Body text (3)_"/>
    <w:qFormat/>
    <w:rPr>
      <w:rFonts w:ascii="Cambria Math" w:hAnsi="Cambria Math" w:eastAsia="Cambria Math" w:cs="Cambria Math"/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b/>
      <w:bCs/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Cambria Math" w:hAnsi="Cambria Math" w:eastAsia="Cambria Math" w:cs="Cambria Math"/>
      <w:color w:val="000000"/>
      <w:sz w:val="19"/>
      <w:szCs w:val="19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Cambria Math" w:hAnsi="Cambria Math" w:eastAsia="Cambria Math" w:cs="Cambria Math"/>
      <w:color w:val="000000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mbria Math" w:hAnsi="Cambria Math" w:eastAsia="Cascadia Mono SemiBold" w:cs="Cambria Math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8:00Z</dcterms:created>
  <dc:creator>DELL</dc:creator>
  <dc:description/>
  <dc:language>en-US</dc:language>
  <cp:lastModifiedBy>Renzamka</cp:lastModifiedBy>
  <dcterms:modified xsi:type="dcterms:W3CDTF">2024-06-05T11:08:00Z</dcterms:modified>
  <cp:revision>2</cp:revision>
  <dc:subject/>
  <dc:title/>
</cp:coreProperties>
</file>