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ind w:right="60" w:hanging="0"/>
        <w:rPr>
          <w:i/>
          <w:i/>
        </w:rPr>
      </w:pPr>
      <w:r>
        <w:rPr>
          <w:i/>
        </w:rPr>
        <w:t xml:space="preserve">Załącznik nr 1 do zarządzenia Rektora UJK nr    90/2018 </w:t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13.8.ADM1P.B/C27.JŁ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Nazwa przedmiotu w języ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  <w:t>Język łaciński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The Latin Language Course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7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Administracj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Stacjonarne,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studia I stopnia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 xml:space="preserve">1.5. Osoba/zespół przygotowująca/y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Anna Niedziałe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niedziela1972@wp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  <w:gridCol w:w="30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język polski, język łaciń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2.2. Wymagania wstępne*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559"/>
        <w:gridCol w:w="6664"/>
      </w:tblGrid>
      <w:tr>
        <w:trPr>
          <w:trHeight w:val="284" w:hRule="atLeast"/>
        </w:trPr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76"/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 xml:space="preserve">Forma zajęć 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76"/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Miejsce realizacji zajęć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pl-PL" w:eastAsia="en-US"/>
              </w:rPr>
            </w:pPr>
            <w:r>
              <w:rPr>
                <w:sz w:val="18"/>
                <w:szCs w:val="18"/>
                <w:lang w:val="pl-PL" w:eastAsia="en-US"/>
              </w:rPr>
              <w:t xml:space="preserve">Zajęcia w pomieszczeniach Filii </w:t>
            </w:r>
            <w:r>
              <w:rPr>
                <w:sz w:val="18"/>
                <w:szCs w:val="18"/>
                <w:lang w:val="pl-PL" w:eastAsia="en-US"/>
              </w:rPr>
              <w:t>UJK w Sandomierzu</w:t>
            </w:r>
          </w:p>
        </w:tc>
      </w:tr>
      <w:tr>
        <w:trPr>
          <w:trHeight w:val="284" w:hRule="atLeast"/>
        </w:trPr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76"/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Forma zaliczenia zajęć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76"/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Metody dydaktyczne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76" w:before="0" w:after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metoda podająca, problemowa, praktyczna</w:t>
            </w:r>
          </w:p>
        </w:tc>
      </w:tr>
      <w:tr>
        <w:trPr>
          <w:trHeight w:val="284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76"/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Wykaz literatu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podstawowa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pacing w:lineRule="auto" w:line="276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Jurewicz, O., Winniczuk, L., Żuławska J., Język łaciński. Podręcznik dla lektoratów szkół wyższych, Warszawa 1996 (lub późniejsze wydania)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rPr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Burczak K., A. Dębiński, M. Jońca, Łacińskie sentencje i powiedzenia prawnicze, Warszawa 2007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rPr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Łacińska terminologia prawnicza, red. J. Zajadło, Warszawa 2005(i nast. wydania)</w:t>
            </w:r>
          </w:p>
        </w:tc>
      </w:tr>
      <w:tr>
        <w:trPr>
          <w:trHeight w:val="28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uzupełniająca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pacing w:lineRule="auto" w:line="276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Słownik łacińsko-polski, (red.) Korpanty J., Warszawa 2005</w:t>
            </w:r>
          </w:p>
          <w:p>
            <w:pPr>
              <w:pStyle w:val="Akapitzlist"/>
              <w:spacing w:lineRule="auto" w:line="276"/>
              <w:ind w:left="360" w:hanging="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Kalinowski S., Aurea Dicta. Słynne łacińskie sentencje, przysłowia i powiedzenia, Warszawa 199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CELE, TREŚCI I EFEKTY UCZENIA SIĘ</w:t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0"/>
      </w:tblGrid>
      <w:tr>
        <w:trPr>
          <w:trHeight w:val="907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spacing w:lineRule="auto" w:line="276"/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  <w:lang w:eastAsia="en-US"/>
              </w:rPr>
              <w:t>(z uwzględnieniem formy zajęć)</w:t>
            </w:r>
          </w:p>
          <w:p>
            <w:pPr>
              <w:pStyle w:val="Normal"/>
              <w:spacing w:lineRule="auto" w:line="276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Cl.Przekład prostych tekstów oraz cytowanych zwrotów i sentencji łacińskich dzięki poznaniu reguł gramatycznych i paradygmatów odmian języka łacińskiego oraz poprzez praktyczne ich zastosowanie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C2.Wyjaśnienia etymologii wyrazów funkcjonujących w języku polskim i językach obcych (zwłaszcza w j. angielskim), a także </w:t>
              <w:br/>
              <w:t>w terminologii naukowej poprzez przyswojenie odpowiedniego zasobu słownictwa. Poznanie i poprawne używanie funkcjonujących w języku polskim wyrażeń łacińskich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C3.Prowadzone zajęcia umożliwią studentom przyswojenieterminologii prawniczej oraz sentencji prawa rzymskiego oraz ich praktyczne, współczesne zastosowanie.</w:t>
            </w:r>
          </w:p>
        </w:tc>
      </w:tr>
      <w:tr>
        <w:trPr>
          <w:trHeight w:val="53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76"/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en-US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eastAsia="en-US"/>
              </w:rPr>
              <w:t>(z uwzględnieniem formy zajęć)C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Odmiany fleksyjne: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rzeczowniki deklinacji I-V; przymiotniki deklinacji I-III (stopniowanie przymiotników, tworzenie i stopniowanie przysłówków); zaimki osobowe, dzierżawcze, wskazujące, względne, pytające, zwrotne; liczebniki główne i porządkowe (1-1000); czasowniki koniugacji I-IV w następujących formach: indicativus praesentis, imperfecti, perfecti, plusquamperfecti, futuri I, futuriexactiactivi i passivi; infinitivus praesentis, perfecti, futuriactivi i passivi; imperativus praesentisactivi i passivi; coniunctivus praesentis, imperfectiactivi i passivi; participium praesentisactivi, participium perfectipassivi, participium futuriactivi i passivi; gerundium; supinum; czasownik „ esse” i jego złożenia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Składnia: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szyk zdania pojedynczego; zdania złożone podrzędnie (celowe, dopełnieniowe, czasowe, przyczynowe, warunkowe); dopełnienie po przeczeniu; accusativus duplex; nominativus duplex; dativus possessivus; ACI (accusativus cum infinitivo); NCI (nominativus cum infinitivo); ablativus absolutus; coniugatioperiphrastica passiva; użycie trybu coniunctivus w zdaniu głównym (hortativus, optativus, iusssivus, prohibitivus); składnia nazw miast; ablativus auctoris, ablativus comparationis; ablativus temporis, ablativus absolutus, ablativus loci, ablativus separationis; rząd przyimków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Sentencje i maksymy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  <w:vertAlign w:val="subscript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vertAlign w:val="subscript"/>
        </w:rPr>
      </w:r>
    </w:p>
    <w:p>
      <w:pPr>
        <w:pStyle w:val="Normal"/>
        <w:numPr>
          <w:ilvl w:val="1"/>
          <w:numId w:val="1"/>
        </w:numPr>
        <w:ind w:left="426" w:hanging="426"/>
        <w:rPr/>
      </w:pPr>
      <w:r>
        <w:rPr/>
        <w:t>Przedmiotowe efekty uczenia się</w:t>
      </w:r>
    </w:p>
    <w:tbl>
      <w:tblPr>
        <w:tblW w:w="981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"/>
        <w:gridCol w:w="758"/>
        <w:gridCol w:w="1068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232"/>
        <w:gridCol w:w="147"/>
        <w:gridCol w:w="379"/>
        <w:gridCol w:w="379"/>
        <w:gridCol w:w="379"/>
        <w:gridCol w:w="345"/>
        <w:gridCol w:w="34"/>
      </w:tblGrid>
      <w:tr>
        <w:trPr>
          <w:trHeight w:val="284" w:hRule="atLeast"/>
          <w:cantSplit w:val="true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 xml:space="preserve">Efekt </w:t>
            </w:r>
          </w:p>
        </w:tc>
        <w:tc>
          <w:tcPr>
            <w:tcW w:w="73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Student, który zaliczył przedmiot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 xml:space="preserve">Odniesienie do kierunkowych efektów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czenia się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977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WIEDZY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W01</w:t>
            </w:r>
          </w:p>
        </w:tc>
        <w:tc>
          <w:tcPr>
            <w:tcW w:w="73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posiada uporządkowaną wiedzę z zakresu fleksji i składni łacińskiej oraz z techniki przekładu; zna popularne zwroty i sentencje z dziedziny nauk prawnych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ADM1P_W0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977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UMIEJĘTNOŚCI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U01</w:t>
            </w:r>
          </w:p>
        </w:tc>
        <w:tc>
          <w:tcPr>
            <w:tcW w:w="73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potrafi samodzielnie zdobywać wiedzę i rozwijać umiejętności tłumaczeniowe, korzystając </w:t>
              <w:br/>
              <w:t>z różnych źródeł (podręczniki, słowniki) a także zastosować sentencje prawne będące dziedzictwem kulturowym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ADM1P_U05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ADM1P_U06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ADM1P_U0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977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KOMPETENCJI SPOŁECZNYCH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K01</w:t>
            </w:r>
          </w:p>
        </w:tc>
        <w:tc>
          <w:tcPr>
            <w:tcW w:w="73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jest świadomy posiadanej przez siebie wiedzy i umiejętności rozumie potrzebę ciągłego dokształcania zawodowego oraz rozwoju osobistego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ADM1P_K0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7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426" w:leader="none"/>
              </w:tabs>
              <w:spacing w:lineRule="auto" w:line="276"/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 xml:space="preserve">Sposoby weryfikacji osiągnięcia przedmiotowych efektów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czenia się</w:t>
            </w:r>
          </w:p>
        </w:tc>
      </w:tr>
      <w:tr>
        <w:trPr>
          <w:trHeight w:val="284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Efekty przedmiotowe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  <w:lang w:eastAsia="en-US"/>
              </w:rPr>
              <w:t>(symbol)</w:t>
            </w:r>
          </w:p>
        </w:tc>
        <w:tc>
          <w:tcPr>
            <w:tcW w:w="79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en-US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en-US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en-US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eastAsia="en-US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en-US"/>
              </w:rPr>
              <w:t>Praca własna*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en-US"/>
              </w:rPr>
              <w:t>Praca                  w grupie*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en-US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  <w:lang w:eastAsia="en-US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en-US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highlight w:val="lightGray"/>
                <w:lang w:eastAsia="en-US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  <w:lang w:eastAsia="en-US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  <w:lang w:eastAsia="en-US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  <w:lang w:eastAsia="en-US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  <w:lang w:eastAsia="en-US"/>
              </w:rPr>
              <w:t>Forma zajęć</w:t>
            </w:r>
          </w:p>
        </w:tc>
        <w:tc>
          <w:tcPr>
            <w:tcW w:w="1137" w:type="dxa"/>
            <w:gridSpan w:val="4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  <w:lang w:eastAsia="en-US"/>
              </w:rPr>
              <w:t>Forma zajęć</w:t>
            </w:r>
          </w:p>
        </w:tc>
        <w:tc>
          <w:tcPr>
            <w:tcW w:w="1137" w:type="dxa"/>
            <w:gridSpan w:val="4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  <w:lang w:eastAsia="en-US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en-US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en-US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en-US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en-US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en-US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en-US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en-US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en-US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en-US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en-US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en-US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en-US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en-US"/>
              </w:rPr>
              <w:t>W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en-US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en-US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en-US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en-US"/>
              </w:rPr>
              <w:t>C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en-US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Bodytext31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</w:rPr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8"/>
      </w:tblGrid>
      <w:tr>
        <w:trPr>
          <w:trHeight w:val="284" w:hRule="atLeast"/>
        </w:trPr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pacing w:lineRule="auto" w:line="276"/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 xml:space="preserve">Kryteria oceny stopnia osiągnięcia efektów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Ocena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  <w:lang w:eastAsia="en-US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50%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13" w:hanging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Zna wybrane terminy z zakresu odmian fleksyjnych (rzeczowniki I-V deklinacji, zaimki, stopniowanie przymiotników odmiana czasowników I – IV koniugacji w trybach indicativus, infinitivus,) </w:t>
              <w:br/>
              <w:t>i składniowych (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szyk zdania pojedynczego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, dopełnienie po przeczeniu, ACI, ablativus temporis, ablativus auctoris, accusativus duplex, dativus possesivus,  składnia nazw miast, rząd przyimków).</w:t>
            </w:r>
          </w:p>
          <w:p>
            <w:pPr>
              <w:pStyle w:val="Normal"/>
              <w:spacing w:lineRule="auto" w:line="276"/>
              <w:ind w:right="113" w:hanging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Potrafi dokonać tłumaczenia prostych, preparowanych zdań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Rozumie terminologię stosowaną w języku łacińskim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pacing w:val="-5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pacing w:val="-5"/>
                <w:sz w:val="20"/>
                <w:szCs w:val="20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3,5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62,5%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 xml:space="preserve">j.w. + Powyższe terminy potrafi określić w zdaniu i zastosować w ćwiczeniach. W przetłumaczonych zdaniach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określa funkcję poszczególnych elementów. Potrafi pracować w parze, grupie przy realizowaniu zdań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75%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j.w. + Zna większość terminów z zakresu odmian fleksyjnych (czasownik „esse” i jego złożenia, stopniowanie przysłówków, gerundium, supinum, participia, odmiana trybu coniunctivus) i składniowych (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zdania złożone podrzędnie, ablativus comparationis, nominativus duplex, NCI, użycie trybu coniunctivus w zdaniu głównym)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4,5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82,5%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j.w. + Tłumaczy samodzielnie (korzystając ze słownika) zdania dłuższe, podrzędnie złożone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Wyjaśnia pochodzenie wyrazów, prawidłowo stosuje terminologię naukową. Rozumie i zna skutki stosowania odpowiednich konstrukcji składniowych i technik tłumaczeniowych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90%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j.w. + Zna wszystkie wymagane terminy z zakresu fleksji  i składni j. łacińskiego. Tworzy własne przykłady zdań w języku łacińskim dotyczące poszczególnych konstrukcji składniowych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Rozumie i zna skutki wpływu języka łacińskiego na terminologię i kulturę prawniczą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5"/>
        </w:numPr>
        <w:rPr/>
      </w:pPr>
      <w:r>
        <w:rPr/>
        <w:t>BILANS PUNKTÓW ECTS – NAKŁAD PRACY STUDENTA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  <w:gridCol w:w="1476"/>
        <w:gridCol w:w="1476"/>
      </w:tblGrid>
      <w:tr>
        <w:trPr>
          <w:trHeight w:val="284" w:hRule="atLeast"/>
        </w:trPr>
        <w:tc>
          <w:tcPr>
            <w:tcW w:w="6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Studia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Studia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en-US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en-US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en-US"/>
              </w:rPr>
              <w:t xml:space="preserve">Udział w kolokwium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en-US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  <w:t>55</w:t>
            </w:r>
          </w:p>
        </w:tc>
      </w:tr>
      <w:tr>
        <w:trPr>
          <w:trHeight w:val="284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en-US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en-US"/>
              </w:rPr>
              <w:t>Przygotowanie do 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en-US"/>
              </w:rPr>
              <w:t>Inne (przygotowanie słówek, tłumaczeń, konsultacje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  <w:lang w:eastAsia="en-US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  <w:lang w:eastAsia="en-US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  <w:lang w:eastAsia="en-US"/>
              </w:rPr>
              <w:t>2</w:t>
            </w:r>
            <w:bookmarkStart w:id="0" w:name="_GoBack"/>
            <w:bookmarkEnd w:id="0"/>
          </w:p>
        </w:tc>
      </w:tr>
    </w:tbl>
    <w:p>
      <w:pPr>
        <w:pStyle w:val="Bodytext31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niepotrzebne usunąć</w:t>
      </w:r>
    </w:p>
    <w:p>
      <w:pPr>
        <w:pStyle w:val="Bodytext31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color w:val="0000FF"/>
          <w:sz w:val="24"/>
          <w:szCs w:val="24"/>
        </w:rPr>
      </w:pPr>
      <w:r>
        <w:rPr>
          <w:b/>
          <w:i/>
          <w:color w:val="0000FF"/>
          <w:sz w:val="24"/>
          <w:szCs w:val="24"/>
        </w:rPr>
      </w:r>
    </w:p>
    <w:p>
      <w:pPr>
        <w:pStyle w:val="Bodytext31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 podpisy osób prowadzących przedmiot w danym roku akademickim)</w:t>
      </w:r>
    </w:p>
    <w:p>
      <w:pPr>
        <w:pStyle w:val="Bodytext31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Bodytext31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color w:val="FF0000"/>
          <w:sz w:val="16"/>
          <w:szCs w:val="16"/>
        </w:rPr>
        <w:tab/>
        <w:tab/>
        <w:tab/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5"/>
    <w:lvlOverride w:ilvl="0"/>
    <w:lvlOverride w:ilvl="1">
      <w:startOverride w:val="4"/>
    </w:lvlOverride>
  </w:num>
  <w:num w:numId="11">
    <w:abstractNumId w:val="4"/>
    <w:lvlOverride w:ilvl="0"/>
    <w:lvlOverride w:ilvl="1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pl-PL" w:bidi="ar-SA" w:eastAsia="zh-CN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1">
    <w:name w:val="WW8Num4z1"/>
    <w:qFormat/>
    <w:rPr>
      <w:color w:val="000000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TekstdymkaZnak">
    <w:name w:val="Tekst dymka Znak"/>
    <w:qFormat/>
    <w:rPr>
      <w:rFonts w:ascii="Tahoma" w:hAnsi="Tahoma" w:eastAsia="Arial Unicode MS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eastAsia="Times New Roman" w:cs="Times New Roman"/>
      <w:color w:val="000000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31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8:42:00Z</dcterms:created>
  <dc:creator>DELL</dc:creator>
  <dc:description/>
  <cp:keywords/>
  <dc:language>en-US</dc:language>
  <cp:lastModifiedBy>Renzamka</cp:lastModifiedBy>
  <cp:lastPrinted>2019-02-12T13:14:00Z</cp:lastPrinted>
  <dcterms:modified xsi:type="dcterms:W3CDTF">2023-11-17T15:25:00Z</dcterms:modified>
  <cp:revision>6</cp:revision>
  <dc:subject/>
  <dc:title/>
</cp:coreProperties>
</file>