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/>
      </w:pPr>
      <w:r>
        <w:rPr>
          <w:i/>
        </w:rPr>
        <w:t xml:space="preserve">Załącznik  nr 1 do zarządzenia Rektora UJK nr     90/2018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ARTA PRZEDMIOT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13.8.ADM1P.B/C25.P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  <w:t>Podstawy zarządzania</w:t>
            </w:r>
          </w:p>
          <w:p>
            <w:pPr>
              <w:pStyle w:val="HTMLwstpniesformatowany"/>
              <w:jc w:val="center"/>
              <w:rPr>
                <w:rFonts w:ascii="Arial" w:hAnsi="Arial" w:cs="Arial"/>
                <w:b/>
                <w:b/>
                <w:i/>
                <w:i/>
                <w:lang w:val="fr-CH" w:eastAsia="pl-PL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val="en-US" w:eastAsia="pl-PL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lang w:val="en" w:eastAsia="pl-PL"/>
              </w:rPr>
              <w:t>anagement bas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val="fr-CH"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fr-CH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ministracj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r Magdalena Wro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gdalena.wronska@ujk.edu.pl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pl-PL" w:eastAsia="pl-PL"/>
              </w:rPr>
            </w:pPr>
            <w:r>
              <w:rPr>
                <w:rFonts w:eastAsia="Cambria Math"/>
                <w:sz w:val="18"/>
                <w:szCs w:val="18"/>
              </w:rPr>
              <w:t>Zajęcia w pomieszczeniach Filii oraz zdalnie przy użyciu platform dostępnych w Uczelni.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gzamin/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ład: metody podające: prezentacja multimedialna, pogadanka, Ćwiczenia: metody aktywizujące – dyskusja, praca w grupie, case study dotyczące metod/koncepcji zrządzania na przykładzie wybranego przedsiębiorstwa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 Stoner J.: Kierowanie. PWE, Warszawa 2011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 Griffin R.W.: Podstawy zarządzania organizacjami. PWN, Warszawa 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. Koźmiński A.K., Piotrowski W. Zarządzanie. Teoria i praktyka. PWN, Warszawa, 2022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. Drucker P. Praktyka zarządzania. MT Biznes, Warszawa, 2017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 K. Szymańska Kompendium metod i technik zarządzania. Teoria i ćwiczenia, Warszawa 2021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 Klincewicz K. (red.) Zarządzanie, organizacje i organizowanie – przegląd perspektyw teoretycznych., Warszawa: Wydawnictwo Naukowe Wydziału Zarządzania Uniwersytetu Warszawskiego, 2016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ELE, TREŚCI I EFEKTY </w:t>
      </w:r>
      <w:r>
        <w:rPr/>
        <w:t>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C1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zszerzanie wiedzy na temat podstawowych pojęć z zakresu organizacji i zarządzani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zszerzanie wiedzy na temat podstawowych funkcji zarządzania: planowanie, organizowanie, przewodzenie i kontrolę oraz potrafi ukazać relacje między ni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Ćwi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1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zszerzanie wiedzy na temat na tema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stawowych struktur organizacyjnych przedsiębiorstw, ich funkcjonowanie oraz umie wyodrębnić i zna podstawowe cechy różnych koncepcji zarządzania przedsiębiorstw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zwijanie kompetencji w zakresie roli menedżera w procesie podejmowania decyzji oraz kierowania przedsiębiorstwem, zna etapy podejmowania decyzji i jest uwrażliwiony na etyczny aspekt podejmowania decyzji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Proces zarządzania. Funkcje zarządzani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Zarządzanie jako dyscyplina naukowa. Rozwój nauk o zarządzaniu. Szkoły Zarządzania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Zarządzanie operacyj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 Zarządzanie zasobami ludzkimi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. Zarządzanie zmianą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7. Strategia i planowanie strategiczne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. Współczesne problemy zarządzania przedsiębiorstwem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Ćwiczenia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1. Struktury organizacyjne w przedsiębiorstwi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Menedżer jako realizator procesu zarządzania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Podejmowanie decyzji kierowniczych.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 Kultura organizacyjn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 Tworzenie wiedzy w organizacji i zarządzanie innowacjami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. Nowoczesne koncepcje i metody zarządzania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7. Etyczny i społeczny kontekst zarządzania.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>
          <w:rFonts w:cs="Arial" w:ascii="Arial" w:hAnsi="Arial"/>
          <w:b/>
          <w:color w:val="000000"/>
          <w:sz w:val="20"/>
          <w:szCs w:val="20"/>
        </w:rPr>
        <w:t>Przedmiotowe efekty uczenia się</w:t>
      </w:r>
      <w:r>
        <w:rPr/>
        <w:t xml:space="preserve"> 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uje podstawowe pojęcia z zakresu zarządzania jak również identyfikuje i charakteryzuje typy organizacji, klasyfikację celów, rodzaje i funkcje kierowników w organizacji, otoczenie organizacji w odniesieniu do technik sprawnego zarządzania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M1P_W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M1P_W0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 i charakteryzuje podstawowe funkcje zarządzania organizacją, tj.: planowanie, podejmowanie decyzji, organizowanie, przewodzenie i kontrolowanie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M1P_W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M1P_W0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 podstawową wiedzę o zarządzaniu strategicznym, zarządzaniu zasobami ludzkimi oraz współczesnych metodach zarządzania 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M1P_W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M1P_W1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podstawową wiedzę teoretyczną z zakresu zarządzania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M1P_U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właściwie analizować przyczyny i przebieg planowania, podejmowania decyzji, organizowania, przewodzenia, kontrolowania, jak również zarządzania strategicznego, zarządzania zasobami ludzkimi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M1P_U0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parciu o posiadaną wiedzę z zakresu zarządzania w organizacjach rozpoznaje potrzeby wprowadzania zmian w organizacji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M1P_U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rPr>
                <w:rFonts w:eastAsia="Cambria Math" w:cs="Arial" w:ascii="Arial" w:hAnsi="Arial"/>
                <w:sz w:val="18"/>
                <w:szCs w:val="18"/>
              </w:rPr>
              <w:t>wykazuje aktywność pracy zespołowej realizując wszystkie zlecone działa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mbria Math" w:cs="Arial" w:ascii="Arial" w:hAnsi="Arial"/>
                <w:sz w:val="18"/>
                <w:szCs w:val="18"/>
              </w:rPr>
              <w:t xml:space="preserve">oraz </w:t>
            </w:r>
            <w:r>
              <w:rPr>
                <w:rFonts w:cs="Arial" w:ascii="Arial" w:hAnsi="Arial"/>
                <w:sz w:val="18"/>
                <w:szCs w:val="18"/>
              </w:rPr>
              <w:t>rozumie potrzebę stałego podnoszenia kwalifikacji zawodowych w sferze zarządzania projektami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M1P_K0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 świadomość odpowiedzialności za podejmowane obowiązki i potrafi korzystać z najnowszych zasad kierowania zespołem projektowym 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M1P_K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ie pracować samodzielnie i w zespole określając odpowiednio priorytety służące realizacji wyznaczonych zadań</w:t>
            </w:r>
            <w:r>
              <w:rPr>
                <w:rFonts w:eastAsia="Cambria Math" w:cs="Arial" w:ascii="Arial" w:hAnsi="Arial"/>
                <w:sz w:val="18"/>
                <w:szCs w:val="18"/>
              </w:rPr>
              <w:t>; w zdecydowany sposób podejmuje wyzwania zawodowe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M1P_K0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Cascadia Mono SemiBold" w:ascii="Cascadia Mono SemiBold" w:hAnsi="Cascadia Mono SemiBold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se study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*niepotrzebne usunąć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5"/>
                <w:sz w:val="20"/>
                <w:szCs w:val="20"/>
              </w:rPr>
              <w:t>wykład(W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0-65% ogólnej liczby punktów do zdobycia za egzamin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6-70% ogólnej liczby punktów do zdobycia za egzamin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1-80% ogólnej liczby punktów do zdobycia za egzamin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1-85% ogólnej liczby punktów do zdobycia za egzamin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%-100% ogólnej liczby punktów do zdobycia za egzamin oraz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ie 60-65% ogólnej liczby punktów do zdobycia za case study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ie 66-70% ogólnej liczby punktów do zdobycia za case study oraz przeciętną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ie 71-80% ogólnej liczby punktów do zdobycia za case study oraz średnią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ie 81-85% ogólnej liczby punktów do zdobycia za case study oraz dużą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ie 86%-100% ogólnej liczby punktów do zdobycia za case study oraz bardzo dużą aktywność studenta na zajęciach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3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Udział w egzaminie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eastAsia="en-US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eastAsia="en-US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eastAsia="en-US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niepotrzebne usunąć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podpisy osób prowadzących przedmiot w danym roku akademickim)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</w:rPr>
      </w:pPr>
      <w:r>
        <w:rPr>
          <w:i/>
          <w:color w:val="FF0000"/>
          <w:sz w:val="16"/>
          <w:szCs w:val="16"/>
        </w:rPr>
        <w:tab/>
        <w:tab/>
        <w:tab/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scadia Mono SemiBold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Bodytext2">
    <w:name w:val="Body text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HTMLwstpniesformatowanyZnak">
    <w:name w:val="HTML - wstępnie sformatowany Znak"/>
    <w:qFormat/>
    <w:rPr>
      <w:rFonts w:ascii="Arial Unicode MS" w:hAnsi="Arial Unicode MS" w:eastAsia="Arial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Arial" w:hAnsi="Arial" w:eastAsia="Arial" w:cs="Arial"/>
      <w:color w:val="000000"/>
      <w:sz w:val="19"/>
      <w:szCs w:val="19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Arial" w:hAnsi="Arial" w:eastAsia="Arial" w:cs="Arial"/>
      <w:color w:val="000000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eastAsia="Cambria Math" w:cs="Arial"/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57:00Z</dcterms:created>
  <dc:creator>DELL</dc:creator>
  <dc:description/>
  <cp:keywords/>
  <dc:language>en-US</dc:language>
  <cp:lastModifiedBy>m.wronska</cp:lastModifiedBy>
  <dcterms:modified xsi:type="dcterms:W3CDTF">2024-02-27T13:57:00Z</dcterms:modified>
  <cp:revision>2</cp:revision>
  <dc:subject/>
  <dc:title/>
</cp:coreProperties>
</file>