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</w:rPr>
      </w:pPr>
      <w:r>
        <w:rPr>
          <w:i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3.8.ADM1P.E1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minarium dyplomow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ploma 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inistracj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Paweł Dziekań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/>
                <w:sz w:val="18"/>
                <w:szCs w:val="18"/>
              </w:rPr>
              <w:t xml:space="preserve">Zajęcia w pomieszczeniach Filii </w:t>
            </w:r>
            <w:r>
              <w:rPr>
                <w:rFonts w:eastAsia="Calibri"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usja, ćwiczenia przedmiotowe, 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Dziekański, A. Pawlik, Przewodnik dla studentów; Jak pisać prace dyplomową?, UJK w Kielcach, Kielce 20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 Pawlik, P. Dziekański, Jak pisać pracę akademicką? Wykład dla studentów i doktorantów (How to write a dissertation? Lecture for students), UJK w Kielcach, Kielce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wlik K., Zenderowski R. Dyplom z internetu. Jak korzystać z internetu pisząc pracę dyplomową. CeDeWu Centrum Doradztwa i Wydawnictw, 201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nderowski R. Praca magisterska. Licencjat. Krótki przewodnik po metodologii pisania i obrony pracy dyplomowej. CeDeWu Centrum Doradztwa i Wydawnictw,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teratura specjalistyczna związana z wybraną tematyką pracy dyplomow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ELE, TREŚCI I EFEKTY </w:t>
      </w:r>
      <w:r>
        <w:rPr/>
        <w:t>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hd w:fill="FFFFFF" w:val="clear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1. Przygotowanie studenta do samodzielnego rozwiązywania problemów badawczych z zakresu nauk o administracji i dziedzin pokrewnych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2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zygotowanie studenta do samodzielnego przeprowadzenia procesu badawczego oraz samodzielnego przygotowania pracy dyplomowej o charakterze projektowym, opisowym, opisowo-projektowym lub badawczym pod opieką promotora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harakterystyka seminarium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ymagania formalne stawiane pracy dyplomowej. Wybór tematu, ogólne zasady pisania pracy dyplomowej, prace akademick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Formułowanie przedmiotu, celu i zakresu pracy.  Temat pracy i definiowanie problemu badawczego. Dobór literatury. Konspekt prac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stęp i cel pracy. Struktura i plan pra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ologiczne aspekty nauk społecznych. Metodologia pracy naukow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pis literatury, netografia, spis tabel, spis rysunków, wykaz skrótów i symbo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ezentacja wyników bada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edagowanie pracy. Rozdaje przypisów i zasady cytowania piśmiennictw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oblem plagiatu, czyli oryginalność pra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ygotowania do obrony oraz kryteria oceny pracy (poprawność logiczna, językowa, stylistyczna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041"/>
        <w:gridCol w:w="380"/>
        <w:gridCol w:w="380"/>
        <w:gridCol w:w="380"/>
        <w:gridCol w:w="380"/>
        <w:gridCol w:w="379"/>
        <w:gridCol w:w="379"/>
        <w:gridCol w:w="379"/>
        <w:gridCol w:w="379"/>
        <w:gridCol w:w="380"/>
        <w:gridCol w:w="380"/>
        <w:gridCol w:w="380"/>
        <w:gridCol w:w="380"/>
        <w:gridCol w:w="380"/>
        <w:gridCol w:w="380"/>
        <w:gridCol w:w="380"/>
        <w:gridCol w:w="380"/>
        <w:gridCol w:w="267"/>
        <w:gridCol w:w="113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 wiedzę o różnych rodzajach organów administracji publicznej i ich struktur, </w:t>
              <w:br/>
              <w:t>o podmiotach gospodarczych, instytucjach publicznych i politycznych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W04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trafi przygotować poprawną pracę dyplomową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U14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umie potrzebę stałego uczenia się, potrafi pracować w grupie, angażuje się w powierzone mu zadania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M1P_K02</w:t>
            </w:r>
          </w:p>
        </w:tc>
      </w:tr>
      <w:tr>
        <w:trPr>
          <w:trHeight w:val="284" w:hRule="atLeast"/>
        </w:trPr>
        <w:tc>
          <w:tcPr>
            <w:tcW w:w="9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-65% ogólnej liczby punktów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-70% ogólnej liczby punktów za przeciętn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-80% ogólnej liczby punktów za średni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-85% ogólnej liczby punktów za dużą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%-100% ogólnej liczby punktów za bardzo duża aktywność student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Przygotowanie pracy dyplomowej do obro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color w:val="FF0000"/>
          <w:sz w:val="16"/>
          <w:szCs w:val="16"/>
        </w:rPr>
        <w:tab/>
        <w:tab/>
        <w:tab/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3:52:00Z</dcterms:created>
  <dc:creator>DELL</dc:creator>
  <dc:description/>
  <cp:keywords/>
  <dc:language>en-US</dc:language>
  <cp:lastModifiedBy>Paweł  Dziekański</cp:lastModifiedBy>
  <dcterms:modified xsi:type="dcterms:W3CDTF">2024-05-27T07:14:00Z</dcterms:modified>
  <cp:revision>25</cp:revision>
  <dc:subject/>
  <dc:title/>
</cp:coreProperties>
</file>