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3.8.ADM1P.A06.W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chowanie fizyczn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ysic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stopnia (stacjonarne, niestacjonarne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acownicy Uniwersyteckiego Centrum Sportu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wf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brak przeciwwskazań do aktywności fizy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804"/>
      </w:tblGrid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jęcia w salach gimnastycznych, na basenie, w terenie, forma obozowa (obóz zimowy narciarski). Student posiada możliwość wyboru formy zajęć spośród n/w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biński J.: Zasób ćwiczeń w nauczaniu podstaw techniki gry w koszykówkę, Wrocław 199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ządziel G., Szade D., Piłka siatkowa. Technika, taktyka i elementy minisiatkówki, Katowice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ugarek J. Plenerowe i halowe gry rekreacyjne, Wydawnictwo Naukowe UAM, Poznań 2009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  <w:szCs w:val="20"/>
              </w:rPr>
              <w:t>uzupełniają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ierała M.P., Zbiór zabaw i gier ruchowych, AB, Bydgoszcz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ześniowski R. Zabawy i gry ruchowe, WSiP 20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1 – Doskonalenie umiejętności ruchowych przydatnych w aktywności zdrowotnej, utylitarnej, rekreacyjnej i sportowej poprzez uczestnictwo w dowolnie  wybranych praktycznych zajęciach z wychowania fizycznego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2 – Rozwój sprawności kondycyjnej i koordynacyjnej oraz dostarczenie studentom wiadomości i umiejętności umożliwiających samokontrolę i samoocenę oraz samodzielne podejmowanie działań w tym zakresi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3 – Ukształtowanie postawy świadomego uczestnictwa studentów w różnych formach aktywności sportowo-rekreacyjnej w czasie studiów oraz po zakończeniu edukacji dla zachowania zdrowia fizycznego i psychiczneg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reści programowe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z uwzględnieniem formy zaję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34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szykówka*</w:t>
            </w:r>
          </w:p>
          <w:p>
            <w:pPr>
              <w:pStyle w:val="Normal"/>
              <w:jc w:val="both"/>
              <w:rPr>
                <w:rStyle w:val="Bodytext39"/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rys historii koszykówk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 zakresie techniki i metodyki nauczania poszczególnych elementów. Indywidualne wyszkolenie zawodnika w ataku;  podania i chwyty piłki, kozłowanie, rzuty w biegu po podaniu, rzuty w biegu po kozłowaniu, rzut z półobrotem w biegu, po kozłowaniu, w miejscu, rzut pozycyjny z miejsca, rzuty w wyskoku, rzuty środkowego, obrót, zwody; Indywidualny atak-gra 1:1, Ofensywny atak na tablicy, Indywidualne wyszkolenie zawodnika w obronie, elementy indywidualnego poruszania się w obronie, nauczanie indywidualnej obrony w zakresie: taktyki gry, zespołowego atakowania - szybki, atak pozycyjny, zespołowej obrony. Przepisy  gry w koszykówkę, sędzi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iłka siatkowa 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za piłki siatkowej, przepisy gry. Analiza techniki podstawowych elementów gry w piłkę siatkową, mini siatkówka, metodyka nauczania i systematyka ćwiczeń nauczających elementy techniczne. Małe gry 2x2; 3x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itness-ćwiczenia si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stawy budowy ciała, proporcje ciała. Podstawowe grupy mięśniowe, funkcjonowanie mięśni. Podstawy treningu siłowego dla początkujących. Metody treningu siłowego w zależności od założonego celu. budowa masy mięśniowej i definicji mięśni. Zasób ćwiczeń na mięsnie klatki piersiowej, mięśnie grzbietu, mięśnie ud, mięsnie ramion, mięśnie obręczy barkowej i mięśnie brzucha. Kulturystyka kobiet. Zasady racjonalnego odży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Gry rekreacyj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uka i doskonalenie techniki popularnych gier i zabaw rekreacyjnych, jako sportów całego życia. Kształtowanie umiejętności ruchowych i wydolności fizycznej poprzez różne formy ruchu. Zabawy i gry ruchowe terenowe i w pomieszczeniach sportowych. Nauka zasad prowadzenia gier rekreacyjnych i umiejętności sędzi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39"/>
                <w:rFonts w:eastAsia="Arial Unicode MS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Style w:val="Bodytext39"/>
          <w:rFonts w:ascii="Times New Roman" w:hAnsi="Times New Roman" w:eastAsia="Arial Unicode MS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doboru ćwiczeń i form aktywności fizycznej do poziomu swoich umiejętności sportowych i sprawności fizycznej w celu uczestnictwa w kulturze fizycznej przez całe życ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M1P_U1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</w:tblGrid>
      <w:tr>
        <w:trPr>
          <w:trHeight w:val="28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rawdzian praktyczny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łasna /konspekty/referaty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 grupie/dyskusje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9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 maksymalnej liczby punktów przewidzianej regulaminem zajęć wychowania fizyczneg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952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43:00Z</dcterms:created>
  <dc:creator>Grzesiek</dc:creator>
  <dc:description/>
  <dc:language>en-US</dc:language>
  <cp:lastModifiedBy>Renzamka</cp:lastModifiedBy>
  <cp:lastPrinted>2018-12-20T09:14:00Z</cp:lastPrinted>
  <dcterms:modified xsi:type="dcterms:W3CDTF">2024-05-28T14:43:00Z</dcterms:modified>
  <cp:revision>2</cp:revision>
  <dc:subject/>
  <dc:title>Microsoft Word - przewodnik_po_sylabusie_ug-1.doc</dc:title>
</cp:coreProperties>
</file>