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spacing w:lineRule="auto" w:line="240" w:before="0" w:after="0"/>
        <w:ind w:right="60" w:hanging="0"/>
        <w:contextualSpacing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231.8.FILA1P.A04.PR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siębiorczość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trepreneurshi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ilolog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0" w:hanging="34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f. dr hab. Jarosław Karpa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karpacz@ujk.edu.pl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</w:t>
      </w:r>
      <w:r>
        <w:rPr/>
        <w:t>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polski</w:t>
            </w:r>
          </w:p>
        </w:tc>
      </w:tr>
      <w:tr>
        <w:trPr>
          <w:trHeight w:val="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4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y zarządzania 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w pomieszczeniu dydaktycznym Filii UJK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podająca z wykorzystaniem prezentacji multimedialn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39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nasz K., Kaczmarska B., Wasilczuk J. E., Przedsiębiorczość i finansowanie innowacji, Polskie Wydawnictwo Ekonomiczne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linka B., Pasieczny J., Tworzenie przedsiębiorstwa: szanse, realizacja, rozwój, Wydawnictwo Uniwersytetu Warszawskiego, Warszawa 201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kieła Z. J., Struss M. M. (red.), Przedsiębiorczość i zarządzanie      innowacjami. Wiedza, technologia, konkurencja, przedsiębiorstwo,  C. H. Beck, Warszawa 2018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utkova S., Exploring entrepreneurship: inspirations from the field;     Koźminski University, Warszawa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39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nka B., Gudkova, S., Przedsiębiorczość, Wolters Kluwer Business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akon W., Krótkowzroczność strategiczna men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erów, Wydawnictwo Uniwersytetu Jagiellońskiego, Kraków 2020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ek P., Akademicki spin off. Wiedza, zasoby i ścieżki rozwoju,   Wydawnictwo Uniwersytetu Łódzkiego, Łódź 201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Safin K., Zajkowski R., Przedsiębiorstwa rodzinne w Polsce. Stan i perspektywy rozwoju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H. Beck, 2021.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9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0" w:after="60"/>
              <w:ind w:left="498" w:hanging="425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różnymi formami przedsiębiorczośc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2 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Umożliwienie pozyskania przez studen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edzy na temat kształtowania indywidualnych zachowań przedsiębiorczych, rozwoju tych zachować i wykorzystania ich w praktyc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2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ształcenie umiejętności rozpoznawania zachowań przedsiębiorczych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skazanie kluczowych zagadnień mogących być przedmiotem zainteresowań badawczych studentów w obszarze przedsiębiorczości.</w:t>
            </w:r>
          </w:p>
        </w:tc>
      </w:tr>
      <w:tr>
        <w:trPr>
          <w:trHeight w:val="8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0" w:after="60"/>
              <w:ind w:left="501" w:hanging="425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(15 godz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biorczość – pojęcie, geneza przedsiębiorczości, czynniki wpływające na rozwój przedsiębiorczości, wzmacnianie i osłabianie cech przedsiębiorczości. Innowacje i ich rod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pojęcia ekonomiczne i ich wpływ na prowadzenie działalności gospodarczej oraz gospodarstwa domowego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mocja jako element zwiększający popyt na sprzedaż dóbr i usług. Biznes plan i analiza SWO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enie działalności gospodarczej – pojęcie działalności gospodarczej, przedsiębiorcy i konsumenta; procedura rozpoczęcia indywidualnej działalności gospodarczej; koszty pracy (w tym koszty wynagrodzeń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wnętrzne i zewnętrzne źródła finansowania działalności gospodarczej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wybranych form działalności gospodarczej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 Przedmiotowe efekty uczenia się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30"/>
        <w:gridCol w:w="1842"/>
      </w:tblGrid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rolę człowieka jako uczestnika przedsiębiorczych przedsięwzięć;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wiedzę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sadach tworzenia i rozwoju różnych form przedsiębiorczości;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1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jważniejsze przepisy prawne i formy rozwoju indywidualnej przedsiębiorczości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6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ekonomiczną o funkcjonowaniu instytucji związanych z działalnością zawodową, a także cechy i oczekiwania ich odbiorc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7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amodzielnie planuje, organizuje i realizuje typowe zadania i projekty związane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 działalnością gospodarcz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2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traf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dentyfikować i interpretować zmiany zachodzące w procesie powstawania, trwania i kończenia działalności gospodarcz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4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amodzielnie planuje i realizuje własne uczenie się przez całe życ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5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dejmuje wysiłek samodzielnego zdobywania i doskonalenia wiedzy oraz umiejętności profesjonalnych i badawcz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trafi współdziałać w zespole na rzecz środowiska społecznego przyjmując różne role w zależności od stawianych zadań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2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jest przygotowany do odpowiedzialnego pełnienia roli przedsiębiorcy i przyjmowania odpowiedzialności za skutki swoich działań i przestrzegania zasad etyki zawo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23"/>
        <w:gridCol w:w="1247"/>
        <w:gridCol w:w="1165"/>
      </w:tblGrid>
      <w:tr>
        <w:trPr>
          <w:trHeight w:val="284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st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124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3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punktów zdobytych na teści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12798587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zali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3" w:hanging="0"/>
        <w:contextualSpacing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contextualSpacing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 czytelne 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contextualSpacing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contextualSpacing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contextualSpacing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0" w:hanging="7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11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15T11:14:00Z</dcterms:modified>
  <cp:revision>9</cp:revision>
  <dc:subject/>
  <dc:title>Microsoft Word - przewodnik_po_sylabusie_ug-1.doc</dc:title>
</cp:coreProperties>
</file>