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31.8.FILA1P.D11.JPS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Język w procesie kształc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anguage and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</w:t>
      </w:r>
      <w:r>
        <w:rPr/>
        <w:t xml:space="preserve">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Sylwester Łys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lwek54@poczta.f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(10), ćwiczenia (10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jęcia w pomieszczeniach dydaktycznych UJK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 (wykład), Zaliczenie z oceną (ćwiczenia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kaz słowny, pokaz, wykorzystanie technicznych środków dydaktycznych, studium przypadku, indywidualne, werbalne ćwiczenia student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bias S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w zachowaniach społe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Lublin 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kowski A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ak dobrze mówić i pisać po pols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-wa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sinek M, Załazińska A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Jak się dogadać? Czyli retoryka codzienn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-wa 201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tmiński J (red.)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spółczesny j. pols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Lublin 20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baś W, Urbańczyk S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odręczny słownik poprawnej wymowy polskiej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ków 199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arczyński 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Sztuka myśli i sł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-wa 199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Wytworzenie świadomości o kluczowej roli języka w pracy nauczyciela na różnych poziomach kontaktów szkolnych (m.in. interpersonalnym, dydaktycznym) oraz przygotowanie do pogłębiania umiejętności komunikacyjnych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Zaznajomienie z zasadami komunikacji interpersonalnej w sytuacjach szkolnych oraz wybranymi aspektami kultury języka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Wykształcenie kompetencji skutecznego porozumiewania się z uczniami w procesie dydaktycznym z uwzględnieniem różnych aspektów komunikacji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 Przygotowanie do poprawnego posługiwania się polszczyzną zależnie od sytuacji oraz wykształcenie nawyku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nia ze źródeł skodyfikowanej normy język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(10h): język jako narzędzie pracy nauczyciela; porozumiewanie się z uczniami szkoły ponadpodstawowej z ograniczoną znajomością języka polskiego lub zaburzeniami komunikacji językowej; zasady komunikacji interpersonalnej: sztuka słuchania, prowadzenia dialogu, rozwiązywania problemów; asertywność w komunikacji z uczniami; zakłócenia w komunikacji szkolnej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(10h): metody porozumiewania się w celach dydaktycznych – sztuka wykładania i zadawania pytań, sposoby zwiększania aktywności komunikacyjnej uczniów, praktyczne aspekty wystąpień publicznych – poprawność językowa (m.in. ortograficzna, interpunkcyjna, gramatyczna, frazeologiczna), kultura języka (norma, błąd językowy, źródła skodyfikowanej normy językowej), etyka języka, etykieta komunikowania codziennego oraz w korespondencji tradycyjnej i elektronicz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1002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2"/>
        <w:gridCol w:w="106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4"/>
        <w:gridCol w:w="145"/>
        <w:gridCol w:w="379"/>
        <w:gridCol w:w="379"/>
        <w:gridCol w:w="379"/>
        <w:gridCol w:w="357"/>
        <w:gridCol w:w="34"/>
      </w:tblGrid>
      <w:tr>
        <w:trPr>
          <w:trHeight w:val="284" w:hRule="atLeas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ymbol efektu szczegółowego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znaczenie języka jako narzędzia pracy nauczyciela. Zna metody porozumiewania się w celach dydaktycznych sztuką wykładania i zadawania pytań; sposoby zwiększania aktywności komunikacyjnej uczniów, praktyczne aspekty wystąpień publicznych, poprawność językową, etykę języka, etykietę korespondencji tradycyjnej i elektronicznej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prawnie posługiwać się językiem polskim i poprawnie oraz adekwatnie do wieku uczniów posługiwać się terminologią przedmiotu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 gotów do porozumiewania się z osobami pochodzącymi z różnych środowisk i o różnej kondycji emocjonalnej, dialogowego rozwiązywania konfliktów oraz tworzenia dobrej atmosfery dla komunikacji w klasie szkolnej i poza nią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_K03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486"/>
      </w:tblGrid>
      <w:tr>
        <w:trPr>
          <w:trHeight w:val="284" w:hRule="atLeast"/>
        </w:trPr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Wykła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 poziomie 50%-59% wybrane terminy dotyczące języka pisanego i mówionego - kultury żywego słowa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na poziomie 60%-69% wybrane terminy  dotyczące języka, kultury żywego słowa. Potrafi refleksyjnie odnieść się do własnych wypowiedzi ustnych i pisemnych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iększość terminów dotyczących danego przedmiotu (70%-79%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y na poziomie 80%-89% i potrafi je umiejętnie zastosować w przygotowaniu własnej oracji, wypowiedz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szystkie wymagane terminy z zakresu używania języka pisanego i mówionego w procesie kształcenia, głosowej realizacji wybranego tekstu oraz potrafi w sposób prawidłowy, zgodny z zasadami ortofonii i stylistyki polskiej tworzyć komunikaty wypowiedzi ustnych i pisemnych w pracy zawodowej nauczyciel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one studentowi zadania oraz jego / jej praca podczas zajęć zostały ocenione w przedziale 50-59 % na zalicz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one studentowi zadania oraz jego / jej praca podczas zajęć zostały ocenione w przedziale 60-69 % na zalicz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one studentowi zadania oraz jego / jej praca podczas zajęć zostały ocenione w przedziale 70-79 % na zalicz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one studentowi zadania oraz jego / jej praca podczas zajęć zostały ocenione w przedziale 80-89 % na zalicz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one studentowi zadania oraz jego / jej praca podczas zajęć zostały ocenione w przedziale 90-100 % na zaliczen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 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</w:t>
      </w:r>
      <w:r>
        <w:rPr>
          <w:i/>
          <w:sz w:val="20"/>
          <w:szCs w:val="20"/>
          <w:lang w:val="pl-PL"/>
        </w:rPr>
        <w:t xml:space="preserve">czytelne </w:t>
      </w:r>
      <w:r>
        <w:rPr>
          <w:i/>
          <w:sz w:val="20"/>
          <w:szCs w:val="20"/>
        </w:rPr>
        <w:t>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</w:rPr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"/>
        </w:tabs>
        <w:ind w:left="386" w:hanging="360"/>
      </w:pPr>
      <w:rPr>
        <w:b w:val="false"/>
        <w:rFonts w:ascii="Times New Roman" w:hAnsi="Times New Roman" w:eastAsia="Arial Unicode MS;Yu Gothic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;Yu Gothic" w:cs="Times New Roman"/>
      <w:b w:val="false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Arial Unicode MS;Yu Gothic" w:cs="Times New Roman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07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20T22:52:00Z</dcterms:modified>
  <cp:revision>35</cp:revision>
  <dc:subject/>
  <dc:title>Microsoft Word - przewodnik_po_sylabusie_ug-1.doc</dc:title>
</cp:coreProperties>
</file>