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231.8.FILA1P.D12.DJO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GB"/>
              </w:rPr>
              <w:t>Dydaktyka języków obcych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Foreign language didactics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ilologia angielsk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ia stacjonarne, 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ia licencjackie – pierwszego stopni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gr Dorota Królikowsk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orotakrolikowska7@gmail.com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lski, angie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gólna wiedza z zakresu dydaktyki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nwersatorium (15), Projekt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val="en-US" w:eastAsia="pl-PL"/>
              </w:rPr>
            </w:pPr>
            <w:r>
              <w:rPr>
                <w:color w:val="000000"/>
                <w:sz w:val="20"/>
                <w:szCs w:val="20"/>
              </w:rPr>
              <w:t xml:space="preserve">pomieszczenia dydaktyczne </w:t>
            </w:r>
            <w:r>
              <w:rPr>
                <w:color w:val="000000"/>
                <w:sz w:val="20"/>
                <w:szCs w:val="20"/>
                <w:lang w:val="pl-PL"/>
              </w:rPr>
              <w:t>Filii</w:t>
            </w:r>
            <w:r>
              <w:rPr>
                <w:color w:val="000000"/>
                <w:sz w:val="20"/>
                <w:szCs w:val="20"/>
              </w:rPr>
              <w:t xml:space="preserve"> w Sandomierzu UJK w Kielcach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gzamin pisemny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rFonts w:eastAsia="Arial Unicode MS;Arial"/>
                <w:color w:val="000000"/>
                <w:sz w:val="20"/>
                <w:szCs w:val="20"/>
              </w:rPr>
              <w:t>Elementy wykładu klasycznego,</w:t>
            </w:r>
            <w:r>
              <w:rPr>
                <w:color w:val="000000"/>
                <w:sz w:val="20"/>
                <w:szCs w:val="20"/>
              </w:rPr>
              <w:t xml:space="preserve"> interakcyjna multimodalna, dyskusja kierowana, metoda problemowa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hd w:fill="FFFFFF" w:val="clear"/>
              <w:spacing w:lineRule="auto" w:line="276"/>
              <w:jc w:val="both"/>
              <w:rPr/>
            </w:pPr>
            <w:r>
              <w:rPr/>
              <w:t xml:space="preserve">Dakowska, Maria. </w:t>
            </w:r>
            <w:r>
              <w:rPr>
                <w:u w:val="single"/>
              </w:rPr>
              <w:t>Psycholingwistyczne podstawy dydaktyki języków obcych</w:t>
            </w:r>
            <w:r>
              <w:rPr/>
              <w:t xml:space="preserve">. Warszawa: Wydawnictwo Naukowe PWN, 2001. </w:t>
            </w:r>
          </w:p>
          <w:p>
            <w:pPr>
              <w:pStyle w:val="Akapitzlist"/>
              <w:numPr>
                <w:ilvl w:val="0"/>
                <w:numId w:val="6"/>
              </w:numPr>
              <w:shd w:fill="FFFFFF" w:val="clear"/>
              <w:spacing w:lineRule="auto" w:line="276"/>
              <w:jc w:val="both"/>
              <w:rPr/>
            </w:pPr>
            <w:r>
              <w:rPr/>
              <w:t xml:space="preserve">Kupisiewicz, Czesław. </w:t>
            </w:r>
            <w:r>
              <w:rPr>
                <w:u w:val="single"/>
              </w:rPr>
              <w:t>Dydaktyka ogólna.</w:t>
            </w:r>
            <w:r>
              <w:rPr/>
              <w:t xml:space="preserve"> Warszawa: Oficyna Wydawnicza Graf Punkt, 2000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hd w:fill="FFFFFF" w:val="clear"/>
              <w:spacing w:lineRule="auto" w:line="276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Dakowska, Maria. </w:t>
            </w:r>
            <w:r>
              <w:rPr>
                <w:u w:val="single"/>
                <w:lang w:val="en-US"/>
              </w:rPr>
              <w:t>Models of Language Use and Language Learning in the Theory of Language Didactics</w:t>
            </w:r>
            <w:r>
              <w:rPr>
                <w:lang w:val="en-US"/>
              </w:rPr>
              <w:t>. Warszawa: Wydawnictwo UW, 1995.</w:t>
            </w:r>
          </w:p>
          <w:p>
            <w:pPr>
              <w:pStyle w:val="Akapitzlist"/>
              <w:numPr>
                <w:ilvl w:val="0"/>
                <w:numId w:val="2"/>
              </w:numPr>
              <w:shd w:fill="FFFFFF" w:val="clear"/>
              <w:spacing w:lineRule="auto" w:line="276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Dakowska, Maria. </w:t>
            </w:r>
            <w:r>
              <w:rPr>
                <w:u w:val="single"/>
                <w:lang w:val="en-US"/>
              </w:rPr>
              <w:t>Teaching English as a Foreign Language. A Guide for Professional</w:t>
            </w:r>
            <w:r>
              <w:rPr>
                <w:lang w:val="en-US"/>
              </w:rPr>
              <w:t>s. Warszawa: PWN, 2005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  <w:lang w:val="en-GB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274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ele przedmiotu </w:t>
            </w:r>
          </w:p>
          <w:p>
            <w:pPr>
              <w:pStyle w:val="Normal"/>
              <w:shd w:fill="FFFFFF" w:val="clear"/>
              <w:spacing w:before="24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Konwersatorium 15h + projekt 5h </w:t>
            </w:r>
          </w:p>
          <w:p>
            <w:pPr>
              <w:pStyle w:val="Normal"/>
              <w:shd w:fill="FFFFFF" w:val="clear"/>
              <w:spacing w:before="2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1 – zapoznanie z kartą przedmiotu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2 – zapoznanie z podstawowymi systemami dydaktycznymi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3 – zapoznanie z podstawowymi pojęciami w dydaktyce i glottodydaktyce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4 – zapoznanie z procesem kształcenia i związkami celów kształcenia z celami wychowania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5 – zapoznanie z modelami konceptualizacji języka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6 – ukazanie powiązań pomiędzy strukturami poznawczymi, komunikacją i glottodydaktyką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7 – omówienie składowych kompetencji językowej, komunikacyjnej i interkulturowej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</w:p>
        </w:tc>
      </w:tr>
      <w:tr>
        <w:trPr>
          <w:trHeight w:val="274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reści programowe</w:t>
            </w:r>
          </w:p>
          <w:p>
            <w:pPr>
              <w:pStyle w:val="Normal"/>
              <w:shd w:fill="FFFFFF" w:val="clear"/>
              <w:spacing w:before="24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nwersatorium 15h + projekt 5h</w:t>
            </w:r>
          </w:p>
          <w:p>
            <w:pPr>
              <w:pStyle w:val="Normal"/>
              <w:numPr>
                <w:ilvl w:val="0"/>
                <w:numId w:val="5"/>
              </w:numPr>
              <w:spacing w:before="24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ydaktyka ogólna jako nauka. Podstawowe pojęcia w dydaktyce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stawowe systemy dydaktyczne. Glottodydaktyka jako nauka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rzy tradycyjne modele konceptualizacji języka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munikacja językowa. Podstawowe związki pomiędzy poznaniem, komunikacją a dydaktyką języków obcych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mpetencja komunikacyjna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d językowy, wiedza, sprawność, dyskurs jako podstawowy akt komunikacji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mpetencja interkulturowa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toda  i podejście na podstawie wybranych metod nauczania i podejścia komunikacyjnego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ynniki wpływające na stopień przyswajania wiedzy przez ucznia. Inteligencje wielorakie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Funkcje oceniania.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fil nauczyciela języków obcych w XXI wieku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we trendy w glottodydaktyce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57"/>
        <w:gridCol w:w="7172"/>
        <w:gridCol w:w="57"/>
        <w:gridCol w:w="1502"/>
      </w:tblGrid>
      <w:tr>
        <w:trPr>
          <w:trHeight w:val="1134" w:hRule="atLeast"/>
          <w:cantSplit w:val="true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Odniesienie do kierunkowych efektów uczenia się </w:t>
            </w:r>
          </w:p>
        </w:tc>
      </w:tr>
      <w:tr>
        <w:trPr>
          <w:trHeight w:val="284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 zna:</w:t>
            </w:r>
          </w:p>
        </w:tc>
      </w:tr>
      <w:tr>
        <w:trPr>
          <w:trHeight w:val="284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W01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miejsce danego przedmiotu lub rodzaju zajęć w ramowych planach nauczania na poszczególnych etapach edukacyjnych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U1_W02</w:t>
            </w:r>
          </w:p>
        </w:tc>
      </w:tr>
      <w:tr>
        <w:trPr>
          <w:trHeight w:val="284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W02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podstawę programową danego przedmiotu, cele kształcenia i treści nauczania przedmiotu lub prowadzonych zajęć na poszczególnych etapach edukacyjnych, przedmiot lub rodzaj zajęć w kontekście wcześniejszego i dalszego kształcenia, strukturę wiedzy w zakresie przedmiotu nauczania lub prowadzonych zajęć oraz kompetencje kluczowe i ich kształtowanie w ramach nauczania przedmiotu lub prowadzenia zaję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U1_W0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U1_W0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U1_W12</w:t>
            </w:r>
          </w:p>
        </w:tc>
      </w:tr>
      <w:tr>
        <w:trPr>
          <w:trHeight w:val="284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W03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konwencjonalne i niekonwencjonalne metody nauczania, w tym metody aktywizujące i metodę projektów, proces uczenia się przez działanie, odkrywanie lub dociekanie naukowe oraz pracę badawczą ucznia, a także zasady doboru metod nauczania typowych dla danego przedmiotu lub rodzaju zaję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U1_W0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U1_W15</w:t>
            </w:r>
          </w:p>
        </w:tc>
      </w:tr>
      <w:tr>
        <w:trPr>
          <w:trHeight w:val="284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 potrafi:</w:t>
            </w:r>
          </w:p>
        </w:tc>
      </w:tr>
      <w:tr>
        <w:trPr>
          <w:trHeight w:val="284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U01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identyfikować typowe zadania szkolne z celami kształcenia, w szczególności z wymaganiami ogólnymi podstawy programowej oraz z kompetencjami kluczowymi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U1_U0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U1_U07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U1_U08</w:t>
            </w:r>
          </w:p>
        </w:tc>
      </w:tr>
      <w:tr>
        <w:trPr>
          <w:trHeight w:val="284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U02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dobierać metody pracy klasy oraz środki dydaktyczne, w tym z zakresu technologii informacyjno-komunikacyjnej, aktywizujące uczniów i uwzględniające ich zróżnicowane potrzeby edukacyjne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U1_U1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U1_U18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U03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merytorycznie, profesjonalnie i rzetelnie oceniać pracę uczniów wykonywaną w klasie i w domu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U1_U1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U1_U1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 jest gotów do:</w:t>
            </w:r>
          </w:p>
        </w:tc>
      </w:tr>
      <w:tr>
        <w:trPr>
          <w:trHeight w:val="28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K01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adaptowania metod pracy do potrzeb i różnych stylów uczenia się uczniów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U1_K05</w:t>
            </w:r>
          </w:p>
        </w:tc>
      </w:tr>
      <w:tr>
        <w:trPr>
          <w:trHeight w:val="28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udowania systemu wartości i rozwijania postaw etycznych uczniów oraz kształtowania ich kompetencji komunikacyjnych i nawyków kulturalnych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U1_K0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U1_K07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3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ozwijania u uczniów ciekawości, aktywności i samodzielności poznawczej oraz logicznego i krytycznego myślenia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U1_K02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gzamin pisem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własna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                 w grupie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Inn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jakie?)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*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W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W0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U0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  <w:t>*niepotrzebne usunąć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  <w:lang w:val="pl-PL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nwersatorium  (K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0"/>
                <w:szCs w:val="20"/>
              </w:rPr>
              <w:t xml:space="preserve">Opanował wiedzę przekazaną w trakcie zajęć oraz pochodzącą z literatury podstawowej i uzupełniającej w stopniu dostatecznym, co umożliwia mu zrozumienie i stosowanie najważniejszej terminologii. Widzi najważniejsze relacje pomiędzy omawianymi dyscyplinami naukowymi, co pozwala mu na rozpoznawanie oraz rozwiązywanie większości typowych problemów w typowy sposób.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i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niski poziom aktywności (poniżej 60% zajęć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Powierzone studentowi zadania podczas egzaminu oraz na zaliczenie zostały wykonane i ocenione w przedziale procentowym </w:t>
            </w:r>
            <w:bookmarkStart w:id="0" w:name="_Hlk174123593"/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0-59%</w:t>
            </w:r>
            <w:bookmarkEnd w:id="0"/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i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Cs/>
                <w:sz w:val="20"/>
                <w:szCs w:val="20"/>
              </w:rPr>
              <w:t xml:space="preserve">Opanował wiedzę przekazaną w trakcie zajęć oraz pochodzącą z literatury podstawowej i uzupełniającej w stopniu dostatecznym, co umożliwia mu zrozumienie i stosowanie najważniejszej terminologii. Widzi najważniejsze relacje pomiędzy omawianymi dyscyplinami naukowymi, co pozwala mu na rozpoznawanie oraz rozwiązywanie typowych problemów w typowy sposób.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i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niski poziom aktywności (poniżej 60% zajęć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owierzone studentowi zadania podczas egzaminu oraz na zaliczenie zostały wykonane i ocenione w przedziale procentowym 60-69%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i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Cs/>
                <w:sz w:val="20"/>
                <w:szCs w:val="20"/>
              </w:rPr>
              <w:t xml:space="preserve">Opanował wiedzę przekazaną w trakcie zajęć oraz pochodzącą z literatury podstawowej i uzupełniającej w stopniu dobrym, co umożliwia mu zrozumienie i w miarę swobodne stosowanie specjalistycznej terminologii. Widzi najważniejsze relacje pomiędzy omawianymi dyscyplinami naukowymi, co pozwala mu na rozpoznawanie, konstruktywną krytykę oraz rozwiązywanie typowych i nietypowych problemów w typowy sposób.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i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średni poziom aktywności (poniżej 60-89% zajęć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owierzone studentowi zadania podczas egzaminu oraz na zaliczenie zostały wykonane i ocenione w przedziale procentowym 70-79%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i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i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Cs/>
                <w:sz w:val="20"/>
                <w:szCs w:val="20"/>
              </w:rPr>
              <w:t xml:space="preserve">Opanował wiedzę przekazaną w trakcie zajęć oraz pochodzącą z literatury podstawowej i uzupełniającej, co pozwala mu na zrozumienie i swobodne operowanie specjalistyczną terminologią. Widzi relacje pomiędzy omawianymi dyscyplinami naukowymi, co pozwala mu na rozpoznawanie, konstruktywną krytykę oraz rozwiązywanie typowych i nietypowych problemów w typowy i nietypowy sposób. 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i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średni poziom aktywności (poniżej 60-89% zajęć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owierzone studentowi zadania podczas egzaminu oraz na zaliczenie zostały wykonane i ocenione w przedziale procentowym 80-89%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i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Cs/>
                <w:sz w:val="20"/>
                <w:szCs w:val="20"/>
              </w:rPr>
              <w:t>Opanował wiedzę przekazaną w trakcie zajęć oraz pochodzącą z literatury podstawowej i uzupełniającej, co pozwala mu na zrozumienie i swobodne operowanie specjalistyczną terminologią. Widzi relacje pomiędzy omawianymi dyscyplinami naukowymi, co pozwala mu na rozpoznawanie, konstruktywną krytykę oraz rozwiązywanie typowych i nietypowych problemów w typowy i nietypowy sposób. Ma świadomość, że źródłem postępu dydaktycznego jest dialektyczna sprzeczność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i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wysoki poziom aktywności (powyżej 90% zajęć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owierzone studentowi zadania podczas egzaminu oraz na zaliczenie zostały wykonane i ocenione w przedziale procentowym 90-100%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jek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9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Wykonanie projektu przez studenta jest niepełne, wyrywkowe i fragmentaryczne; najważniejsze zagadnienia jest w stanie zinterpretować przy pomocy nauczyciela akademickiego; ma trudności w połączeniu ich w logiczne ciągi oraz wykazuje trudności z samodzielnym wyciąganiem wniosków.</w:t>
            </w:r>
          </w:p>
          <w:p>
            <w:pPr>
              <w:pStyle w:val="NormalnyWeb"/>
              <w:spacing w:before="0" w:after="9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owierzone studentowi zadanie (projekt)  zostało wykonane i ocenione w przedziale procentowym 50-59%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.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onanie projektu przez studenta jest niepełne, wyrywkowe i fragmentaryczne; najważniejsze zagadnienia jest w stanie zinterpretować przy pomocy nauczyciela akademickiego; ma trudności w połączeniu ich w logiczne ciągi oraz wykazuje trudności z samodzielnym wyciąganiem wniosków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owierzone studentowi zadanie (projekt)  zostało wykonane i ocenione w przedziale procentowym 60-69%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8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udent ma niewielkie braki w zakresie wykonania projektu. Przy niewielkiej pomocy i inspiracji nauczyciela akademickiego potrafi samodzielnie rozwiązać zadanie o pewnym stopniu trudności oraz właściwie je zinterpretować, dowodząc myślenia przyczynowo-skutkowego.</w:t>
            </w:r>
          </w:p>
          <w:p>
            <w:pPr>
              <w:pStyle w:val="NormalnyWeb"/>
              <w:spacing w:before="0" w:after="8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owierzone studentowi zadanie (projekt)  zostało wykonane i ocenione w przedziale procentowym 70-79%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.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 ma niewielkie braki w zakresie wykonania projektu. Przy niewielkiej pomocy i inspiracji nauczyciela akademickiego potrafi samodzielnie rozwiązać zadanie o znacznym stopniu trudności oraz właściwie je zinterpretować, dowodząc myślenia przyczynowo-skutkowego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owierzone studentowi zadanie  (projekt) zostało wykonane i ocenione w przedziale procentowym 80-89%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 w pełnym stopniu wykonał projekt. Samodzielnie potrafi interpretować fakty i zdobywać informacje, posługując się różnymi źródłami. Skutecznie wykorzystuje wiedzę i umiejętności zdobyte na innych zajęciach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owierzone studentowi zadanie (projekt) zostało wykonane i ocenione w przedziale procentowym 90-100%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rPr/>
      </w:pPr>
      <w:r>
        <w:rPr/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Udział w konwersatori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Udział w projekci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konwersatoriów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egzamin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20"/>
          <w:szCs w:val="20"/>
        </w:rPr>
        <w:t xml:space="preserve">    (data i</w:t>
      </w:r>
      <w:r>
        <w:rPr>
          <w:i/>
          <w:sz w:val="20"/>
          <w:szCs w:val="20"/>
          <w:lang w:val="pl-PL"/>
        </w:rPr>
        <w:t xml:space="preserve"> czytelne </w:t>
      </w:r>
      <w:r>
        <w:rPr>
          <w:i/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sz w:val="20"/>
          <w:szCs w:val="20"/>
        </w:rPr>
        <w:tab/>
        <w:tab/>
        <w:tab/>
      </w:r>
      <w:r>
        <w:rPr>
          <w:i/>
          <w:sz w:val="20"/>
          <w:szCs w:val="20"/>
          <w:lang w:val="pl-PL"/>
        </w:rPr>
        <w:t xml:space="preserve">             </w:t>
      </w:r>
      <w:r>
        <w:rPr>
          <w:i/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color w:val="000000"/>
    </w:rPr>
  </w:style>
  <w:style w:type="character" w:styleId="WW8Num33z1">
    <w:name w:val="WW8Num33z1"/>
    <w:qFormat/>
    <w:rPr>
      <w:color w:val="000000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4z1">
    <w:name w:val="WW8Num3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4z3">
    <w:name w:val="WW8Num34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2">
    <w:name w:val="WW8Num39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4">
    <w:name w:val="WW8Num39z4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40z1">
    <w:name w:val="WW8Num4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0z2">
    <w:name w:val="WW8Num40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6z1">
    <w:name w:val="WW8Num4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6z2">
    <w:name w:val="WW8Num46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6z4">
    <w:name w:val="WW8Num46z4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8z1">
    <w:name w:val="WW8Num48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8z2">
    <w:name w:val="WW8Num48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8z7">
    <w:name w:val="WW8Num48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Times New Roman" w:hAnsi="Times New Roman" w:eastAsia="Times New Roman" w:cs="Times New Roman"/>
      <w:color w:val="000000"/>
      <w:sz w:val="20"/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08:27:00Z</dcterms:created>
  <dc:creator>Grzesiek</dc:creator>
  <dc:description/>
  <cp:keywords/>
  <dc:language>en-US</dc:language>
  <cp:lastModifiedBy>Łukasz Furtak</cp:lastModifiedBy>
  <cp:lastPrinted>2018-11-26T09:08:00Z</cp:lastPrinted>
  <dcterms:modified xsi:type="dcterms:W3CDTF">2024-08-20T22:57:00Z</dcterms:modified>
  <cp:revision>29</cp:revision>
  <dc:subject/>
  <dc:title>Microsoft Word - przewodnik_po_sylabusie_ug-1.doc</dc:title>
</cp:coreProperties>
</file>