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02.PR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Style w:val="Teksttreci"/>
                <w:rFonts w:eastAsia="Calibri"/>
                <w:b/>
                <w:color w:val="000000"/>
                <w:sz w:val="20"/>
                <w:szCs w:val="20"/>
              </w:rPr>
              <w:t xml:space="preserve">Psychologia rozwojowa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evelopmental psycholog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ilolog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cjonarne, nie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ktyczny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Magdalena Łu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dalenaluka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zyk 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 z psychologii ogó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(10) + ćwiczenia (15) + projekt własny (5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Filii w Sandomierzu Uniwersytetu Jana Kochanowskiego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 (wykład, ćwiczenia, projekt własny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Elementy wykładu klasycznego</w:t>
            </w:r>
            <w:r>
              <w:rPr>
                <w:rFonts w:eastAsia="Garamond"/>
                <w:color w:val="000000"/>
                <w:sz w:val="20"/>
                <w:szCs w:val="20"/>
              </w:rPr>
              <w:t>,</w:t>
            </w:r>
            <w:r>
              <w:rPr>
                <w:rFonts w:eastAsia="Garamond"/>
                <w:sz w:val="20"/>
                <w:szCs w:val="20"/>
              </w:rPr>
              <w:t xml:space="preserve"> pogadanka, opis, dyskusja problemowa, burza mózgów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ind w:left="39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e H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ia rozwoju człowie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oznań 2004.</w:t>
            </w:r>
          </w:p>
          <w:p>
            <w:pPr>
              <w:pStyle w:val="Bezodstpw"/>
              <w:numPr>
                <w:ilvl w:val="0"/>
                <w:numId w:val="7"/>
              </w:numPr>
              <w:ind w:left="39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zezińska A. (red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iczne portrety człowieka. Praktyczna psychologia rozwoj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dańsk 2004.</w:t>
            </w:r>
          </w:p>
          <w:p>
            <w:pPr>
              <w:pStyle w:val="Bezodstpw"/>
              <w:numPr>
                <w:ilvl w:val="0"/>
                <w:numId w:val="7"/>
              </w:numPr>
              <w:ind w:left="39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zezińska A.I., Appelt K., Ziółkowska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ia rozwoju człowie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Sopot 2016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ffman M.L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mpatia i rozwój moral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dańsk 2006.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obocki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 trosce o wychowanie w szk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raków 2007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9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pulak M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brane zagadnienia z psychologii szko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Lublin 2009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ykład 10h + ćwiczenia 15h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i zrozumienie przez studentów struktury życia psychicznego i zachowań człowieka, podstawowych procesów psychiczny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jomienie studentów z podstawowymi koncepcjami psychologicznymi człowieka oraz teorii dotyczących jego rozwoju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ykład 10h)</w:t>
            </w:r>
          </w:p>
          <w:p>
            <w:pPr>
              <w:pStyle w:val="Bezodstpw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sychologia rozwojowa i wychowawcza jako nauka i jej podstawowe koncepcje. </w:t>
            </w:r>
          </w:p>
          <w:p>
            <w:pPr>
              <w:pStyle w:val="Bezodstpw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gólne prawidłowości rozwoju ontogenetycznego człowie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eriodyzacja rozwoju ontogenetycznego i jej kryte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brane problemy rozwoju emocjonalnego dziec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brane problemy rozwoju społecznego dziec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eastAsia="Garamond"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ćwiczenia 15h + projekt 5h)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ychologiczne mechanizmy rozwoj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środowisk wychowawczych człowieka.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dstawowe osiągnięcia rozwojowe w poszczególnych okresach życia człowie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odzina, postawy rodzicielskie i więzi emocjonalne w rodzi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ch znaczenie dla rozwoju człowie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ychologiczna analiza trudności rozwoj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ychologiczne zagadnienia klasy szkolnej jako środowiska rozwoj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awidłowe i zaburzone relacje nauczyciel – uczeń w kontekście rozwoju dziec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pływ relacji społecznych na rozwój psychiczny dziec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wiedzy o rozwoju człowieka na codzienne funkcjonowanie i działalność nauczycielsk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suppressAutoHyphens w:val="true"/>
              <w:ind w:left="356" w:hanging="360"/>
              <w:jc w:val="both"/>
              <w:rPr>
                <w:rFonts w:ascii="Times New Roman" w:hAnsi="Times New Roman" w:eastAsia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brane zaburzenia rozwoju psychoruchowego dzieci i młodzież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6676"/>
        <w:gridCol w:w="1629"/>
      </w:tblGrid>
      <w:tr>
        <w:trPr>
          <w:trHeight w:val="28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lasyczne i współczesne teorie rozwoju człowieka, wychowania, uczenia się i nauczania lub kształcenia oraz ich wartości aplikacyjne z punktu widzenia psychologii rozwoj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W02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ę nauczyciela lub wychowawcy w modelowaniu postaw i zachowań uczniów  na gruncie psychologii rozwoj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ć potrzeby, możliwości i uzdolnienia uczniów oraz projektować i prowadzić działania wspierające integralny rozwój uczniów, ich aktywność i uczestnictwo w procesie kształcenia i wychowania oraz w życiu społecznym na gruncie psychologii rozwoj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U03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ywać proces oceniania i udzielania informacji zwrotnych do stymulowania uczniów w ich pracy nad własnym rozwojem na gruncie psychologii rozwoj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ania zdobytej wiedzy psychologicznej do analizy zdarzeń pedagog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1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+ 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dza studenta jest niepełna, wyrywkowa i fragmentaryczna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dza słuchacza jest niepełna, wyrywkowa i fragmentaryczna; najważniejsze zagadnienia jest w stanie zinterpretować przy pomocy nauczyciela akademickiego,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wiedzy w obszarze treści programowych. Przy niewielkiej pomocy i inspiracji nauczyciela akademickiego potrafi samodzielnie rozwiązać zadanie o pew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wiedzy w obszarze treści programowych. Przy niewielkiej pomocy i inspiracji nauczyciela akademickiego potrafi samodzielnie rozwiązać zadanie o znacz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w pełnym stopniu opanował materiał programowy. Samodzielnie potrafi interpretować fakty i zdobywać informacje, posługując się różnymi źródłami wiedzy. Skutecznie wykorzystuje wiedzę i umiejętności zdobyte na innych zajęcia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iejętności studenta są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50-59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miejętności studenta są niepełne, wyrywkowe i fragmentaryczne; najważniejsze zagadnienia jest w stanie zinterpretować przy pomocy nauczyciela akademickiego; ma trudności w połączeniu ich w logiczne ciągi oraz wykazuje trudności z samodzielnym wyciąganiem wniosków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umiejętności w obszarze treści programowych. Przy niewielkiej pomocy i inspiracji nauczyciela akademickiego potrafi samodzielnie rozwiązać zadanie o pew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umiejętności w obszarze treści programowych. Przy niewielkiej pomocy i inspiracji nauczyciela akademickiego potrafi samodzielnie rozwiązać zadanie o znacznym stopniu trudności oraz właściwie je zinterpretować, dowodząc myślenia przyczynowo-skutk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nyWeb"/>
              <w:spacing w:before="0" w:after="8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w pełnym stopniu opanował umiejętności. Samodzielnie potrafi interpretować fakty i zdobywać informacje, posługując się różnymi źródłami. Skutecznie wykorzystuje wiedzę i umiejętności zdobyte na innych zajęcia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nyWeb"/>
              <w:spacing w:before="0" w:after="9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 (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</w:rPr>
              <w:t>0% - 59% umiejętności i zrozumienia treści programowych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projektu własnego przez studenta jest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60% - 69% umiejętności i zrozumienia treści programow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projektu własnego przez studenta jest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70% - 79% umiejętności i zrozumienia treści programow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niewielkie braki w zakresie wykonania projektu własnego. Przy niewielkiej pomocy i inspiracji nauczyciela akademickiego potrafi samodzielnie rozwiązać zadanie o pewnym stopniu trudności oraz właściwie je zinterpretować, dowodząc myślenia przyczynowo-skutkow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0% - 89% umiejętności i zrozumienia treści programow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niewielkie braki w zakresie wykonania projektu własnego. Przy niewielkiej pomocy i inspiracji nauczyciela akademickiego potrafi samodzielnie rozwiązać zadanie o znacznym stopniu trudności oraz właściwie je zinterpretować, dowodząc myślenia przyczynowo-skutkow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0% - 100% umiejętności i zrozumienia treści program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ym stopniu wykonał projekt własny. Samodzielnie potrafi interpretować fakty i zdobywać informacje, posługując się różnymi źródłami. Skutecznie wykorzystuje wiedzę i umiejętności zdobyte na innych zajęci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projekc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kolokwium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projektu własnego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0"/>
          <w:szCs w:val="20"/>
          <w:lang w:val="pl-PL"/>
        </w:rPr>
      </w:pPr>
      <w:r>
        <w:rPr>
          <w:b/>
          <w:i/>
          <w:color w:val="0000FF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color w:val="000000"/>
      <w:sz w:val="18"/>
      <w:szCs w:val="18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Arial Unicode MS;Arial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3:00Z</dcterms:created>
  <dc:creator>Grzesiek</dc:creator>
  <dc:description/>
  <cp:keywords/>
  <dc:language>en-US</dc:language>
  <cp:lastModifiedBy>Łukasz Furtak</cp:lastModifiedBy>
  <cp:lastPrinted>2016-12-21T08:36:00Z</cp:lastPrinted>
  <dcterms:modified xsi:type="dcterms:W3CDTF">2024-08-20T22:09:00Z</dcterms:modified>
  <cp:revision>53</cp:revision>
  <dc:subject/>
  <dc:title>Microsoft Word - przewodnik_po_sylabusie_ug-1.doc</dc:title>
</cp:coreProperties>
</file>