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900"/>
        <w:gridCol w:w="6379"/>
      </w:tblGrid>
      <w:tr>
        <w:trPr>
          <w:trHeight w:val="28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31.8.FILA1P.D07.TT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łumaczenia tekstów naukow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search Text Translation</w:t>
            </w:r>
          </w:p>
        </w:tc>
      </w:tr>
      <w:tr>
        <w:trPr>
          <w:trHeight w:val="28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YTUOWANIE PRZEDMIOTU W SYSTEMIE STUDIÓW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a, niestacjonar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4. Profil studiów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Konrad Klimkowski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klimkowski@ujk.edu.p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</w:t>
      </w:r>
      <w:r>
        <w:rPr/>
        <w:t>A PRZEDMIOTU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.2. Wymagania wstępn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a i bierna znajomość języka angielskiego na poziomie B1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CZEGÓŁOWA CHARAKTERYSTYKA PRZEDMIOTU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7655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Filia w Sandomierzu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pisemny, zaliczenie z oceną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tłumaczeń z angielskiego na polski/z polskiego na angielski, czytanie tekstów, dyskusja, wprowadzanie tematyki </w:t>
            </w:r>
            <w:r>
              <w:rPr>
                <w:color w:val="000000"/>
                <w:sz w:val="20"/>
                <w:szCs w:val="20"/>
              </w:rPr>
              <w:t xml:space="preserve">przez prowadzącą w formie </w:t>
            </w:r>
            <w:r>
              <w:rPr>
                <w:rFonts w:eastAsia="Arial Unicode MS;Arial"/>
                <w:color w:val="000000"/>
                <w:sz w:val="20"/>
                <w:szCs w:val="20"/>
              </w:rPr>
              <w:t>elementów wykładu klasycznego</w:t>
            </w:r>
            <w:r>
              <w:rPr>
                <w:color w:val="000000"/>
                <w:sz w:val="20"/>
                <w:szCs w:val="20"/>
              </w:rPr>
              <w:t>, wykorzystanie korpusów językowych</w:t>
            </w:r>
            <w:r>
              <w:rPr>
                <w:sz w:val="20"/>
                <w:szCs w:val="20"/>
              </w:rPr>
              <w:t xml:space="preserve"> do celów translatorskich, nauka korzystania ze słowników specjalistycznych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1. Korzeniowska, A., Kuhiwczak, P. 1998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uccessful Polish-English Translation: Tricks of the Trad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arszawa: PW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. Kozłowska, Z. 2007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O przekładzie tekstu naukoweg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Warszawa: PWN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Olohan, M. 2016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Scientific and Technical Translati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. London: Routledge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uzupełniając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. Hejwowski, K. 2004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Translation: A Cognitive-Communicative Approac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. Olecko: Wydawnictwo Wszechnicy Mazurskiej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2. Cabre. T. M. 1998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Terminology: Theory, Methods and Application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. Amsterdam/Philadephia: John Benjamins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trHeight w:val="90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ćwiczenia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C1 – Zapoznanie studentów z praktycznym zastosowaniem języka angielskiego, nabycie, doskonalenie oraz ugruntowanie kompetencji translatorskich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C2 – Ćwiczenie u studentów praktycznego wykorzystania wiedzy zdobytej podczas studiów, nauka samodzielności/pracy indywidualnej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C3 – Pogłębienie u studentów znajomości słownictwa fachowego w oparciu o zasoby dostępnych korpusów język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4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pracowanie u studentów poczucia odpowiedzialności za efekty pracy indywidualnej.</w:t>
            </w:r>
          </w:p>
        </w:tc>
      </w:tr>
      <w:tr>
        <w:trPr>
          <w:trHeight w:val="197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ćwiczen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) 15h / 15h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się ze specyfiką tekstów naukowych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Zapoznanie się ze specyfiką języka naukowego w języku polskim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Zapoznanie się ze specyfiką języka naukowego w języku angielskim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Różnice w użyciu języka naukowego w obu językach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Słownictwo naukowe – waga przekładania terminów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Źródła terminologii naukowej (prace, Internet, korpusy, słowniki)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Praktyczne zastosowanie zdobytej wiedzy poprzez wykonywanie tłumaczeń z języka angielskiego na polski i z polskiego na angielsk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Aspekty prawne pracy tłumacza tekstów naukowych. Etyka wykonywania tłumaczeń.</w:t>
            </w:r>
          </w:p>
          <w:p>
            <w:pPr>
              <w:pStyle w:val="Normal"/>
              <w:ind w:hanging="49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7994"/>
        <w:gridCol w:w="1985"/>
      </w:tblGrid>
      <w:tr>
        <w:trPr>
          <w:trHeight w:val="78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54" w:hRule="atLeast"/>
          <w:cantSplit w:val="true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 zakres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WIEDZY: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techniki, strategie i metody tłumaczeniowe stosowane podczas przekładu tekstów naukowych zgodnie z założeniami prowadzonej działalności zawodowej filologa anglis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podstawową wiedzę w zakresie technologii informacyjnej, przetwarzania tekstów, korzystania z baz danych, grafiki prezentacyjnej, korzystania z usług w sieciach informatycznych oraz pozyskiwania i przetwarzania informacji na potrzeby tłumaczenia tekstów nau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dstawową wiedzę o metodyce wykonywania zadań i projektów, normach, procedurach i dobrych praktykach stosowanych w działalności zawodowej filologa anglisty tłumaczącego teksty nau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9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ie wyszukuje źródła i informacje z nich pochodzące oraz poddaje je krytycznej analizie i syntezie w celu ocenienia ich przydatności do realizacji działań zawodowych filologa anglisty w tłumaczeniu tekstów nau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1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rzeprowadzić podstawową diagnozę i ocenę potrzeb odbiorców usług w zakresie tłumaczenia tekstów nau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4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ocenić przydatność technik, strategii i metod tłumaczeniowych i wykorzystać je do tłumaczeń tekstów nau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7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OMPETENCJI SPOŁECZ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świadomość poziomu swojej wiedzy i umiejętności jako tłumacza tekstów naukowych, zdaje sobie sprawę z konieczności ustawicznego kształcenia się zawodowego i rozwoju osobistego, ciągle doskonali swoje kompetencje zawodowe i wyznacza kierunki własnego rozwoj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1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przygotowany do odpowiedzialnego pełnienia ról zawodowych związanych ze specyfiką tłumacza tekstów naukowych, przyjmowania odpowiedzialności za skutki swoich działań i przestrzegania zasad etyki zawod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2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17"/>
        <w:gridCol w:w="398"/>
        <w:gridCol w:w="398"/>
        <w:gridCol w:w="240"/>
        <w:gridCol w:w="425"/>
        <w:gridCol w:w="567"/>
        <w:gridCol w:w="425"/>
        <w:gridCol w:w="567"/>
        <w:gridCol w:w="567"/>
        <w:gridCol w:w="567"/>
        <w:gridCol w:w="993"/>
        <w:gridCol w:w="992"/>
      </w:tblGrid>
      <w:tr>
        <w:trPr>
          <w:trHeight w:val="284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4. 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gzamin pisemny 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 xml:space="preserve">na zajęciach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łasna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                 w grupie </w:t>
            </w:r>
          </w:p>
        </w:tc>
      </w:tr>
      <w:tr>
        <w:trPr>
          <w:trHeight w:val="28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9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9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01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9190"/>
      </w:tblGrid>
      <w:tr>
        <w:trPr>
          <w:trHeight w:val="284" w:hRule="atLeast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na podstawy teoretyczne obejmujące wyłącznie podstawową terminologię w zakresie tłumaczeń pisemnych i ustnych z języka angielskiego na język polski, jak i z języka polskiego na język angielski. Posiada podstawową wiedzę niezbędną do wykonywania pracy tłumacza. Potrafi samodzielnie przetłumaczyć  teksty naukowe, używając tylko nielicznych struktur gramatycznych  i leksykalnych. W dużym stopniu korzysta  z materiałów pomocniczych (korpusy, słowniki, encyklopedie, Internet). Posiada wąski zakres struktur językowych i gramatycznych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arówno w języku angielskim, jak i polskim. 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(na zaliczenie i podczas egzaminu)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na szersze podstawy teoretyczne obejmujące wyłącznie podstawową terminologię w zakresie tłumaczeń pisemnych i ustnych z języka angielskiego na język polski, jak i z języka polskiego na język angielski. Posiada podstawową wiedzę niezbędną do wykonywania pracy tłumacza. Potrafi samodzielnie przetłumaczyć  teksty naukowe, używając tylko nielicznych struktur gramatycznych i leksykalnych. W dużym stopniu korzysta z materiałów pomocniczych (korpusy, słowniki, encyklopedie, Internet). Posiada nieco zbyt wąski zakres struktur językowych i gramatycznych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zarówno w języku angielskim, jak i polskim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(na zaliczenie i podczas egzaminu) zostały wykonane i ocenione w przedziale procentowym 60-6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na podstawy teoretyczne obejmujące zaawansowaną terminologię w zakresie tłumaczeń pisemnych i ustnych z języka angielskiego na język polski, jak i z języka polskiego na język angielski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Posiada zaawansowaną wiedzę niezbędną do pracy tłumacza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trafi samodzielnie przetłumaczyć  teksty naukowe, używa większości struktur gramatycznych i leksykalnych. Wspomaga się materiałami pomocniczymi (korpusy, słowniki, encyklopedie, Internet)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Potrafi posługiwać się solidnym warsztatem językowym i gramatycznym zarówno w języku angielskim, jak i polskim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(na zaliczenie i podczas egzaminu) zostały wykonane i ocenione w przedziale procentowym 70-7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na szersze podstawy teoretyczne obejmujące zaawansowaną terminologię w zakresie tłumaczeń pisemnych i ustnych z języka angielskiego na język polski, jak i z języka polskiego na język angielski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Posiada bardziej zaawansowaną wiedzę niezbędną do pracy tłumacza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trafi samodzielnie przetłumaczyć  teksty naukowe, używa bardziej wyrafinowanych struktur gramatycznych i leksykalnych. Wspomaga się materiałami pomocniczymi (korpusy, słowniki, encyklopedie, Internet)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Potrafi posługiwać się solidnym warsztatem językowym i gramatycznym zarówno w języku angielskim, jak i polskim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(na zaliczenie i podczas egzaminu) zostały wykonane i ocenione w przedziale procentowym 80-8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na podstawy teoretyczne obejmujące zaawansowaną terminologię w zakresie tłumaczeń pisemnych i ustnych z języka angielskiego na język polski, jak i z języka polskiego na język angielski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Posiada zaawansowaną wiedzę niezbędną do pracy tłumacz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otrafi samodzielnie przetłumaczyć różnorodne teksty naukowe. Używa i wykorzystuje wszystkie struktury gramatyczne, leksykalne. W małym stopniu korzysta z materiałów pomocniczych (korpusy, słowniki, encyklopedie, Internet)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Potrafi posługiwać się bogactwem językowym i gramatycznym zarówno w języku angielskim, jak i polskim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uża aktywność  (powyżej 90% zaję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owierzone studentowi zadania (na zaliczenie i podczas egzaminu) zostały wykonane i ocenione w przedziale procentowym 90-100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LANS PUNKTÓW ECTS – NAKŁAD PRACY STUDENTA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068"/>
        <w:gridCol w:w="1843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 i zaliczeniu z ocen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zalicze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egzaminu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 xml:space="preserve"> 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podpisy osób prowadzących przedmiot w danym roku akademickim)</w:t>
      </w:r>
      <w:r>
        <w:rPr>
          <w:i/>
          <w:sz w:val="20"/>
          <w:szCs w:val="20"/>
          <w:lang w:val="pl-PL"/>
        </w:rPr>
        <w:t xml:space="preserve"> 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eferencesTegn">
    <w:name w:val="References Tegn"/>
    <w:qFormat/>
    <w:rPr>
      <w:rFonts w:ascii="Times New Roman" w:hAnsi="Times New Roman" w:eastAsia="Times New Roman" w:cs="Times New Roman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ferences">
    <w:name w:val="References"/>
    <w:basedOn w:val="Normal"/>
    <w:qFormat/>
    <w:pPr>
      <w:tabs>
        <w:tab w:val="clear" w:pos="708"/>
        <w:tab w:val="left" w:pos="284" w:leader="none"/>
      </w:tabs>
      <w:spacing w:lineRule="exact" w:line="220"/>
      <w:ind w:left="284" w:hanging="284"/>
      <w:jc w:val="both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7:34:00Z</dcterms:created>
  <dc:creator>Grzesiek</dc:creator>
  <dc:description/>
  <cp:keywords/>
  <dc:language>en-US</dc:language>
  <cp:lastModifiedBy>Łukasz Furtak</cp:lastModifiedBy>
  <cp:lastPrinted>2019-01-10T11:35:00Z</cp:lastPrinted>
  <dcterms:modified xsi:type="dcterms:W3CDTF">2024-08-19T21:15:00Z</dcterms:modified>
  <cp:revision>30</cp:revision>
  <dc:subject/>
  <dc:title>Microsoft Word - przewodnik_po_sylabusie_ug-1.doc</dc:title>
</cp:coreProperties>
</file>