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21.PD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aktyka dydaktyczna śródroczna w nauczaniu wczesnoszkolny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Mid-semester practicum at grades I-II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Bąk-Średnicka, mgr Witold Lech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ba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itold.lech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,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</w:t>
      </w:r>
      <w:r>
        <w:rPr/>
        <w:t>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662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ka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szkoła podstaw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ówienie prowadzonych lekcji w pomieszczeniu dydaktycznym Filii w Sandomierzu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odające (uczenie się przez przyswaj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oblemowe (uczenie się przez odkr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waloryzacyjne (uczenie się przez przeż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aktyczne (uczenie się przez działanie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7"/>
              </w:numPr>
              <w:autoSpaceDE w:val="true"/>
              <w:spacing w:lineRule="auto" w:line="276"/>
              <w:jc w:val="both"/>
              <w:rPr/>
            </w:pPr>
            <w:r>
              <w:rPr/>
              <w:t>Regulamin praktyki dydaktycznej śródrocznej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8"/>
              </w:numPr>
              <w:autoSpaceDE w:val="true"/>
              <w:spacing w:lineRule="auto" w:line="276"/>
              <w:jc w:val="both"/>
              <w:rPr/>
            </w:pPr>
            <w:r>
              <w:rPr/>
              <w:t xml:space="preserve">Ellis. Melanie. </w:t>
            </w:r>
            <w:r>
              <w:rPr>
                <w:u w:val="single"/>
                <w:lang w:val="en-US"/>
              </w:rPr>
              <w:t>Observation. A course for teachers of English</w:t>
            </w:r>
            <w:r>
              <w:rPr>
                <w:lang w:val="en-US"/>
              </w:rPr>
              <w:t>. CODN, 2001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/>
              <w:t xml:space="preserve">Majer, Halina &amp; Irena Czwenar. </w:t>
            </w:r>
            <w:r>
              <w:rPr>
                <w:u w:val="single"/>
              </w:rPr>
              <w:t>Classroom Observation Tasks</w:t>
            </w:r>
            <w:r>
              <w:rPr/>
              <w:t>.Naukowe Wydawnictwo Piotrkowskie, 200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)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kompetencji profesjonalnej przez zastosowanie wiedzy, umiejętności i kompetencji nabytych w trakcie studiów w praktyc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 30h)</w:t>
            </w:r>
          </w:p>
          <w:p>
            <w:pPr>
              <w:pStyle w:val="Normal"/>
              <w:spacing w:lineRule="auto" w:line="276" w:before="240" w:after="0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rganizacja lekcji języka angielskiego w nauczaniu wczesnoszkolnym w klasach I-III,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dzaje sylabusów, tematyka i treści nauczania, rozwijanie sprawności pozajęzykowych na lekcji języka angielskiego,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serwowanie lekcji,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pełnianie arkusza obserwacyjnego,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nie i ocenianie lekcji, sytuacji problemowych oraz zdarzeń kryty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1384"/>
        <w:gridCol w:w="446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65"/>
        <w:gridCol w:w="314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szczegółowego</w:t>
            </w:r>
          </w:p>
        </w:tc>
        <w:tc>
          <w:tcPr>
            <w:tcW w:w="6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 szczegółowy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ogólnego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absolwent zna i rozumie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nia dydaktyczne realizowane przez szkołę lub placówkę systemu oświaty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posób funkcjonowania oraz organizację pracy dydaktycznej szkoły lub placówki systemu oświaty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dzaje dokumentacji działalności dydaktycznej prowadzonej w szkole lub placówce systemu oświaty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absolwent potraf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ciągnąć wnioski z obserwacji pracy dydaktycznej nauczyciela, jego interakcji z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czniami oraz sposobu planowania i przeprowadzania zajęć dydaktycznych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ktywnie obserwować stosowane przez nauczyciela metody i formy pracy oraz wykorzystywane pomoce dydaktyczne, a także sposoby oceniania uczniów ora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wania i sprawdzania pracy domowej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nalizować, przy pomocy opiekuna praktyk zawodowych oraz nauczycieli akademickich prowadzących zajęcia w zakresie przygotowania psychologiczno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pedagogicznego, sytuacje i zdarzenia pedagogiczne zaobserwowane lub doświadczone w czasie praktyk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absolwent jest gotów do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kutecznego współdziałania z opiekunem praktyk zawodowych i nauczycielami w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elu poszerzania swojej wiedzy dydaktycznej oraz rozwijania umiejętności wychowawczych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ygotowanie arkusza obserwacyjnego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676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 śródroczna (PDw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Posiada umiejętności w zakresie obserwacji lekcji, które pozwalają na uzupełnienie arkuszy obserwacyjnych w stopniu dostateczny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50%-5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Posiada umiejętności w zakresie obserwacji lekcji, które pozwalają na uzupełnienie arkuszy obserwacyjnych w stopniu dostatecznym; potrafi ocenić obserwowane lekcje z więcej niż jednej perspektyw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60%-6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Posiada umiejętności w zakresie obserwacji lekcji, które pozwalają na rzetelne uzupełnienie arkuszy obserwacyjnych; potrafi krytycznie ocenić obserwowane lekcji z kilku perspekty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70%-7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Wykazuje umiejętności charakterystyczne dla refleksyjnego praktyka w zakresie obserwacji lekcji, takie jak diagnoza i krytyczna analiza zdarzeń kry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80%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Wykazuje cechy refleksyjnego praktyka takie jak spostrzegawczość pedagogiczna i modyfikacyjne umiejętności pedagogiczne w zakresie oceny obserwowanych lekcji, a także diagnozy i krytycznej analizy zdarzeń kry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90%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952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aktyka metodyczna śródroczna: obserwacje lekcji, przygotowanie dokumentacj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k@ujk.edu.pl" TargetMode="External"/><Relationship Id="rId3" Type="http://schemas.openxmlformats.org/officeDocument/2006/relationships/hyperlink" Target="mailto:witold.lech@ujk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6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20T12:09:00Z</dcterms:modified>
  <cp:revision>59</cp:revision>
  <dc:subject/>
  <dc:title>Microsoft Word - przewodnik_po_sylabusie_ug-1.doc</dc:title>
</cp:coreProperties>
</file>