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caps/>
          <w:sz w:val="20"/>
          <w:szCs w:val="20"/>
          <w:lang w:val="en-GB"/>
        </w:rPr>
      </w:pPr>
      <w:r>
        <w:rPr>
          <w:i/>
          <w:caps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caps/>
          <w:lang w:val="en-GB"/>
        </w:rPr>
        <w:t xml:space="preserve">description of the course of study 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96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18"/>
        <w:gridCol w:w="6062"/>
      </w:tblGrid>
      <w:tr>
        <w:trPr>
          <w:trHeight w:val="2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urse cod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31.8.FILA1P.D02.TUV</w:t>
            </w:r>
          </w:p>
        </w:tc>
      </w:tr>
      <w:tr>
        <w:trPr>
          <w:trHeight w:val="276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GB"/>
              </w:rPr>
              <w:t>Name of the course in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ish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Tłumaczenia ustne a vista</w:t>
            </w:r>
          </w:p>
        </w:tc>
      </w:tr>
      <w:tr>
        <w:trPr>
          <w:trHeight w:val="146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Sight translat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LOCATION OF THE </w:t>
      </w:r>
      <w:r>
        <w:rPr>
          <w:b/>
          <w:caps/>
          <w:sz w:val="20"/>
          <w:szCs w:val="20"/>
          <w:lang w:val="en-GB"/>
        </w:rPr>
        <w:t>course</w:t>
      </w:r>
      <w:r>
        <w:rPr>
          <w:b/>
          <w:sz w:val="20"/>
          <w:szCs w:val="20"/>
          <w:lang w:val="en-GB"/>
        </w:rPr>
        <w:t xml:space="preserve"> OF STUDY </w:t>
      </w:r>
      <w:r>
        <w:rPr>
          <w:b/>
          <w:caps/>
          <w:sz w:val="20"/>
          <w:szCs w:val="20"/>
          <w:lang w:val="en-GB"/>
        </w:rPr>
        <w:t>within the system of studies</w:t>
      </w:r>
    </w:p>
    <w:tbl>
      <w:tblPr>
        <w:tblW w:w="97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676"/>
      </w:tblGrid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1.1. Field of stud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English Philology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1.2. Mode of stud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Full-time studies</w:t>
            </w:r>
          </w:p>
        </w:tc>
      </w:tr>
      <w:tr>
        <w:trPr>
          <w:trHeight w:val="24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1.3. Level of stud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B.A. 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1.4. Profile of study*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Practical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1.5. Person preparing the course descriptio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mgr Witold Lech</w:t>
            </w:r>
          </w:p>
        </w:tc>
      </w:tr>
      <w:tr>
        <w:trPr>
          <w:trHeight w:val="257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66CC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lang w:val="en-GB"/>
              </w:rPr>
              <w:t>1.6. Contact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witold.lech@ujk.edu.pl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  <w:t>General characteristicS of the course of study</w:t>
      </w:r>
    </w:p>
    <w:tbl>
      <w:tblPr>
        <w:tblW w:w="97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702"/>
      </w:tblGrid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2.1. Language of instruction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English</w:t>
            </w:r>
          </w:p>
        </w:tc>
      </w:tr>
      <w:tr>
        <w:trPr>
          <w:trHeight w:val="259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2.2. Prerequisites*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 level B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DETAILED CHARACTERISTICS OF THE COURSE OF STUDY</w:t>
      </w:r>
    </w:p>
    <w:tbl>
      <w:tblPr>
        <w:tblW w:w="97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83"/>
        <w:gridCol w:w="6092"/>
      </w:tblGrid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color w:val="00000A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Practical Classes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Place of classes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 educationa facilities / classrooms of the Sandomierz Branch Campus of the Jan Kochanowski University in Kielce</w:t>
            </w:r>
          </w:p>
        </w:tc>
      </w:tr>
      <w:tr>
        <w:trPr>
          <w:trHeight w:val="23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Form of assessment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ded course credit</w:t>
            </w:r>
          </w:p>
        </w:tc>
      </w:tr>
      <w:tr>
        <w:trPr>
          <w:trHeight w:val="252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Teaching methods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/Workshop activities</w:t>
            </w:r>
          </w:p>
          <w:p>
            <w:pPr>
              <w:pStyle w:val="Normal"/>
              <w:snapToGrid w:val="false"/>
              <w:spacing w:before="28" w:after="28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/pair/group  work</w:t>
            </w:r>
          </w:p>
          <w:p>
            <w:pPr>
              <w:pStyle w:val="NormalWeb"/>
              <w:snapToGrid w:val="false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with authentic resources</w:t>
            </w:r>
          </w:p>
        </w:tc>
      </w:tr>
      <w:tr>
        <w:trPr>
          <w:trHeight w:val="25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Bibliograph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Required reading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) Tłumaczenie ustne - poradnik dla studentów, Tertium, Kraków 2001.</w:t>
            </w:r>
          </w:p>
        </w:tc>
      </w:tr>
      <w:tr>
        <w:trPr>
          <w:trHeight w:val="15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A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Further reading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1) "Vademecum tłumacza".  Lipiński, K., 2000 r.,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2) Tryuk, Małgorzata. 2006. </w:t>
            </w:r>
            <w:r>
              <w:rPr>
                <w:i/>
                <w:color w:val="00000A"/>
                <w:sz w:val="20"/>
                <w:szCs w:val="20"/>
              </w:rPr>
              <w:t>Przekład ustny środowiskowy</w:t>
            </w:r>
            <w:r>
              <w:rPr>
                <w:color w:val="00000A"/>
                <w:sz w:val="20"/>
                <w:szCs w:val="20"/>
              </w:rPr>
              <w:t>, Warszawa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3) Translator’s own material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aps/>
          <w:sz w:val="20"/>
          <w:szCs w:val="20"/>
          <w:lang w:val="en-GB"/>
        </w:rPr>
        <w:t>Objectives, syllabus CONTENT and intended LEARNING outcomes</w:t>
      </w:r>
      <w:r>
        <w:rPr/>
        <w:t xml:space="preserve"> </w:t>
      </w:r>
    </w:p>
    <w:tbl>
      <w:tblPr>
        <w:tblW w:w="980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5"/>
      </w:tblGrid>
      <w:tr>
        <w:trPr>
          <w:trHeight w:val="1035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urse objectives </w:t>
            </w:r>
            <w:r>
              <w:rPr>
                <w:b/>
                <w:i/>
                <w:sz w:val="20"/>
                <w:szCs w:val="20"/>
                <w:lang w:val="en-GB"/>
              </w:rPr>
              <w:t>(including form of classes)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 Familiarising the students with the characteristics, principles and methods of spoken a vista interpretation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  Preparing the students to work with a variety of texts, including the specialised ones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C3  Mastering the skill of text reception and analysis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C4 Developing the skill of fluent transition from the first language to the target language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C5 Developing the skill of written text interpretation in the target language maintaining the original form and content.</w:t>
            </w:r>
          </w:p>
        </w:tc>
      </w:tr>
      <w:tr>
        <w:trPr>
          <w:trHeight w:val="979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Detailed syllabus </w:t>
            </w:r>
            <w:r>
              <w:rPr>
                <w:b/>
                <w:i/>
                <w:sz w:val="20"/>
                <w:szCs w:val="20"/>
                <w:lang w:val="en-GB"/>
              </w:rPr>
              <w:t>(class 30h)</w:t>
            </w:r>
          </w:p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1. How to practice pronunciation in Polish and English. The specificity of sight translation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2. Introduction to sight translation on the basis of medical documents - medical terminology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3. Sight translation at the Civil Registry Office - documents of the Civil Registry Office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Interpretation of texts in the field of education - school reports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5. Sight translation of press texts - understanding the text and its shortening in translation (synthesis). Cultural aspects in translation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6. Translation of legal texts on the basis of the description of the judicial system in Poland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7. Translation of notarial texts on the basis of the power of attorney - reception and analysis of the text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8. Sight translation at the police station - instruction on the rights and obligations of a witness. Stress in the work of an interpreter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9.Sight translation in a real estate office - terminology in the field of civil law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10. Preliminary contract as an example of a document containing terminology in the field of construction law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 Translations in the field of labor law on the basis of an employment certificate.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4.3 Intended learning outcomes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145"/>
        <w:gridCol w:w="1872"/>
      </w:tblGrid>
      <w:tr>
        <w:trPr>
          <w:trHeight w:val="7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Code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A student, who passed the cour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Relation to learning outcomes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within the scope of  </w:t>
            </w:r>
            <w:r>
              <w:rPr>
                <w:b/>
                <w:caps/>
                <w:sz w:val="20"/>
                <w:szCs w:val="20"/>
                <w:lang w:val="en-GB"/>
              </w:rPr>
              <w:t>knowledge</w:t>
            </w:r>
            <w:r>
              <w:rPr>
                <w:b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W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s familiar with techniques, strategies and translation methods employed in the oral sight translation of written texts in various fields </w:t>
            </w:r>
            <w:r>
              <w:rPr>
                <w:color w:val="00000A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ILA1P 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W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possesses basic knowledge of the methodology of task completion, norms, procedures and good practices employed </w:t>
            </w:r>
            <w:r>
              <w:rPr>
                <w:sz w:val="20"/>
                <w:szCs w:val="20"/>
                <w:lang w:val="en-US"/>
              </w:rPr>
              <w:t xml:space="preserve">an interpreter’s / translator’s everyday professional responsibilities </w:t>
            </w:r>
            <w:r>
              <w:rPr>
                <w:sz w:val="20"/>
                <w:szCs w:val="20"/>
                <w:lang w:val="en-US" w:eastAsia="pl-PL"/>
              </w:rPr>
              <w:t>with respect to sight translation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A1P _W09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 xml:space="preserve">within the scope of  </w:t>
            </w: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ABILITIES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U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independently and without supervisions, the student creates logical and grammatically coherent pieces of sight translation, and, subsequently, analyses them critically taking both the cultural and social background into account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ILA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U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s capable of evaluating the usefulness of techniques, strategies and translation methods as well as use them in his/her own sight translation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ILA1P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U03</w:t>
            </w:r>
          </w:p>
        </w:tc>
        <w:tc>
          <w:tcPr>
            <w:tcW w:w="7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ossesses EFL skills in conformity with requirements specified for the C1 level </w:t>
            </w:r>
            <w:r>
              <w:rPr>
                <w:sz w:val="20"/>
                <w:szCs w:val="20"/>
                <w:lang w:val="en-US" w:eastAsia="pl-PL"/>
              </w:rPr>
              <w:t>with respect to sight translation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ILA1P_U13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within the scope of  </w:t>
            </w:r>
            <w:r>
              <w:rPr>
                <w:b/>
                <w:caps/>
                <w:sz w:val="20"/>
                <w:szCs w:val="20"/>
                <w:lang w:val="en-GB"/>
              </w:rPr>
              <w:t>Social COMPETENCE</w:t>
            </w:r>
            <w:r>
              <w:rPr>
                <w:b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K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0"/>
                <w:szCs w:val="20"/>
                <w:lang w:val="en-US"/>
              </w:rPr>
              <w:t>realises what his / her level of knowledge and skills in the field of sight translation are; is aware of the constant necessity to improve one's professional and personal competences; uninterruptedly improves his / her professional competences and determines the direction of one's own developm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K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is ready for the responsible completion of his / her professional duties related to the characteristics of future work as an interpreter/translator , being accountable for the consequences of one's actions and following the principles of work ethics </w:t>
            </w:r>
            <w:r>
              <w:rPr>
                <w:sz w:val="20"/>
                <w:szCs w:val="20"/>
                <w:lang w:val="en-US" w:eastAsia="pl-PL"/>
              </w:rPr>
              <w:t>with respect to sight translation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ILA1P _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5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sz w:val="20"/>
                <w:szCs w:val="20"/>
                <w:lang w:val="en-US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Methods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 xml:space="preserve">Teaching </w:t>
            </w:r>
          </w:p>
          <w:p>
            <w:pPr>
              <w:pStyle w:val="Normal"/>
              <w:jc w:val="center"/>
              <w:rPr>
                <w:rFonts w:eastAsia="Arial Unicode MS;Yu Gothic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outcomes</w:t>
            </w:r>
          </w:p>
          <w:p>
            <w:pPr>
              <w:pStyle w:val="Normal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i/>
                <w:sz w:val="20"/>
                <w:szCs w:val="20"/>
                <w:lang w:val="en-GB"/>
              </w:rPr>
              <w:t>(code)</w:t>
            </w:r>
          </w:p>
        </w:tc>
        <w:tc>
          <w:tcPr>
            <w:tcW w:w="79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Method of assessment (+/-)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Exam oral/written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Test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Projec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 xml:space="preserve">Effort </w:t>
            </w:r>
          </w:p>
          <w:p>
            <w:pPr>
              <w:pStyle w:val="Normal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in class</w:t>
            </w:r>
            <w:r>
              <w:rPr>
                <w:rFonts w:eastAsia="Arial Unicode MS;Yu Gothic"/>
                <w:b/>
                <w:spacing w:val="-2"/>
                <w:sz w:val="20"/>
                <w:szCs w:val="20"/>
                <w:lang w:val="en-GB"/>
              </w:rPr>
              <w:t>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Self-study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 xml:space="preserve">Group work*         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Others*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i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i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i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i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i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i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b/>
                <w:i/>
                <w:sz w:val="20"/>
                <w:szCs w:val="20"/>
                <w:lang w:val="en-GB"/>
              </w:rPr>
              <w:t>Form of classes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C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i/>
                <w:sz w:val="20"/>
                <w:szCs w:val="20"/>
                <w:lang w:val="en-GB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U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720"/>
        <w:gridCol w:w="8227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sz w:val="20"/>
                <w:szCs w:val="20"/>
                <w:lang w:val="en-US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Criteria of assessment of the intended learning outcomes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Form of clas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Grade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Criterion of assessment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pacing w:val="-5"/>
                <w:sz w:val="20"/>
                <w:szCs w:val="20"/>
                <w:lang w:val="en-GB"/>
              </w:rPr>
              <w:t>classes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 xml:space="preserve">Possesses basic knowledge of a vista interpretation. 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Displays the rudimental mastery of the skills of text reception in the source language and information processing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 xml:space="preserve">Is capable of understanding a recorded text and identifying the gist on condition that the text is formulated at the intermediate level of difficulty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s familiar with the rules of the creation of well-formed text in both languages, however, does not always maintain fluency of discourse</w:t>
            </w:r>
          </w:p>
          <w:p>
            <w:pPr>
              <w:pStyle w:val="Normal"/>
              <w:snapToGrid w:val="false"/>
              <w:rPr>
                <w:rFonts w:eastAsia="Calibri"/>
                <w:bCs/>
                <w:color w:val="00000A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Has mastered language competences indispensable for the elementary-level spoken interpretation: encounters problems comprehending the English-language source text and developing well-formed discourse in this language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color w:val="00000A"/>
                <w:sz w:val="20"/>
                <w:szCs w:val="20"/>
                <w:lang w:val="en-US"/>
              </w:rPr>
              <w:t xml:space="preserve">Is capable of interpreting simple written text, however, the final interpretation may not always display a satisfactory level of formal and stylistic correctness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stands the need to constantly improve his/her skills, but is not systematic in this regard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 w:eastAsia="pl-PL"/>
              </w:rPr>
              <w:t>Low effort in class (below 60% of the classes)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i/>
                <w:iCs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i/>
                <w:iCs/>
                <w:color w:val="000000"/>
                <w:sz w:val="20"/>
                <w:szCs w:val="20"/>
                <w:shd w:fill="EFF6FF" w:val="clear"/>
                <w:lang w:val="en-GB"/>
              </w:rPr>
              <w:t xml:space="preserve"> assignments the student was expected to complete in order to pass (receive graded credit for)  the class were assessed and the result fell within the percentage range of 50-59%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3,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 xml:space="preserve">Possesses satisfactory knowledge of a vista interpretation. 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 xml:space="preserve">Is familiar with a variety of interpretation strategies, however, finds it difficult to put them into practice at all times. 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Displays the satisfactory mastery of the skills of text reception in the source language and its synthesis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However, the student struggles with a perfect recollection of the perceived text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 xml:space="preserve">Interprets various kinds of discourse remaining faithful to the original, however, struggles with the correct translation of problematic situations such as the socio-cultural aspects, language nuanses, or advanced grammatical structures.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Has mastered language competences indispensable for the satisfactory-level spoken interpretation-develops discourse  at a moderate level of fluency and correctness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Understands the need to constantly improve his/her skills, but is not systematic in this regard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 w:eastAsia="pl-PL"/>
              </w:rPr>
              <w:t>Low effort in class (below 60% of the classes)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i/>
                <w:iCs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i/>
                <w:iCs/>
                <w:color w:val="000000"/>
                <w:sz w:val="20"/>
                <w:szCs w:val="20"/>
                <w:shd w:fill="EFF6FF" w:val="clear"/>
                <w:lang w:val="en-GB"/>
              </w:rPr>
              <w:t xml:space="preserve"> assignments the student was expected to complete in order to pass (receive graded credit for)  the class were assessed and the result fell within the percentage range of 60-69%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Possesses knowledge of nearly all the topics and notions referring to the concept of a vista interpretation. </w:t>
            </w:r>
          </w:p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val="en-US"/>
              </w:rPr>
              <w:t>Has mastered language competences indispensable for the good-level spoken interpretation-develops discourse  which is most of the time correct from the point of view of both form and content.</w:t>
            </w:r>
          </w:p>
          <w:p>
            <w:pPr>
              <w:pStyle w:val="Normal"/>
              <w:snapToGrid w:val="false"/>
              <w:rPr>
                <w:rFonts w:eastAsia="Calibri"/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Handles English-language text reception successfully. </w:t>
            </w:r>
          </w:p>
          <w:p>
            <w:pPr>
              <w:pStyle w:val="Normal"/>
              <w:snapToGrid w:val="false"/>
              <w:rPr>
                <w:bCs/>
                <w:color w:val="00000A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val="en-US"/>
              </w:rPr>
              <w:t xml:space="preserve">Is capable of understanding the read text and identifying the gist, however, he / she may find it problematic to comprehend more specific information, notably in the case of complex texts.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In most of the cases, the student handles </w:t>
            </w:r>
            <w:r>
              <w:rPr>
                <w:rFonts w:eastAsia="Calibri"/>
                <w:bCs/>
                <w:color w:val="00000A"/>
                <w:sz w:val="20"/>
                <w:szCs w:val="20"/>
                <w:lang w:val="en-US"/>
              </w:rPr>
              <w:t xml:space="preserve">the correct translation of problematic situations such as the socio-cultural aspects, language nuances, or advanced grammatical structures as well as idioms. </w:t>
            </w:r>
          </w:p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Displays occasional problems with phonetic interference and discourse fluency.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A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en-GB"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 w:eastAsia="pl-PL"/>
              </w:rPr>
              <w:t>Medium effort in class ( 60% - 89 % of the classes)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i/>
                <w:iCs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i/>
                <w:iCs/>
                <w:color w:val="000000"/>
                <w:sz w:val="20"/>
                <w:szCs w:val="20"/>
                <w:shd w:fill="EFF6FF" w:val="clear"/>
                <w:lang w:val="en-GB"/>
              </w:rPr>
              <w:t xml:space="preserve"> assignments the student was expected to complete in order to pass (receive graded credit for)  the class were assessed and the result fell within the percentage range of 70-79%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4,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Possesses knowledge of all the topics and notions referring to the concept of a vista interpretation. </w:t>
            </w:r>
          </w:p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val="en-US"/>
              </w:rPr>
              <w:t>Has mastered language competences indispensable for the excellent-level spoken interpretation-develops English discourse which is correct from the point of view of both form and content.</w:t>
            </w:r>
          </w:p>
          <w:p>
            <w:pPr>
              <w:pStyle w:val="Normal"/>
              <w:snapToGrid w:val="false"/>
              <w:rPr>
                <w:rFonts w:eastAsia="Calibri"/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Handles English-language text reception successfully. </w:t>
            </w:r>
          </w:p>
          <w:p>
            <w:pPr>
              <w:pStyle w:val="Normal"/>
              <w:snapToGrid w:val="false"/>
              <w:rPr>
                <w:bCs/>
                <w:color w:val="00000A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A"/>
                <w:sz w:val="20"/>
                <w:szCs w:val="20"/>
                <w:lang w:val="en-US"/>
              </w:rPr>
              <w:t>Is capable of understanding the read text and identifying the gist as well as  comprehend more specific information.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The student handles </w:t>
            </w:r>
            <w:r>
              <w:rPr>
                <w:rFonts w:eastAsia="Calibri"/>
                <w:bCs/>
                <w:color w:val="00000A"/>
                <w:sz w:val="20"/>
                <w:szCs w:val="20"/>
                <w:lang w:val="en-US"/>
              </w:rPr>
              <w:t xml:space="preserve">the correct translation of longer texts from a variety of disciplines, remaining faithful to the original and linguistic correctness. </w:t>
            </w:r>
          </w:p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Has appropriately mastered the skills of simultaneous reading and construing spoken discourse in the target language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A"/>
                <w:sz w:val="20"/>
                <w:szCs w:val="20"/>
                <w:lang w:val="en-US"/>
              </w:rPr>
              <w:t>Understands the need to improve his/her skills and does so quite systematically on his/her own. Demonstrates a satisfactory level of activity in class, also when working in a group.</w:t>
            </w:r>
          </w:p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Understands the need to improve his/her skills and does so systematically on his/her own. </w:t>
            </w:r>
          </w:p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 w:eastAsia="pl-PL"/>
              </w:rPr>
              <w:t>Medium effort in class ( 60% - 89 % of the classes)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i/>
                <w:iCs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i/>
                <w:iCs/>
                <w:color w:val="000000"/>
                <w:sz w:val="20"/>
                <w:szCs w:val="20"/>
                <w:shd w:fill="EFF6FF" w:val="clear"/>
                <w:lang w:val="en-GB"/>
              </w:rPr>
              <w:t xml:space="preserve"> assignments the student was expected to complete in order to pass (receive graded credit for)  the class were assessed and the result fell within the percentage range of 80-89%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A"/>
                <w:sz w:val="20"/>
                <w:szCs w:val="20"/>
                <w:lang w:val="en-US"/>
              </w:rPr>
              <w:t>Knows and exhaustively defines all the required notions and concepts which concern a vista interpretation.</w:t>
            </w:r>
          </w:p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Is familiar with and successfully employs in practice all the interpretation strategies acquired during the classes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Is capable of interpreting texts from a variety of disciplines, including high-difficulty complex texts remaining faithful to the original and linguistically correct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A"/>
                <w:sz w:val="20"/>
                <w:szCs w:val="20"/>
                <w:lang w:val="en-US"/>
              </w:rPr>
              <w:t>Interprets advanced grammatical and lexical structures; is also capable of translating texts which demand the familiarity of the cultural background or basic specialised  terminology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A"/>
                <w:sz w:val="20"/>
                <w:szCs w:val="20"/>
                <w:lang w:val="en-US"/>
              </w:rPr>
              <w:t>Applies correct as well as suitable grammatical and lexical structures in the target text, at the same time avoiding source-language interference.</w:t>
            </w:r>
          </w:p>
          <w:p>
            <w:pPr>
              <w:pStyle w:val="Normal"/>
              <w:snapToGrid w:val="false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 xml:space="preserve">Selects and applies various strategies and translation techniques depending on the function of the source text or the communicational context. 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  <w:t>Knows how to practice memory and concentration ability under stress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A"/>
                <w:sz w:val="20"/>
                <w:szCs w:val="20"/>
                <w:lang w:val="en-US"/>
              </w:rPr>
              <w:t>Understands the need to improve his/her skills and does so very systematically on his/her own.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A"/>
                <w:sz w:val="20"/>
                <w:szCs w:val="20"/>
                <w:lang w:val="en-US"/>
              </w:rPr>
            </w:pPr>
            <w:r>
              <w:rPr>
                <w:color w:val="00000A"/>
                <w:sz w:val="20"/>
                <w:szCs w:val="20"/>
                <w:lang w:val="en-US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 w:eastAsia="pl-PL"/>
              </w:rPr>
              <w:t>High effort in class ( over 90 % of the classes)</w:t>
            </w:r>
          </w:p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Tsalignmentelement"/>
                <w:i/>
                <w:iCs/>
                <w:color w:val="000000"/>
                <w:sz w:val="20"/>
                <w:szCs w:val="20"/>
                <w:lang w:val="en-GB"/>
              </w:rPr>
              <w:t>The</w:t>
            </w:r>
            <w:r>
              <w:rPr>
                <w:i/>
                <w:iCs/>
                <w:color w:val="000000"/>
                <w:sz w:val="20"/>
                <w:szCs w:val="20"/>
                <w:shd w:fill="EFF6FF" w:val="clear"/>
                <w:lang w:val="en-GB"/>
              </w:rPr>
              <w:t xml:space="preserve"> assignments the student was expected to complete in order to pass (receive graded credit for)  the class were assessed and the result fell within the percentage range of 90-100%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LANCE OF ECTS  CREDITS – STUDENT’S WORK INPUT 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1440"/>
        <w:gridCol w:w="1754"/>
      </w:tblGrid>
      <w:tr>
        <w:trPr/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ategory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Student's workload</w:t>
            </w:r>
          </w:p>
        </w:tc>
      </w:tr>
      <w:tr>
        <w:trPr/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ll-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tudi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Extramural studies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GB"/>
              </w:rPr>
              <w:t>NUMBER OF HOURS WITH THE DIRECT PARTICIPATION OF THE TEACHER /CONTACT HOURS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GB"/>
              </w:rPr>
              <w:t>Participation in cla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GB"/>
              </w:rPr>
              <w:t>Preparation in the  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GB"/>
              </w:rPr>
              <w:t>INDEPENDENT WORK OF THE STUDENT/NON-CONTACT HOURS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GB"/>
              </w:rPr>
              <w:t>Preparation for the cla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GB"/>
              </w:rPr>
              <w:t>Preparation for the 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GB"/>
              </w:rPr>
              <w:t>TOTAL NUMBER OF H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ECTS credits for the course of stu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GB"/>
        </w:rPr>
        <w:t xml:space="preserve">Accepted for execution </w:t>
      </w:r>
      <w:r>
        <w:rPr>
          <w:i/>
          <w:sz w:val="20"/>
          <w:szCs w:val="20"/>
          <w:lang w:val="en-GB"/>
        </w:rPr>
        <w:t>(date and legible signatures of the teachers running the course in the given academic year)</w:t>
      </w:r>
    </w:p>
    <w:p>
      <w:pPr>
        <w:pStyle w:val="Normal"/>
        <w:ind w:left="1416" w:hanging="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 xml:space="preserve">        </w:t>
      </w:r>
    </w:p>
    <w:p>
      <w:pPr>
        <w:pStyle w:val="Normal"/>
        <w:ind w:left="1416" w:hanging="0"/>
        <w:rPr/>
      </w:pPr>
      <w:r>
        <w:rPr>
          <w:i/>
          <w:sz w:val="20"/>
          <w:szCs w:val="20"/>
          <w:lang w:val="en-GB"/>
        </w:rPr>
        <w:t xml:space="preserve">     </w:t>
      </w:r>
      <w:r>
        <w:rPr>
          <w:i/>
          <w:sz w:val="20"/>
          <w:szCs w:val="20"/>
          <w:lang w:val="en-GB"/>
        </w:rPr>
        <w:t>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  <w:p>
    <w:pPr>
      <w:pStyle w:val="Header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sz w:val="20"/>
        <w:b/>
        <w:szCs w:val="20"/>
        <w:lang w:val="en-GB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lang w:val="en-GB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ymbol"/>
        <w:color w:val="00000A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caps/>
      <w:sz w:val="20"/>
      <w:szCs w:val="20"/>
      <w:lang w:val="en-GB"/>
    </w:rPr>
  </w:style>
  <w:style w:type="character" w:styleId="WW8Num1z1">
    <w:name w:val="WW8Num1z1"/>
    <w:qFormat/>
    <w:rPr>
      <w:b/>
      <w:i/>
      <w:sz w:val="16"/>
      <w:szCs w:val="1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A"/>
      <w:sz w:val="18"/>
      <w:szCs w:val="18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salignmentelement">
    <w:name w:val="ts-alignment-elem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Calibri" w:cs="Times New Roman"/>
      <w:color w:val="00000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told.lech@ujk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3:00Z</dcterms:created>
  <dc:creator>grażyna szyling</dc:creator>
  <dc:description/>
  <cp:keywords/>
  <dc:language>en-US</dc:language>
  <cp:lastModifiedBy>Łukasz Furtak</cp:lastModifiedBy>
  <cp:lastPrinted>2018-11-26T14:14:00Z</cp:lastPrinted>
  <dcterms:modified xsi:type="dcterms:W3CDTF">2024-08-20T20:57:00Z</dcterms:modified>
  <cp:revision>37</cp:revision>
  <dc:subject>dostosowanie do KRK</dc:subject>
  <dc:title>wzór sylabusa UG</dc:title>
</cp:coreProperties>
</file>