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20.PDs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dydaktyczna śródroczna (przedszkol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Mid-semester practicum (nursery school)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ba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itold.le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a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szk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ówienie zajęć w pomieszczeniu dydaktycznym Filii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odające (uczenie się przez przyswaj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owe (uczenie się przez odkr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waloryzacyjne (uczenie się przez przeż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aktyczne (uczenie się przez działan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7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dydaktycznej śródroczn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Majer, Halina &amp; Irena Czwenar. </w:t>
            </w:r>
            <w:r>
              <w:rPr>
                <w:u w:val="single"/>
                <w:lang w:val="en-US"/>
              </w:rPr>
              <w:t>Classroom Observation Tasks</w:t>
            </w:r>
            <w:r>
              <w:rPr>
                <w:lang w:val="en-US"/>
              </w:rPr>
              <w:t xml:space="preserve">. </w:t>
            </w:r>
            <w:r>
              <w:rPr/>
              <w:t>Naukowe Wydawnictwo Piotrkowskie,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kompetencji zawodowej przez zastosowanie wiedzy, umiejętności i kompetencji nabytych w trakcie studiów w praktyc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praktyka 30h)</w:t>
            </w:r>
          </w:p>
          <w:p>
            <w:pPr>
              <w:pStyle w:val="Normal"/>
              <w:spacing w:lineRule="auto" w:line="276" w:before="240" w:after="0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rganizacja zajęć języka angielskiego w przedszkolu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e sylabusów, tematyka i treści nauczania, rozwijanie sprawności pozajęzykowych na lekcji języka angielskiego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serwowanie zajęć,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pełnianie arkusza obserwacyjnego,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nie i ocenianie zajęć, sytuacji problemowych oraz zdarzeń kry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6"/>
        <w:gridCol w:w="1417"/>
      </w:tblGrid>
      <w:tr>
        <w:trPr>
          <w:trHeight w:val="2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szczegółow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 szczegó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absolwent zna i rozumie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nia dydaktyczne realizowane przez szkołę lub placówkę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5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ób funkcjonowania oraz organizację pracy dydaktycznej szkoły lub placówki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dokumentacji działalności dydaktycznej prowadzonej w szkole lub placówce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absolwent potrafi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nąć wnioski z obserwacji pracy dydaktycznej nauczyciela, jego interakcji 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niami oraz sposobu planowania i przeprowadzania zajęć dydaktycznych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ktywnie obserwować stosowane przez nauczyciela metody i formy pracy oraz wykorzystywane pomoce dydaktyczne, a także sposoby oceniania uczniów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wania i sprawdzania pracy dom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3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, przy pomocy opiekuna praktyk zawodowych oraz nauczycieli akademickich prowadzących zajęcia w zakresie przygotowania psychologiczno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pedagogicznego, sytuacje i zdarzenia pedagogiczne zaobserwowane lub doświadczone w czasie prak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absolwent jest gotów do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go współdziałania z opiekunem praktyk zawodowych i nauczycielami 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u poszerzania swojej wiedzy dydaktycznej oraz rozwijania umiejętności wychowa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8"/>
        <w:gridCol w:w="410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szczegół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rkusze obserwacyjn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1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676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śródroczna (PDw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50%-5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; potrafi ocenić obserwowane lekcje z więcej niż jednej perspektyw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60%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Posiada umiejętności w zakresie obserwacji lekcji, które pozwalają na rzetelne uzupełnienie arkuszy obserwacyjnych; potrafi krytycznie ocenić obserwowane lekcji z kilku perspekty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70%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umiejętności charakterystyczne dla refleksyjnego praktyka w zakresie obserwacji lekcji, takie jak diagnoza i krytyczna analiza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80%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cechy refleksyjnego praktyka takie jak spostrzegawczość pedagogiczna i modyfikacyjne umiejętności pedagogiczne w zakresie oceny obserwowanych lekcji, a także diagnozy i krytycznej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90%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aktyka metodyczna śródroczna: obserwacje lekcji, przygotowanie dokumentacj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12:05:00Z</dcterms:modified>
  <cp:revision>68</cp:revision>
  <dc:subject/>
  <dc:title>Microsoft Word - przewodnik_po_sylabusie_ug-1.doc</dc:title>
</cp:coreProperties>
</file>