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81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9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31.8.FILA1P.E03.SD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SEMINARIUM DYPLOMOWE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BA SEMINAR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81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5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ilologia angiels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stacjonarne,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licencjackie (pierwszego stopnia)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0" w:hanging="3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Łukasz Furta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urtakl@o2.pl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81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5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ngielski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2. Wymagania wstępne*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81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52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Forma zajęć 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inarium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ejsce realizacji zajęć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napToGrid w:val="false"/>
              <w:spacing w:lineRule="auto" w:line="240" w:before="0" w:after="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Pomieszczenia dydaktyczne filii w Sandomierzu UJK w Kielcach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 zaliczenia zajęć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aca w grupach, praca indywidualna, </w:t>
            </w:r>
            <w:r>
              <w:rPr>
                <w:rFonts w:eastAsia="Arial Unicode MS;Arial"/>
                <w:color w:val="000000"/>
                <w:sz w:val="20"/>
                <w:szCs w:val="20"/>
              </w:rPr>
              <w:t>Elementy wykładu klasycznego</w:t>
            </w:r>
            <w:r>
              <w:rPr>
                <w:color w:val="000000"/>
                <w:sz w:val="20"/>
                <w:szCs w:val="20"/>
              </w:rPr>
              <w:t>, projekt-wyszukiwanie danych, dyskusja, burza mózgów, studium przypadku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39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łaściwa dla odpowiednich grup seminaryjnych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39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łaściwa dla odpowiednich grup seminaryjnych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CELE, TREŚCI I EFEKTY UCZENIA SIĘ</w:t>
      </w:r>
    </w:p>
    <w:tbl>
      <w:tblPr>
        <w:tblW w:w="9851" w:type="dxa"/>
        <w:jc w:val="left"/>
        <w:tblInd w:w="-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>
          <w:trHeight w:val="907" w:hRule="atLeast"/>
        </w:trPr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498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le przedmiotu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1. Zapoznanie studentów z procesem pisania pracy dyplomowej (struktura, etapy, problemy, etc.)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2. Zapoznanie studentów ze szczegółowymi zasadami formatu MLA 9th Edition jako format 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komendowany w filii UJK w Sandomierzu oraz z wymogami UJK dla prac dyplomowych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3. Zapoznanie studentów z metodami badawczymi niezbędnymi do napisania pracy licencjackiej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4. Umożliwienie wyboru tematu oraz omówienie źródeł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5. Omówienie ze studentami zasad korzystania z bibliotek, zasobów internetowych, dysków internetowych etc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6. Zapoznanie studentów z procedurą anty-plagiatową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7. Zapewnienie bieżącego nadzoru merytorycznego nad pracą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8. Przygotowanie do obrony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907" w:hRule="atLeast"/>
        </w:trPr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498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Treści programowe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60h / 30h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Proces pisania pracy dyplomowej (struktura, etapy, etc) (wykład)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2. Cechy formatu MLA 9th Edition citation style (wykład, dyskusja) 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</w:t>
            </w:r>
            <w:bookmarkStart w:id="0" w:name="_Hlk177496570"/>
            <w:r>
              <w:rPr>
                <w:rFonts w:cs="Times New Roman" w:ascii="Times New Roman" w:hAnsi="Times New Roman"/>
                <w:sz w:val="20"/>
                <w:szCs w:val="20"/>
              </w:rPr>
              <w:t>Analiza wybranych prac licencjackich pod kątem wymogów formalnych UJK oraz MLA 9th Edition . (wykład, burza mózgów, praca w grupach)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sz w:val="20"/>
                <w:szCs w:val="20"/>
              </w:rPr>
            </w:pPr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</w:t>
            </w:r>
            <w:bookmarkStart w:id="1" w:name="_Hlk177496631"/>
            <w:r>
              <w:rPr>
                <w:rFonts w:cs="Times New Roman" w:ascii="Times New Roman" w:hAnsi="Times New Roman"/>
                <w:sz w:val="20"/>
                <w:szCs w:val="20"/>
              </w:rPr>
              <w:t>Procedura anty-plagiatowa (korzystanie ze źródeł) (wykład, studium przypadku)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sz w:val="20"/>
                <w:szCs w:val="20"/>
              </w:rPr>
            </w:pPr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  <w:t>5. Zajęcia merytoryczne uzupełniające (zagadnienia zaawansowane). (wykład, prezentacja)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Metody eksperymentalne / badawcze. (prezentacja, praca w grupach)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Elementarna analiza statystyczna na potrzeby pracy dyplomowej.  (wykład, wyszukiwanie danych)</w:t>
            </w:r>
          </w:p>
          <w:p>
            <w:pPr>
              <w:pStyle w:val="Normal"/>
              <w:ind w:hanging="49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/>
      </w:pPr>
      <w:r>
        <w:rPr/>
        <w:t>Przedmiotowe efekty uczenia się</w:t>
      </w:r>
    </w:p>
    <w:tbl>
      <w:tblPr>
        <w:tblW w:w="9851" w:type="dxa"/>
        <w:jc w:val="left"/>
        <w:tblInd w:w="-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9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 pogłębioną wiedzę oraz zna ogólną i szczegółową terminologię z zakresu teorii i metodologii pisania pracy dyplomowej ukierunkowaną na zastosowania praktyczne w prowadzonej działalności zawodowej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ILA1P_W0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na metody analizy i interpretacji wytworów kultury w procesie pisania pracy dyplomowej oraz ich zastosowania praktyczne w prowadzonej działalności zawodowej.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ILA1P_W03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7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siada podstawową wiedzę w zakresie technologii informacyjnej, przetwarzania tekstów, wykorzystywania arkuszy kalkulacyjnych, korzystania z baz danych, grafiki prezentacyjnej, korzystania z usług w sieciach informatycznych oraz pozyskiwania i przetwarzania informacji w celu napisania pracy dyplomowej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A1P_W08</w:t>
            </w:r>
          </w:p>
        </w:tc>
      </w:tr>
      <w:tr>
        <w:trPr>
          <w:trHeight w:val="284" w:hRule="atLeast"/>
        </w:trPr>
        <w:tc>
          <w:tcPr>
            <w:tcW w:w="9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ie wyszukuje źródła i informacje z nich pochodzące oraz poddaje je krytycznej analizie i syntezie w celu ocenienia ich przydatności w procesie pisania pracy dyplomowej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A1P_U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ada podstawowe umiejętności niezbędne w procesie pisania pracy dyplomowej w zakresie prowadzenia badań językoznawczych i literaturoznawczych polegające na formułowaniu i analizie problemu badawczego oraz doborze i zastosowaniu metod, narzędzi i zaawansowanych technik ICT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A1P_U03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7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osiada umiejętności merytorycznej argumentacji z wykorzystaniem poglądów innych autorów oraz analizy i formułowania samodzielnych sądów i wniosków w pracy dyplomowej 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A1P_U10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4</w:t>
            </w:r>
          </w:p>
        </w:tc>
        <w:tc>
          <w:tcPr>
            <w:tcW w:w="7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 umiejętności językowe zgodne z wymaganiami określonymi dla poziomu B2+/C1 ESOKJ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A1P_U13</w:t>
            </w:r>
          </w:p>
        </w:tc>
      </w:tr>
      <w:tr>
        <w:trPr>
          <w:trHeight w:val="284" w:hRule="atLeast"/>
        </w:trPr>
        <w:tc>
          <w:tcPr>
            <w:tcW w:w="9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 świadomość poziomu swojej wiedzy i umiejętności, zdaje sobie sprawę z konieczności ustawicznego kształcenia się zawodowego i rozwoju osobistego, ciągle doskonali swoje kompetencje zawodowe w celu napisania pracy dyplomowej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A1P_K0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5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449"/>
      </w:tblGrid>
      <w:tr>
        <w:trPr>
          <w:trHeight w:val="284" w:hRule="atLeast"/>
        </w:trPr>
        <w:tc>
          <w:tcPr>
            <w:tcW w:w="985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802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*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jakie?)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20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4</w:t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851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339"/>
      </w:tblGrid>
      <w:tr>
        <w:trPr>
          <w:trHeight w:val="284" w:hRule="atLeast"/>
        </w:trPr>
        <w:tc>
          <w:tcPr>
            <w:tcW w:w="9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SEMINARI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anował wiedzę oraz umiejętności przekazane podczas zajęć w stopniu pozwalającym na podstawową analizę zjawisk występujących w pracy dyplomowej, wskazuje przydatność studium przypadku i stosuje go w pracy, dostosowuje pracę do wymogów formatu cytowania wskazanego przez prowadzącego, stosuje podstawowe metody badawcze oraz techniki prezentacji statystycznej.</w:t>
            </w:r>
          </w:p>
          <w:p>
            <w:pPr>
              <w:pStyle w:val="Normal"/>
              <w:snapToGrid w:val="false"/>
              <w:ind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Powierzone studentowi zadania na zaliczenie zostały wykonane i ocenione w przedziale procentowym </w:t>
            </w:r>
            <w:bookmarkStart w:id="2" w:name="_Hlk174123593"/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0-59%</w:t>
            </w:r>
            <w:bookmarkEnd w:id="2"/>
          </w:p>
          <w:p>
            <w:pPr>
              <w:pStyle w:val="Normal"/>
              <w:snapToGrid w:val="false"/>
              <w:ind w:right="113" w:hanging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modzielnie wyszukuje informacje i porównuje źródła, opanował wiedzę oraz umiejętności przekazane podczas zajęć w stopniu pozwalającym na podstawową analizę zjawisk występujących w pracy dyplomowej, wskazuje przydatność studium przypadku i stosuje go w pracy, dostosowuje pracę do wymogów formatu cytowania wskazanego przez prowadzącego, stosuje popularne metody badawcze oraz techniki prezentacji statystycznej.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a na zaliczenie zostały wykonane i ocenione w przedziale procentowym 60-69%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modzielnie wyszukuje informacje i porównuje źródła, krytycznie ocenia podstawowe źródła, opanował wiedzę oraz umiejętności przekazane podczas zajęć w stopniu pozwalającym na analizę większości zjawisk występujących w pracy dyplomowej, wskazuje przydatność studium przypadku i stosuje go w pracy, dostosowuje pracę do wymogów formatu cytowania wskazanego przez prowadzącego, stosuje popularne metody badawcze oraz techniki prezentacji statystycznej.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a na zaliczenie zostały wykonane i ocenione w przedziale procentowym 70-79%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modzielnie wyszukuje informacje i porównuje źródła, krytycznie ocenia podstawowe źródła, dopasowuje techniki i metody do napotkanych problemów badawczych,  opanował wiedzę oraz umiejętności przekazane podczas zajęć w stopniu pozwalającym na analizę większości zjawisk występujących w pracy dyplomowej, wskazuje przydatność studium przypadku i stosuje go w pracy, dostosowuje pracę do wymogów formatu  cytowania wskazanego przez prowadzącego, stosuje popularne metody badawcze oraz techniki prezentacji statystycznej.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a na zaliczenie zostały wykonane i ocenione w przedziale procentowym 80-89%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modzielnie wyszukuje informacje i porównuje źródła, krytycznie ocenia wszystkie dostępne źródła, dopasowuje techniki i metody do napotkanych problemów badawczych oraz ocenia ich efektywność, opanował wiedzę oraz umiejętności przekazane podczas zajęć w stopniu pozwalającym na analizę większości zjawisk występujących w pracy dyplomowej, przyswaja wiedzę ze źródeł dodatkowych oraz korzysta ze specjalistycznych forów internetowych, wskazuje przydatność studium przypadku i stosuje go w pracy, dostosowuje pracę do wymogów formatu cytowania wskazanego przez prowadzącego, stosuje popularne metody badawcze oraz techniki prezentacji statystycznej.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a na zaliczenie zostały wykonane i ocenione w przedziale procentowym 90-100%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/>
        <w:t>BILANS PUNKTÓW ECTS – NAKŁAD PRACY STUDENTA</w:t>
      </w:r>
    </w:p>
    <w:tbl>
      <w:tblPr>
        <w:tblW w:w="985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54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6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6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6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16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16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egzamin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Napisanie pracy dyplomowej (zebranie źródeł, napisanie pracy, poprawki, etc.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12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1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2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2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9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0"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16"/>
        <w:i/>
        <w:b/>
        <w:szCs w:val="16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trackRevisio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Times New Roman" w:hAnsi="Times New Roman" w:cs="Times New Roman"/>
      <w:b/>
      <w:i/>
      <w:color w:val="000000"/>
      <w:sz w:val="16"/>
      <w:szCs w:val="16"/>
    </w:rPr>
  </w:style>
  <w:style w:type="character" w:styleId="WW8Num2z1">
    <w:name w:val="WW8Num2z1"/>
    <w:qFormat/>
    <w:rPr>
      <w:color w:val="000000"/>
    </w:rPr>
  </w:style>
  <w:style w:type="character" w:styleId="WW8Num3z1">
    <w:name w:val="WW8Num3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1">
    <w:name w:val="WW8Num29z1"/>
    <w:qFormat/>
    <w:rPr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7">
    <w:name w:val="WW8Num4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">
    <w:name w:val="WW-Body text (3) + 9;5 pt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34">
    <w:name w:val="WW-Body text (3) + 9;5 pt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">
    <w:name w:val="WW-Body text (3) + 9;5 pt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123456">
    <w:name w:val="WW-Body text (3) + 9;5 pt12345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12">
    <w:name w:val="WW-Heading #212"/>
    <w:basedOn w:val="Heading2"/>
    <w:qFormat/>
    <w:rPr/>
  </w:style>
  <w:style w:type="character" w:styleId="WWHeading295pt12">
    <w:name w:val="WW-Heading #2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4567">
    <w:name w:val="WW-Body text (3) + 9;5 pt123456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12">
    <w:name w:val="WW-Body text (3) + Bold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123">
    <w:name w:val="WW-Heading #2123"/>
    <w:basedOn w:val="Heading2"/>
    <w:qFormat/>
    <w:rPr/>
  </w:style>
  <w:style w:type="character" w:styleId="WWHeading295pt123">
    <w:name w:val="WW-Heading #2 + 9;5 pt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">
    <w:name w:val="WW-Body text (3)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123">
    <w:name w:val="WW-Body text (3) + Bold12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123">
    <w:name w:val="WW-Body text (3)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">
    <w:name w:val="WW-Body text (3) + 9;5 pt1234567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123456789">
    <w:name w:val="WW-Body text (3) + 9;5 pt12345678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234">
    <w:name w:val="WW-Heading #21234"/>
    <w:basedOn w:val="Heading2"/>
    <w:qFormat/>
    <w:rPr/>
  </w:style>
  <w:style w:type="character" w:styleId="WWHeading295pt1234">
    <w:name w:val="WW-Heading #2 + 9;5 pt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12345">
    <w:name w:val="WW-Heading #212345"/>
    <w:basedOn w:val="Heading2"/>
    <w:qFormat/>
    <w:rPr/>
  </w:style>
  <w:style w:type="character" w:styleId="WWHeading295pt12345">
    <w:name w:val="WW-Heading #2 + 9;5 pt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345678910">
    <w:name w:val="WW-Body text (3) + 9;5 pt123456789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34">
    <w:name w:val="WW-Body text (3)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91011">
    <w:name w:val="WW-Body text (3) + 9;5 pt12345678910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1234">
    <w:name w:val="WW-Body text (3) + Bold123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456789101112">
    <w:name w:val="WW-Body text (3) + 9;5 pt1234567891011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345">
    <w:name w:val="WW-Body text (3)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910111213">
    <w:name w:val="WW-Body text (3) + 9;5 pt123456789101112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12345">
    <w:name w:val="WW-Body text (3) + Bold1234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23456">
    <w:name w:val="WW-Body text (3) + Bold12345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123456">
    <w:name w:val="WW-Heading #2123456"/>
    <w:basedOn w:val="Heading2"/>
    <w:qFormat/>
    <w:rPr/>
  </w:style>
  <w:style w:type="character" w:styleId="WWHeading295pt123456">
    <w:name w:val="WW-Heading #2 + 9;5 pt12345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left="0" w:right="0"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left="0" w:right="0"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left="0" w:right="0" w:hanging="36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left="0" w:right="0"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7:26:00Z</dcterms:created>
  <dc:creator>Grzesiek</dc:creator>
  <dc:description/>
  <cp:keywords/>
  <dc:language>en-US</dc:language>
  <cp:lastModifiedBy>Anna Gilarek</cp:lastModifiedBy>
  <cp:lastPrinted>2018-11-26T09:08:00Z</cp:lastPrinted>
  <dcterms:modified xsi:type="dcterms:W3CDTF">2024-10-04T16:12:00Z</dcterms:modified>
  <cp:revision>30</cp:revision>
  <dc:subject/>
  <dc:title>Microsoft Word - przewodnik_po_sylabusie_ug-1.doc</dc:title>
</cp:coreProperties>
</file>