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31.8.FILA1P.D10.EGŁ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Emisja głos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Voice  projec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Sylwester Łys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lwek54@poczta.f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jęcia w pomieszczeniach dydaktycznych UJK Filii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kaz słowny, pokaz, wykorzystanie technicznych środków dydaktycznych, studium przypadku, indywidualne, werbalne ćwiczenia student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awłowski Z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Emisja głosu. Struktura. Funkcje. Diagnosty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Łódź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arasiewicz B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Mówię i śpiewam świadom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Kraków 200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ielińska H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Kształcenie głos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Lublin 199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czyska B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lementarne ćwiczenia dykcj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Gdańsk 199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lczak- Deleżyńska M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Aby język giętki. Wybór ćwiczeń artykulacyj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d Tennera do Toczyski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rocław 200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ćwiczeni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 z podstawami emisji głosu, kultury żywego słowa i głosowej realizacji tekst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Wskazanie na potrzebę pracy nad emisją głosu, oddechem, rezonansem, dykcją, impostacją, prawidłową artykulacj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Ukazanie znaczenia emisji głosu, głosowej realizacji tekstu literackiego i naukowego w pracy nauczyciela.</w:t>
            </w:r>
          </w:p>
        </w:tc>
      </w:tr>
      <w:tr>
        <w:trPr>
          <w:trHeight w:val="1806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ćwiczenia) 15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odstawowe pojęcia związane z emisją głosu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Budowa narządów emisyjno-artykulacyjn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Rola oddychania i rezonansu we właściwej emisji głosu ludzkieg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ykcja i jej znaczenie w emisji głosu i kulturze żywego słow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mpostacja głosu i jej znaczenie w zawodowej pracy nauczyciel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misja w mowie i śpiewie – podobieństwa i różni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ozytywny wpływ emisji głosu na technikę mówienia potocznego i zawodoweg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Głosowa realizacja wybranych fragmentów z literatury w kontekście nabytych umiejętnośc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426" w:hanging="426"/>
        <w:rPr/>
      </w:pPr>
      <w:r>
        <w:rPr/>
        <w:t>Przedmiotowe efekty uczenia się</w:t>
      </w:r>
    </w:p>
    <w:tbl>
      <w:tblPr>
        <w:tblW w:w="1002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760"/>
        <w:gridCol w:w="144"/>
        <w:gridCol w:w="926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55"/>
        <w:gridCol w:w="34"/>
      </w:tblGrid>
      <w:tr>
        <w:trPr>
          <w:trHeight w:val="28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szczegółowego</w:t>
            </w:r>
          </w:p>
        </w:tc>
        <w:tc>
          <w:tcPr>
            <w:tcW w:w="73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ogólnego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owe zagadnienia związane z emisją głosu, budową i działaniem narządów mowy, zasadami emisji głosu, patologią głosu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3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posługuje się aparatem mowy zgodnie z zasadami emisji głosu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skutecznie korygować swoje błędy językowe i doskonalić aparat emisji głosu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 ustn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na poziomie 50%-59% wybrane terminy z emisji głosu i kultury żywego słowa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na poziomie 60%-69% wybrane terminy z emisji głosu i kultury żywego słowa. Potrafi refleksyjnie odnieść się do własnych wypowiedzi ustnych i właściwej emisji głosu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rminy z emisji głosu i kultury żywego słowa na poziomie 70%-79%. Potrafi refleksyjnie odnieść się do własnych wypowiedzi ustnych i właściwej emisji głosu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rminy z emisji głosu i kultury żywego słowa na poziomie 80%-89% i potrafi je umiejętnie zastosować w przygotowaniu własnej or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szystkie wymagane terminy z zakresu emisji głosu, kultury żywego słowa i głosowej realizacji wybranego tekstu oraz potrafi w sposób prawidłowy, zgodny z zasadami wymowy polskiej i angielskiej, tworzyć komunikaty wypowiedzi ustnych i prawidłowo pracować głosem w pracy zawodowej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TUDIA 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TUDIA 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ACA INDYWIDUAL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</w:t>
      </w:r>
      <w:r>
        <w:rPr>
          <w:i/>
          <w:sz w:val="20"/>
          <w:szCs w:val="20"/>
          <w:lang w:val="pl-PL"/>
        </w:rPr>
        <w:t xml:space="preserve">czytelne </w:t>
      </w:r>
      <w:r>
        <w:rPr>
          <w:i/>
          <w:sz w:val="20"/>
          <w:szCs w:val="20"/>
        </w:rPr>
        <w:t>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;Yu Gothic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Arial Unicode MS;Yu Gothic" w:cs="Times New Roman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Arial Unicode MS;Yu Gothic" w:cs="Times New Roman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9:18:00Z</dcterms:created>
  <dc:creator>Grzesiek</dc:creator>
  <dc:description/>
  <cp:keywords/>
  <dc:language>en-US</dc:language>
  <cp:lastModifiedBy>Łukasz Furtak</cp:lastModifiedBy>
  <cp:lastPrinted>2016-12-21T08:36:00Z</cp:lastPrinted>
  <dcterms:modified xsi:type="dcterms:W3CDTF">2024-08-20T10:55:00Z</dcterms:modified>
  <cp:revision>36</cp:revision>
  <dc:subject/>
  <dc:title>Microsoft Word - przewodnik_po_sylabusie_ug-1.doc</dc:title>
</cp:coreProperties>
</file>