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B/C14.TAJ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Teoria akwizycji języka i komunik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Theory of language acquisition and communi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Urszula Żmud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rszula.zmud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powinien prezentować znajomość języka angielskiego </w:t>
              <w:br/>
              <w:t>na poziomie B1+ (według ESOKJ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wersatoria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pl-PL"/>
              </w:rPr>
              <w:t>P</w:t>
            </w:r>
            <w:r>
              <w:rPr>
                <w:sz w:val="20"/>
                <w:szCs w:val="20"/>
              </w:rPr>
              <w:t xml:space="preserve">omieszczenia dydaktyczne </w:t>
            </w:r>
            <w:r>
              <w:rPr>
                <w:sz w:val="20"/>
                <w:szCs w:val="20"/>
                <w:lang w:val="pl-PL"/>
              </w:rPr>
              <w:t xml:space="preserve">Filii </w:t>
            </w:r>
            <w:r>
              <w:rPr>
                <w:sz w:val="20"/>
                <w:szCs w:val="20"/>
              </w:rPr>
              <w:t>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problemowa, kierowanie dyskusją, kierowanie korzystaniem z materiałów źródłowy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kowska, Maria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u w:val="single"/>
                <w:lang w:eastAsia="ar-SA"/>
              </w:rPr>
              <w:t>Psycholingwistyczne podstawy dydaktyki języków obcych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u w:val="single"/>
                <w:lang w:eastAsia="ar-SA"/>
              </w:rPr>
              <w:t>,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ar-SA"/>
              </w:rPr>
              <w:t xml:space="preserve"> Warszawa: PWN, 2008. </w:t>
            </w:r>
          </w:p>
          <w:p>
            <w:pPr>
              <w:pStyle w:val="Akapitzlist"/>
              <w:numPr>
                <w:ilvl w:val="0"/>
                <w:numId w:val="5"/>
              </w:numPr>
              <w:shd w:fill="FFFFFF" w:val="clear"/>
              <w:jc w:val="both"/>
              <w:rPr/>
            </w:pPr>
            <w:r>
              <w:rPr>
                <w:lang w:val="de-DE"/>
              </w:rPr>
              <w:t xml:space="preserve">Berko Gleason, Jean and Nan Bernstein Ratner (Eds). </w:t>
            </w:r>
            <w:r>
              <w:rPr>
                <w:u w:val="single"/>
                <w:lang w:val="en-US"/>
              </w:rPr>
              <w:t>Psycholinguistics</w:t>
            </w:r>
            <w:r>
              <w:rPr>
                <w:lang w:val="en-US"/>
              </w:rPr>
              <w:t>. 2nd. ed. USA: Wadsworth, 199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artykuły naukow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nwersatorium (15)</w:t>
            </w:r>
          </w:p>
          <w:p>
            <w:pPr>
              <w:pStyle w:val="Normal"/>
              <w:spacing w:before="24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tudentów z naukami zajmującymi się językiem i pokrewnymi glottodydaktyce;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zapozn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pojęciem kompetencji językowej i kompetencji komunikacyjnej oraz modelem wiedzy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ęzykowej;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zapozn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harakterystyką kompetencji językowej i kompetencji komunikacyjnej oraz dyskursem,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kstem i narracją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omówienie ze studentami związków języka z poznaniem i kulturą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zapozn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ów 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eoriami przyswajania języka rodzimego, drugiego i obcego w ujęciu historycznym.</w:t>
            </w:r>
          </w:p>
          <w:p>
            <w:pPr>
              <w:pStyle w:val="Normal"/>
              <w:spacing w:before="240" w:after="0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30)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 – przedstawienie studentom najnowszych trendów w badaniach nad językiem(psycholingwistyka, neurolingwistyka);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zapoznanie studentów z komunikacją językową w kontekście wybranych dysfunkcji ośrodkowego układu nerwowego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– omówienie ze studentami komunikacji językowej na poziomie dyskursu, tekstu i narracji w kontekście wybranych metod analizy dyskursu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 – zapoznanie studentów z teoriami przyswajania i uczenia się języka rodzimego, drugiego i obcego w ujęciu behawiorystycznym i poznawczym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 – omówienie ze studentami dysleksji rozwojowej jako przykładu zaburzeń w neuroanatomii mowy i języka z perspektywy glottodydaktycznej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spacing w:before="240" w:after="0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nwersatorium (15h)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ycholingwistyka, socjolingwistyka i neurolingwistyka jako nauki pokrewne glottodydaktyki: historia, metody, podstawowe pojęci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a mózg: perspektywa historycz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cepcja mowy: ujęcie historyczn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warzanie mow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cesy przetwarzania zdań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w połączeniach: dyskurs, tekst i konteks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ki języka z poznaniem i kultur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wajanie język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orie przyswajania języka przez dzie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wajanie języka rodzimego a uczenie się języka drugiego/obcego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30h)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. Wprowadzenie do psycholingwistyki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Badania P. Khul „Brain Mechanisms in Early Language Acquisition” (2010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wtórzenie i utrwalenie podstawowych wiadomości o język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2. Biologiczne podstawy zachowań komunikacyjnych człowieka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Badani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A. Allport and Elaine Funnell 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Components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of the Mental Lexicon”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1981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3. Percepcja mowy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stem audytywny człowieka: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en-US"/>
              </w:rPr>
              <w:t xml:space="preserve">elementarna wiedza o  funkcjonowaniu ludzkiego zmysłu słuchu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ercepcja mowy u dzieci z zaburzeniami przyswajania języka (LLI) na  podstawie wybranej literatury przedmiot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4. Wytwarzanie mowy. Wytwarzanie mowy u dzieci z zaburzeniami przyswajania języka (LLI) na podstawie wybranej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literatury przedmiot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. Słowa i znaczenia. Analiza błędów popełnianych w toku mówienia a reprezentacja słów w słowniku umysłowy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6. Procesy przetwarzania zdań. Eksperyment Sachs (1967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7. Zdania w połączeniach: tekst i dyskurs. Eksperyment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Bartlett (1932). Metody analizy dyskursu wg Hoey (1996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8. Zdania w połączeniach: akty mowy, maksymy konwersacyjne, metafory. Eksperyment McCabe (1977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9. Przyswajanie języka: metody badań nad rozwojem języka. Archiwum CHILDES. Eksperyment Slobin (1996) w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oparciu o książeczkę M. Mayera „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Frog, where are yo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?”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Teorie przyswajanie języka: natura czy wychowanie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guistic/Innatist Theory, Learning Theory, Cognitive Theory, Social Interactionist Theory, Connectionist Theor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wajanie języka rodzimego a uczenie się języka drugiego/obcego. Psycholingwistyczne modele akwizycji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a drugiego/obcego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wujęzyczność u dzieci i ludzi dorosłych. Rodzaje dwujęzyczności, transfer między L1 i L2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Wielojęzyczność i jej rodzaj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Kognitywne, neurobiologiczne komunikatywne, pragmatyczne, socjalne 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glottodydaktyczne aspekty wielojęzyczności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5. Poznawcze i neurologiczne podstawy dysleksji rozwojowej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ą wiedzę o miejscu i znaczeniu teorii przyswajania języka i komunikacji w relacji do lingwistyki, psychologii, psycholingwistyki, neurolingwistyki i glottodydakty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metody analizy i interpretacji wytworów kultury w badaniach w zakresie psycholingwistyki oraz ich zastosowania prakty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W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wyszukuje źródła i informacje z nich pochodzące oraz poddaje je krytycznej analizie i syntezie w zakresie psycholingwistyki oraz potrafi je zastosować w prakty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planuje, organizuje i realizuje typowe zadania i projekty i potrafi przeprowadzić wybrane eksperymenty z zakresu psycholingwisty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tworzy logicznie i gramatycznie spójne wypowiedzi ustne i pisemne związane z akwizycją języka i komunikacją, które poddaje krytycznej analizie z uwzględnieniem kontekstu kulturowego i społe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ci merytorycznej argumentacji z wykorzystaniem poglądów innych autorów oraz analizy i formułowania samodzielnych sądów i wniosków  w dziedzinie psycholingwistyki, lingwistyki oraz neurolingwisty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w zespole przyjmując różne role w zależności od stawianych zadań w zakresie psycholingwistyki, lingwistyki oraz neurolingwisty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świadomie wybrać odpowiednie rodzaje zadań i ich formy zgodnie ze swoimi zainteresowaniami i predyspozycjami w zakresie psycholingwistyki, lingwistyki oraz neurolingwisty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K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K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ealizuje przynajmniej 5 z powierzonych zada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formie pisemnej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Poprawnie korzysta 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ównych teorii z zakresu języka oraz paradygmatów badawczych studiowanej specjalności w typowych sytuacjach językowych i społecznych. Student zdaje sobie sprawę z  konieczności ciągłego rozwijania i systematycznego utrwalania wiedzy, ale rzadko poszukuje samodzielnie dodatkowych informacji. Zdarza się studentowi nie być przygotowanym do zajęć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ealizuje przynajmniej 6-7 z powierzonych zadań (również w grupie) głównie w formie pisemnej. Czasami wykazuje się samodzielnością w poszukiwaniu rozwiązań. Rozwiązując postawiony problem ma świadomość, że należy go postrzegać z kilku perspektyw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 zdaje sobie sprawę z konieczności ciągłego rozwijania i systematycznego utrwalania wiedzy, ale nie zawsze poszukuje samodzielnie dodatkowych informacji. Czasem zdarza się studentowi nie być przygotowanym do zajęć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ealizuje co najmniej 8 powierzonych zadań w sposób bezbłędny w formie ustnej i pisemnej. Wykazuje się samodzielnością w poszukiwaniu rozwiązań. Poprawnie korzysta 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łównych teorii z zakresu języka oraz paradygmatów badawczych studiowanej specjalności w typowych sytuacjach językowych i społecznych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zdaje sobie sprawę z konieczności ciągłego rozwijania i systematycznego utrwalania wiedzy i na ogół realizuje powierzone zadania oraz samodzielnie poszukuje nowych informacj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jest dostatecznie przygotowany do zaję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ealizuje 9-10 powierzonych zadań (również w grupie) w formie ustnej i pisemnej w sposób bezbłędny zawsze wykazuje się samodzielnością w poszukiwaniu rozwiązań. Rozwiązując postawiony problem postrzega go z kilku perspektyw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 zdaje sobie sprawę z konieczności ciągłego rozwijania i systematycznego utrwalania wiedzy i zawsze stara się realizować powierzone zadania oraz samodzielnie poszukuje nowych informacji. Student jest dobrze przygotowany do zaję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ealizuje (również w grupie) wszystkie powierzone zadania w formie ustnej i pisemnej w sposób bezbłędny zawsze wykazuje się samodzielnością w poszukiwaniu rozwiązań. Poprawnie korzysta 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łównych teorii z zakresu języka oraz paradygmatów badawczych studiowanej specjalności w sytuacjach językowych i społecznych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Rozwiązując postawiony problem postrzega go z perspektywy etycznej, naukowej i społecznej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 zdaje sobie sprawę z konieczności ciągłego rozwijania i systematycznego utrwalania wiedzy. Samodzielnie poszukuje informacji i wykorzystuje je w swojej pracy. Studenta cechuje wyróżniająca aktywność i przygotowanie do zaję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nwersatorium (K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panował podstawową wiedzę przekazaną w trakcie zajęć oraz pochodzącą z literatury podstawowej,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co pozwala mu na operowanie podstawowymi terminami. Widzi podstawowe relacje pomiędzy omawianymi dyscyplinami naukowymi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50-5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panował podstawową wiedzę przekazaną w trakcie zajęć oraz pochodzącą z literatury podstawowej,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co pozwala mu na operowanie podstawowymi terminami. Widzi podstawowe relacje pomiędzy omawianymi dyscyplinami naukowymi i potrafi je przekazać omawiając wybrany problem na forum grupy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em zdarza się studentowi nie być przygotowanym do zaję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panował w znacznym stopniu wiedzę przekazaną w trakcie zajęć oraz pochodzącą z literatury podstawowej,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co pozwala mu na swobodne operowanie podstawowymi terminami. Widzi relacje pomiędzy omawianymi dyscyplinami naukowymi i potrafi je przekazać omawiając wybrane problemy na forum grupy. Student je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tecznie przygotowany do zaję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panował wiedzę przekazaną w trakcie zajęć oraz pochodzącą z literatury podstawowej,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co pozwala mu na swobodne operowanie podstawowymi terminami. Widzi relacje pomiędzy omawianymi dyscyplinami naukowymi i potrafi je przekazać omawiając problemy na forum grupy w sposób logicznie spójny i przekonywujący. Student je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brze przygotowany do zaję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panował wiedzę przekazaną w trakcie zajęć oraz pochodzącą z literatury podstawowej i uzupełniającej,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co pozwala mu na swobodne operowanie terminami. Widzi relacje pomiędzy omawianymi dyscyplinami naukowymi. Rozumie złożonoś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historyczną zmienność znaczeń języka, a także jego powiązania z językami klasycznymi i potrafi to wykorzystać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omawiając problemy na forum grupy w sposób logicznie spójny i przekonywujący odwołując się do przykładów z literatury przedmiotu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 jest bardzo dobrze przygotowany do zaję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, konwersatoriach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 konwersatorium,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acy samodzielnej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0F9ED5"/>
          <w:sz w:val="20"/>
          <w:szCs w:val="20"/>
        </w:rPr>
        <w:t>Być może trzeba zmienić – usunąć konwersatorium bo nie ma go w harmonogramie (zostawić tylko ćwiczenia</w:t>
      </w:r>
      <w:r>
        <w:rPr>
          <w:i/>
          <w:sz w:val="20"/>
          <w:szCs w:val="20"/>
        </w:rPr>
        <w:t>)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50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19T19:08:00Z</dcterms:modified>
  <cp:revision>28</cp:revision>
  <dc:subject/>
  <dc:title>Microsoft Word - przewodnik_po_sylabusie_ug-1.doc</dc:title>
</cp:coreProperties>
</file>