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03.PS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"/>
                <w:rFonts w:eastAsia="Calibri"/>
                <w:b/>
                <w:color w:val="000000"/>
                <w:sz w:val="20"/>
                <w:szCs w:val="20"/>
              </w:rPr>
              <w:t xml:space="preserve">Psychologia społeczno-wychowawcza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ocio-educational psycholog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lolog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cjonarne, 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ktyczny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Magdalena Łu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luka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z psychologii ogó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(10)+ ćwiczenia (10)+ projekt własny (10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omieszczenia dydaktyczne Filii w Sandomierzu Uniwersytetu Jana Kochanowskiego w Kielcach 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 (wykład, ćwiczenia, projekt własn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Elementy wykładu klasycznego</w:t>
            </w:r>
            <w:r>
              <w:rPr>
                <w:rFonts w:eastAsia="Garamond"/>
                <w:color w:val="000000"/>
                <w:sz w:val="20"/>
                <w:szCs w:val="20"/>
              </w:rPr>
              <w:t>, pogadanka, opis, dyskusja problemowa, burza mózgów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39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Aronson E, Wilson T, Alert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Psychologia społeczn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Poznań 2006.</w:t>
            </w:r>
          </w:p>
          <w:p>
            <w:pPr>
              <w:pStyle w:val="Bezodstpw"/>
              <w:numPr>
                <w:ilvl w:val="0"/>
                <w:numId w:val="2"/>
              </w:numPr>
              <w:ind w:left="394" w:hanging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bo M.H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osowana psychologia wychowawc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199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394" w:hanging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risp R., Turner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 społ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94" w:hanging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ja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blemy psychologii wychowania. Teoria i prakt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ydgoszcz 2005.</w:t>
            </w:r>
          </w:p>
          <w:p>
            <w:pPr>
              <w:pStyle w:val="Bezodstpw"/>
              <w:numPr>
                <w:ilvl w:val="0"/>
                <w:numId w:val="3"/>
              </w:numPr>
              <w:ind w:left="394" w:hanging="36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Wojciszke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Psychologia społeczn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Warszawa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ykład 10h + ćwiczenia 10h + projekt 10h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anie podstawowej wiedzy z zakresu psychologii społecznej i wychowawcze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ój ogólnych kompetencji poznawczych i społecznych studenta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worzenie podstaw teoretycznych dla kształtowania kompetencji w kierowaniu grupam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ykład 10h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Rola psychologii społecznej i wychowawczej w wyjaśnianiu zjawisk świata społecznego i rozumieniu zachowań ludz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jako czynnik rozwoju człowieka, podstawowe modele wychowania.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Uprzedzenia i stereotypy, postawy i ich zmi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gresja i zachowania prospołeczne dzieci i młodzie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alne aspekty grup: interakcje grupowe, cele grupowe, normy grupowe, struktury grupowe.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Zasady myślenia o świecie społecznym i postrzeganie siebie oraz innych. 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eastAsia="Garamond"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ćwiczenia 10h + projekt własny 10h)</w:t>
            </w:r>
          </w:p>
          <w:p>
            <w:pPr>
              <w:pStyle w:val="Bezodstpw"/>
              <w:widowControl w:val="false"/>
              <w:numPr>
                <w:ilvl w:val="0"/>
                <w:numId w:val="5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Wybrane profesjonalne umiejętności społeczne. </w:t>
            </w:r>
          </w:p>
          <w:p>
            <w:pPr>
              <w:pStyle w:val="Bezodstpw"/>
              <w:widowControl w:val="false"/>
              <w:numPr>
                <w:ilvl w:val="0"/>
                <w:numId w:val="5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żsamość jednostkowa i społeczna.</w:t>
            </w:r>
          </w:p>
          <w:p>
            <w:pPr>
              <w:pStyle w:val="Bezodstpw"/>
              <w:widowControl w:val="false"/>
              <w:numPr>
                <w:ilvl w:val="0"/>
                <w:numId w:val="5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wywierania wpływu społecz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5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toprezentacja jako strategiczna adaptacja do otoczenia społeczneg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5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ozerwalność procesów wychowania i nauczania i ich wpływ na rozwój jednostki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5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wybranych trudności spotykanych w pracy pedagoga szko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676"/>
        <w:gridCol w:w="1629"/>
      </w:tblGrid>
      <w:tr>
        <w:trPr>
          <w:trHeight w:val="28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bserwować zachowania społeczne i ich uwarunk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U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U11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zpoznawać bariery i trudności uczniów w procesie uczenia si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ania zdobytej wiedzy psychologicznej do analizy zdarzeń pedagog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+ 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dza studenta jest niepełna, wyrywkowa i fragmentaryczna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dza słuchacza jest niepełna, wyrywkowa i fragmentaryczna; najważniejsze zagadnienia jest w stanie zinterpretować przy pomocy nauczyciela akademickiego,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iedzy w obszarze treści programowych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iedzy w obszarze treści programowych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 pełnym stopniu opanował materiał programowy. Samodzielnie potrafi interpretować fakty i zdobywać informacje, posługując się różnymi źródłami wiedzy. Skutecznie wykorzystuje wiedzę i umiejętności zdobyte na innych zajęci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iejętności studenta są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miejętności studenta są niepełne, wyrywkowe i fragmentaryczne; najważniejsze zagadnienia jest w stanie zinterpretować przy pomocy nauczyciela akademickiego; ma trudności w połączeniu ich w logiczne ciągi oraz wykazuje trudności z samodzielnym wyciąganiem wniosków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umiejętności w obszarze treści programowych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umiejętności w obszarze treści programowych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 pełnym stopniu opanował umiejętności. Samodzielnie potrafi interpretować fakty i zdobywać informacje, posługując się różnymi źródłami. Skutecznie wykorzystuje wiedzę i umiejętności zdobyte na innych zajęci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rojektu własnego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e (projekt) zostało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rojektu własnego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zostało wykonane i ocenione w przedziale procentowym 60-6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ykonania projektu własnego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zostało wykonane i ocenione w przedziale procentowym 70-7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ykonania projektu własnego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zostało wykonane i ocenione w przedziale procentowym 80-8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 pełnym stopniu wykonał projekt własny. Samodzielnie potrafi interpretować fakty i zdobywać informacje, posługując się różnymi źródłami. Skutecznie wykorzystuje wiedzę i umiejętności zdobyte na innych zajęci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zostało wykonane i ocenione w przedziale procentowym 90-100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ojekt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e studiowanie literatu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0"/>
          <w:szCs w:val="20"/>
          <w:lang w:val="pl-PL"/>
        </w:rPr>
      </w:pPr>
      <w:r>
        <w:rPr>
          <w:b/>
          <w:i/>
          <w:color w:val="0000FF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3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20T09:56:00Z</dcterms:modified>
  <cp:revision>54</cp:revision>
  <dc:subject/>
  <dc:title>Microsoft Word - przewodnik_po_sylabusie_ug-1.doc</dc:title>
</cp:coreProperties>
</file>