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1"/>
        <w:shd w:fill="auto" w:val="clear"/>
        <w:tabs>
          <w:tab w:val="clear" w:pos="708"/>
          <w:tab w:val="left" w:pos="8317" w:leader="none"/>
        </w:tabs>
        <w:ind w:left="2380" w:right="60" w:hanging="0"/>
        <w:jc w:val="lef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231.8.FILA1P.D10-JKT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ęzykoznawstwo korpusowe w tłumaczeniach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orpus linguistics in translation studies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/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filologia angielsk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acjonarna, niestacjonarn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udia I stopni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aktyczny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r hab. Konrad Klimkowski, prof. UJK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klimkowski@ujk.edu.p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/>
        <w:t>OGÓLN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język angie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ziom języka angielskiego B1+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/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Ćwiczenia, projekt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sz w:val="20"/>
                <w:szCs w:val="20"/>
                <w:lang w:val="en-US" w:eastAsia="pl-PL"/>
              </w:rPr>
            </w:pPr>
            <w:r>
              <w:rPr>
                <w:sz w:val="20"/>
                <w:szCs w:val="20"/>
              </w:rPr>
              <w:t>Pomieszczenia dydaktyczne Filii w Sandomierzu UJK w Kielcach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liczenie z oceną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a z korpusami językowymi, praca z materiałami informacyjnymi, praca indywidualna, praca w grupach, projekt</w:t>
            </w:r>
          </w:p>
        </w:tc>
      </w:tr>
      <w:tr>
        <w:trPr>
          <w:trHeight w:val="628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0"/>
                <w:szCs w:val="20"/>
                <w:lang w:val="en-US"/>
              </w:rPr>
              <w:t xml:space="preserve">1. Olohan, M. “Corpus Linguistics and Translation Studies: Interaction and 2. Reaction.”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 xml:space="preserve">Zanettin,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bCs/>
                <w:rFonts w:cs="Times New Roman" w:ascii="Times New Roman" w:hAnsi="Times New Roman"/>
                <w:lang w:val="en-US"/>
              </w:rPr>
              <w:instrText xml:space="preserve"> HYPERLINK "https://www.sciencedirect.com/science/article/pii/S1877042813041384" \l "!"</w:instrText>
            </w:r>
            <w:r>
              <w:rPr>
                <w:rStyle w:val="InternetLink"/>
                <w:sz w:val="20"/>
                <w:szCs w:val="20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 xml:space="preserve">F. </w:t>
            </w:r>
            <w:r>
              <w:rPr>
                <w:rStyle w:val="InternetLink"/>
                <w:sz w:val="20"/>
                <w:szCs w:val="20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 xml:space="preserve"> 2013. “</w:t>
            </w:r>
            <w:r>
              <w:rPr>
                <w:rStyle w:val="Titletext"/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Corpus Methods for Descriptive Translation Studies</w:t>
            </w:r>
            <w:bookmarkStart w:id="0" w:name="baep-article-footnote-id2"/>
            <w:r>
              <w:rPr>
                <w:rStyle w:val="Titletext"/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.”</w:t>
            </w:r>
            <w:bookmarkEnd w:id="0"/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 xml:space="preserve"> </w:t>
            </w:r>
            <w:bookmarkStart w:id="1" w:name="baut0005"/>
            <w:r>
              <w:rPr>
                <w:rStyle w:val="Sronly"/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 xml:space="preserve"> </w:t>
            </w:r>
            <w:bookmarkEnd w:id="1"/>
            <w:r>
              <w:rPr>
                <w:rStyle w:val="Sronly"/>
                <w:rFonts w:cs="Times New Roman" w:ascii="Times New Roman" w:hAnsi="Times New Roman"/>
                <w:bCs/>
                <w:i/>
                <w:iCs/>
                <w:sz w:val="20"/>
                <w:szCs w:val="20"/>
                <w:lang w:val="en-US"/>
              </w:rPr>
              <w:t>Social and Behavioral Sciences</w:t>
            </w:r>
            <w:r>
              <w:rPr>
                <w:rStyle w:val="Sronly"/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 xml:space="preserve"> 95:20-32.</w:t>
            </w:r>
          </w:p>
        </w:tc>
      </w:tr>
      <w:tr>
        <w:trPr>
          <w:trHeight w:val="66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val="en-US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Bermúdez Bausela, Montserrat. “The importance of corpora in translation studies: a practical case.” New perspectives on teaching and working with languages in the digital era. Red. Antonio Pareja-Lora. Research-publishing.net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2016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2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Cele przedmiotu </w:t>
            </w: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(ćwiczenia i projekt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1. Uzmysłowić studentom możliwości stwarzane przez korpusy językowe dla tłumaczenia tekstów (leksyka, kolokacje, gramatyka)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2. Doskonalić sprawności tłumaczeniowe studentów poprzez uczulenie na idiomatyczność języka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3. Umożliwić studentom ćwiczenie poznanej wiedzy w tłumaczeniach fragmentów tekstów.</w:t>
            </w:r>
          </w:p>
        </w:tc>
      </w:tr>
      <w:tr>
        <w:trPr>
          <w:trHeight w:val="2872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98" w:hanging="42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Treśc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ogramowe (ćwiczenia 25h + projekt 5h)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1. Wprowadzenie do wiedzy o korpusach językowych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2. British National Corpus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lang w:val="en-US"/>
                </w:rPr>
                <w:t xml:space="preserve"> oraz Corpus of Contemporary American English</w:t>
              </w:r>
            </w:hyperlink>
          </w:p>
          <w:p>
            <w:pPr>
              <w:pStyle w:val="Normal"/>
              <w:ind w:left="498" w:hanging="49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 Narodowy Korpus Języka Polskiego</w:t>
            </w:r>
          </w:p>
          <w:p>
            <w:pPr>
              <w:pStyle w:val="Normal"/>
              <w:ind w:left="498" w:hanging="49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 Korpusy konkordancyjne (ParaSol)</w:t>
            </w:r>
          </w:p>
          <w:p>
            <w:pPr>
              <w:pStyle w:val="Normal"/>
              <w:ind w:left="498" w:hanging="49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5. Wybory leksykalne a materiał w korpusach.</w:t>
            </w:r>
          </w:p>
          <w:p>
            <w:pPr>
              <w:pStyle w:val="Normal"/>
              <w:ind w:left="498" w:hanging="49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6. Wybór kolokacji a materiał w korpusach</w:t>
            </w:r>
          </w:p>
          <w:p>
            <w:pPr>
              <w:pStyle w:val="Normal"/>
              <w:ind w:left="498" w:hanging="49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7. Wybory gramatyczne a materiał w korpusach.</w:t>
            </w:r>
          </w:p>
          <w:p>
            <w:pPr>
              <w:pStyle w:val="Normal"/>
              <w:ind w:left="498" w:hanging="49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8. Wybory stylu a materiał w korpusach.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9. Kontekstualizacja języka w przykładach użycia w korpusach językowych</w:t>
            </w:r>
          </w:p>
          <w:p>
            <w:pPr>
              <w:pStyle w:val="Normal"/>
              <w:ind w:left="498" w:hanging="49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10. Wybór tekstów do indywidualnych projektów tłumaczeniowych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11. Praca nadzorowana nad indywidualnymi projektami tłumaczeniowymi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pl-PL"/>
        </w:rPr>
      </w:r>
    </w:p>
    <w:p>
      <w:pPr>
        <w:pStyle w:val="Normal"/>
        <w:numPr>
          <w:ilvl w:val="1"/>
          <w:numId w:val="2"/>
        </w:numPr>
        <w:ind w:left="426" w:hanging="426"/>
        <w:rPr>
          <w:rFonts w:ascii="Times New Roman" w:hAnsi="Times New Roman" w:cs="Times New Roman"/>
          <w:b/>
          <w:b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en-US"/>
        </w:rPr>
        <w:t>Przedmiotowe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2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Student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, który zaliczył przedmio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EDZY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na podstawową terminologię oraz posiada podstawowe informacje z zakresu wiedzy na temat korpusów językowych i ich użycia w tłumaczeniach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FILA1P_W05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siada podstawową wiedzę w zakresie technologii informacyjnej, przetwarzania tekstów, wykorzystywania arkuszy kalkulacyjnych, korzystania z baz danych, korzystania z usług w sieciach informatycznych oraz pozyskiwania i przetwarzania informacji na potrzeby budowania i wykorzystywania korpusów w tłumaczeniach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FILA1P_W08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MIEJĘTNOŚC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amodzielnie wyszukuje źródła korpusowe i informacje z nich pochodzące oraz poddaje je krytycznej analizie i syntezie w celu ocenienia ich przydatności do realizacji działań translatorskich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FILA1P_U01</w:t>
            </w:r>
          </w:p>
          <w:p>
            <w:pPr>
              <w:pStyle w:val="Normal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mie ocenić przydatność znanych sobie metod i procedur postępowania i wybrać najbardziej odpowiednie w działaniach tłumaczeniowych na potrzeby budowania i wykorzystywania korpusów w tłumaczeniach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FILA1P_U09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MPETENCJI SPOŁECZNYCH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ent ma świadomość potrzeby ciągłego doskonalenia swojej wiedzy i umiejętności w zakresie korpusów językowych w języku polskim i angielskim dla zawodowych celów tłumaczeniowych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FILA1P_K01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ent jest przygotowany do efektywnej pracy w zespole i odpowiedzialnego wykorzystywania swojej wiedzy na potrzeby budowania i wykorzystywania korpusów w tłumaczeniach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FILA1P_K02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378"/>
        <w:gridCol w:w="378"/>
        <w:gridCol w:w="378"/>
        <w:gridCol w:w="378"/>
        <w:gridCol w:w="378"/>
        <w:gridCol w:w="378"/>
        <w:gridCol w:w="378"/>
        <w:gridCol w:w="378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</w:tblGrid>
      <w:tr>
        <w:trPr>
          <w:trHeight w:val="284" w:hRule="atLeast"/>
        </w:trPr>
        <w:tc>
          <w:tcPr>
            <w:tcW w:w="978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symbol)</w:t>
            </w:r>
          </w:p>
        </w:tc>
        <w:tc>
          <w:tcPr>
            <w:tcW w:w="79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posób weryfikacji (+/-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Kolokwium 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ojekt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0"/>
                <w:szCs w:val="20"/>
              </w:rPr>
              <w:t>na zajęciach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aca                  w grupie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lightGray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1135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 xml:space="preserve">C 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P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02 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vertAlign w:val="subscript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U02 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K02 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sz w:val="20"/>
          <w:szCs w:val="20"/>
          <w:lang w:val="pl-PL"/>
        </w:rPr>
      </w:pPr>
      <w:r>
        <w:rPr>
          <w:b/>
          <w:i/>
          <w:sz w:val="20"/>
          <w:szCs w:val="20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i/>
          <w:color w:val="000000"/>
          <w:sz w:val="20"/>
          <w:szCs w:val="20"/>
          <w:lang w:val="pl-PL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69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ćwiczenia (C)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siada podstawową wiedzę na temat wykorzystania korpusów językowych w tłumaczeniach. Potrafi tłumaczyć teksty o znikomym stopniu trudności. Mało aktywny na zajęciach, słabo współpracuje w grupie.</w:t>
            </w:r>
          </w:p>
          <w:p>
            <w:pPr>
              <w:pStyle w:val="Normal"/>
              <w:ind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niski poziom aktywności (poniżej 60% zajęć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Powierzone studentowi zadania na zaliczenie zostały wykonane i ocenione w przedziale procentowym </w:t>
            </w:r>
            <w:bookmarkStart w:id="2" w:name="_Hlk174123593"/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0-59%</w:t>
            </w:r>
            <w:bookmarkEnd w:id="2"/>
          </w:p>
          <w:p>
            <w:pPr>
              <w:pStyle w:val="Normal"/>
              <w:ind w:right="113" w:hanging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siada podstawową wiedzę na temat wykorzystania korpusów językowych w tłumaczeniach. Potrafi tłumaczyć teksty o małym stopniu trudności. Mało aktywny na zajęciach, słabo współpracuje w grupie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niski poziom aktywności (poniżej 60% zajęć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Powierzone studentowi zadania na zaliczenie zostały wykonane i ocenione w przedziale procentowym 60-69%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siada podstawową wiedzę na temat wykorzystania korpusów językowych w tłumaczeniach. Potrafi tłumaczyć teksty o średnim stopniu trudności. Dość aktywny na zajęciach, współpracuje w grupie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średnia aktywność (60 %  – 89% zajęć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Powierzone studentowi zadania na zaliczenie zostały wykonane i ocenione w przedziale procentowym 70-79%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siada rozszerzoną wiedzę na temat wykorzystania korpusów językowych w tłumaczeniach. Potrafi tłumaczyć teksty dość trudne. Dość aktywny na zajęciach, współpracuje w grupie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średnia aktywność (60 % – 89% zajęć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Powierzone studentowi zadania na zaliczenie zostały wykonane i ocenione w przedziale procentowym 80-89%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siada rozszerzoną wiedzę na temat wykorzystania korpusów językowych w tłumaczeniach. Potrafi tłumaczyć trudne teksty. Organizuje pracę w grupie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duża aktywność  (powyżej 90% zajęć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Powierzone studentowi zadania na zaliczenie zostały wykonane i ocenione w przedziale procentowym 90-100%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ojekt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konał projekt w sposób mało zadawalający. </w:t>
            </w:r>
          </w:p>
          <w:p>
            <w:pPr>
              <w:pStyle w:val="Normal"/>
              <w:ind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Powierzone studentowi zadanie  (projekt) zostało wykonane i ocenione w przedziale procentowym 50-59%</w:t>
            </w:r>
          </w:p>
          <w:p>
            <w:pPr>
              <w:pStyle w:val="Normal"/>
              <w:ind w:right="113" w:hanging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onał projekt w sposób dość zadawalający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Powierzone studentowi zadanie  (projekt)  zostało wykonane i ocenione w przedziale procentowym 60-69%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onał projekt w sposób zadawalający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Powierzone studentowi zadanie (projekt)  zostało wykonane i ocenione w przedziale procentowym 70-79%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onał projekt w sposób odpowiedni leksykalnie, gramatycznie, stylistycznie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Powierzone studentowi zadanie (projekt)  zostało wykonane i ocenione w przedziale procentowym 80-89%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onał projekt w sposób nienaganny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Powierzone studentowi zadanie (projekt)  zostało wykonane i ocenione w przedziale procentowym 90-100%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numPr>
          <w:ilvl w:val="0"/>
          <w:numId w:val="4"/>
        </w:numPr>
        <w:rPr/>
      </w:pPr>
      <w:r>
        <w:rPr/>
        <w:t>BILANS PUNKTÓW ECTS – NAKŁAD PRACY STUDENTA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47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3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Udział w ćwiczeniach i zaliczeniu z oceną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Projek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UNKTY ECTS za przedmi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sz w:val="20"/>
          <w:szCs w:val="20"/>
          <w:lang w:val="pl-PL"/>
        </w:rPr>
      </w:pPr>
      <w:r>
        <w:rPr>
          <w:b/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b/>
          <w:b/>
          <w:i/>
          <w:i/>
          <w:sz w:val="20"/>
          <w:szCs w:val="20"/>
          <w:lang w:val="pl-PL"/>
        </w:rPr>
      </w:pPr>
      <w:r>
        <w:rPr>
          <w:b/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i/>
          <w:sz w:val="20"/>
          <w:szCs w:val="20"/>
        </w:rPr>
        <w:t>Przyjmuję do realizacji</w:t>
      </w:r>
      <w:r>
        <w:rPr>
          <w:i/>
          <w:sz w:val="20"/>
          <w:szCs w:val="20"/>
        </w:rPr>
        <w:t xml:space="preserve">    (data i</w:t>
      </w:r>
      <w:r>
        <w:rPr>
          <w:i/>
          <w:sz w:val="20"/>
          <w:szCs w:val="20"/>
          <w:lang w:val="pl-PL"/>
        </w:rPr>
        <w:t xml:space="preserve"> czytelne </w:t>
      </w:r>
      <w:r>
        <w:rPr>
          <w:i/>
          <w:sz w:val="20"/>
          <w:szCs w:val="20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/>
      </w:pPr>
      <w:r>
        <w:rPr>
          <w:i/>
          <w:sz w:val="20"/>
          <w:szCs w:val="20"/>
        </w:rPr>
        <w:tab/>
        <w:tab/>
        <w:tab/>
      </w:r>
      <w:r>
        <w:rPr>
          <w:i/>
          <w:sz w:val="20"/>
          <w:szCs w:val="20"/>
          <w:lang w:val="pl-PL"/>
        </w:rPr>
        <w:t xml:space="preserve">             </w:t>
      </w:r>
      <w:r>
        <w:rPr>
          <w:i/>
          <w:sz w:val="20"/>
          <w:szCs w:val="20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Yu Gothic"/>
    <w:charset w:val="80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;Yu Gothic" w:hAnsi="Arial Unicode MS;Yu Gothic" w:eastAsia="Arial Unicode MS;Yu Gothic" w:cs="Arial Unicode MS;Yu Gothic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48"/>
      <w:szCs w:val="48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2">
    <w:name w:val="WW8Num14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7">
    <w:name w:val="WW8Num14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2z2">
    <w:name w:val="WW8Num22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8z1">
    <w:name w:val="WW8Num28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color w:val="000000"/>
    </w:rPr>
  </w:style>
  <w:style w:type="character" w:styleId="WW8Num30z1">
    <w:name w:val="WW8Num30z1"/>
    <w:qFormat/>
    <w:rPr>
      <w:color w:val="000000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1z1">
    <w:name w:val="WW8Num31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1z3">
    <w:name w:val="WW8Num31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4z1">
    <w:name w:val="WW8Num3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4z2">
    <w:name w:val="WW8Num34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4z4">
    <w:name w:val="WW8Num34z4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5z1">
    <w:name w:val="WW8Num3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5z2">
    <w:name w:val="WW8Num35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9z1">
    <w:name w:val="WW8Num3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9z2">
    <w:name w:val="WW8Num39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9z4">
    <w:name w:val="WW8Num39z4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1z1">
    <w:name w:val="WW8Num41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1z2">
    <w:name w:val="WW8Num41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1z7">
    <w:name w:val="WW8Num41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1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2">
    <w:name w:val="Heading #2"/>
    <w:basedOn w:val="Heading21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1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1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1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1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1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1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1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1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Titletext">
    <w:name w:val="title-text"/>
    <w:basedOn w:val="Domylnaczcionkaakapitu"/>
    <w:qFormat/>
    <w:rPr/>
  </w:style>
  <w:style w:type="character" w:styleId="Sronly">
    <w:name w:val="sr-only"/>
    <w:basedOn w:val="Domylnaczcionkaakapitu"/>
    <w:qFormat/>
    <w:rPr/>
  </w:style>
  <w:style w:type="character" w:styleId="Text">
    <w:name w:val="text"/>
    <w:basedOn w:val="Domylnaczcionka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  <w:lang w:val="en-US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000000"/>
      <w:sz w:val="26"/>
      <w:szCs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2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2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ogle.com/url?sa=t&amp;rct=j&amp;q=&amp;esrc=s&amp;source=web&amp;cd=1&amp;cad=rja&amp;uact=8&amp;ved=2ahUKEwj-763w-5TpAhWB66QKHVVJDmoQFjAAegQIChAC&amp;url=https%3A%2F%2Fwww.english-corpora.org%2Fcoca%2F&amp;usg=AOvVaw0oCjQmjrCM7kPQR7RWYpW6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2T12:38:00Z</dcterms:created>
  <dc:creator>Grzesiek</dc:creator>
  <dc:description/>
  <cp:keywords/>
  <dc:language>en-US</dc:language>
  <cp:lastModifiedBy>Łukasz Furtak</cp:lastModifiedBy>
  <cp:lastPrinted>2018-11-26T09:08:00Z</cp:lastPrinted>
  <dcterms:modified xsi:type="dcterms:W3CDTF">2024-08-20T21:23:00Z</dcterms:modified>
  <cp:revision>33</cp:revision>
  <dc:subject/>
  <dc:title>Microsoft Word - przewodnik_po_sylabusie_ug-1.doc</dc:title>
</cp:coreProperties>
</file>