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E02.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semina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o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rtak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US"/>
              </w:rPr>
              <w:t>Pomieszczenia dydaktyczne Filii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ze środkami służącymi do edycji tekstów naukowych (MLA). Analiza materiałów naukowych. Ćwiczenie rejestru Academic English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sługa darmowego programu Zotero (materiały onlin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do formatu MLA 9th Editio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owl.purdue.edu/owl/research_and_citation/mla_style/mla_formatting_and_style_guide/mla_8th_edition_changes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własne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rPr/>
            </w:pPr>
            <w:r>
              <w:rPr>
                <w:szCs w:val="20"/>
                <w:lang w:val="en-GB"/>
              </w:rPr>
              <w:t xml:space="preserve">Bailey Stephen, 2011 </w:t>
            </w:r>
            <w:r>
              <w:rPr>
                <w:i/>
                <w:iCs/>
                <w:szCs w:val="20"/>
                <w:lang w:val="en-GB"/>
              </w:rPr>
              <w:t>Academic Writing: A Handbook for International Students</w:t>
            </w:r>
            <w:r>
              <w:rPr>
                <w:szCs w:val="20"/>
                <w:lang w:val="en-GB"/>
              </w:rPr>
              <w:t>,</w:t>
            </w:r>
          </w:p>
          <w:p>
            <w:pPr>
              <w:pStyle w:val="References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Routledge</w:t>
            </w:r>
          </w:p>
          <w:p>
            <w:pPr>
              <w:pStyle w:val="References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10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90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wymogami dotyczącymi pisania pracy licencjacki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Wyposażenie studentów w narzędzia umożliwiające zastosowanie się do tych wymog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Wyposażenie studentów w narzędzia umożliwiające sprawne pozyskiwanie wiedzy w dziedzinie, w ramach  której będą pisali pracę licencjacką</w:t>
            </w:r>
          </w:p>
        </w:tc>
      </w:tr>
      <w:tr>
        <w:trPr>
          <w:trHeight w:val="90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15h</w:t>
            </w:r>
          </w:p>
          <w:p>
            <w:pPr>
              <w:pStyle w:val="Normal"/>
              <w:spacing w:before="240" w:after="0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mogi formalne dotyczące treści pracy licencjacki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Zagadnienia etyczne dotyczące samodzielnego pisania pracy licencjacki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ogram Zoter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Bazy danych przydatne w pisaniu pracy licencjacki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Baza danych Project Gutenber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Wprowadzenie do formatu cytowania MLA 9th Edi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Research gate jako baza danych projektów i publikacji nauk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Academy jako baza danych projektów i publikacji naukowy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Samodzielne zdobywanie informacji nauk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Rejestr językowy Academic Englis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wiedzę o roli przygotowania pracy dyplomowej w naukach humanistycznych i społecznych, zorientowaną na zastosowania praktyczne w prowadzonej działalności zawodowej oraz w działalności kulturalnej i medialn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jważniejsze przepisy prawne i rozumie zasady ochrony własności intelektualnej i prawa autorskiego z zakresu proseminarium dyplomoweg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w zakresie technologii informacyjnej, przetwarzania tekstów,  korzystania z baz danych, grafiki prezentacyjnej, korzystania z usług w sieciach informatycznych oraz pozyskiwania i przetwarzania informacji z zakresu proseminarium dyplomowego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i informacje z nich pochodzące oraz poddaje je krytycznej analizie i syntezie w celu ocenienia ich przydatności w przygotowaniu pracy dyplomow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przygotowany do odpowiedzialnego pełnienia ról związanych z przygotowaniem pracy dyplomowej, przyjmowania odpowiedzialności za skutki swoich działań i przestrzegania zasad etyki zawodowej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podstawową wiedzę w zakresie technologii informacyjnej, przetwarzania tekstów,  korzystania z baz danych, grafiki prezentacyjnej, korzystania z usług w sieciach informatycznych oraz pozyskiwania i przetwarzania informacji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Potrafi twórczo zastosować przyswojoną wiedzę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Potrafi twórczo zastosować przyswojoną wiedzę w skodyfikowanej formie pracy pisemnej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Potrafi twórczo zastosować przyswojoną wiedzę w skodyfikowanej formie pracy pisemnej. Potrafi dzielić się wynikami swojej pracy z szerszym gronem studentów/odbiorców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zaję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eferences">
    <w:name w:val="References"/>
    <w:basedOn w:val="Normal"/>
    <w:qFormat/>
    <w:pPr>
      <w:tabs>
        <w:tab w:val="clear" w:pos="708"/>
        <w:tab w:val="left" w:pos="284" w:leader="none"/>
      </w:tabs>
      <w:spacing w:lineRule="exact" w:line="220"/>
      <w:ind w:left="284" w:right="0" w:hanging="284"/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l.purdue.edu/owl/research_and_citation/mla_style/mla_formatting_and_style_guide/mla_8th_edition_chang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1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19T20:46:00Z</dcterms:modified>
  <cp:revision>29</cp:revision>
  <dc:subject/>
  <dc:title>Microsoft Word - przewodnik_po_sylabusie_ug-1.doc</dc:title>
</cp:coreProperties>
</file>