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4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6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18.PT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Praktyka językowo-administracyjn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English language and administrative skills work placemen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84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(pierwszego stopnia)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Łukasz Furtak, 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furtakl@o2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.lech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84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ngielski, 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</w:t>
      </w:r>
      <w:r>
        <w:rPr/>
        <w:t>STYKA PRZEDMIOTU</w:t>
      </w:r>
    </w:p>
    <w:tbl>
      <w:tblPr>
        <w:tblW w:w="984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pełnianie obowiązków w firmie lub instytucji 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mieszczenia jednostki oferującej praktykę (firma, instytucja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(ocena z uczestnictwa w praktyce oraz wymaganej dokumentacji praktyki)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e dla zakresu obowiązków praktykanta w danej jednostce oraz specyfiki działalności jednostk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Regulamin praktyk </w:t>
            </w:r>
          </w:p>
          <w:p>
            <w:pPr>
              <w:pStyle w:val="Normalny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Zakres obowiązków praktykanta w danej jednostce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Literatura właściwa dla specyfiki działalności jednostki wskazana przez opiekuna praktyki w danej jednostc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81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1"/>
      </w:tblGrid>
      <w:tr>
        <w:trPr>
          <w:trHeight w:val="907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ćwiczenia – praktyka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1. Kształcenie u studentów kompetencji zawodowych w zakresie używania języka angielskiego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2. Zaznajomienie studentów z charakterystyką pracy w wybranej jednostce (firma, instytucja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3. Umożliwienie studentom używania nabytej wiedzy teoretycznej w praktyce i skonfrontowania wiedzy ze stanem rzeczywistym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4. Umożliwienie studentom nabycia umiejętności pracy w zespole oraz rozwiązywania konfliktów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5. Wykształcenie u studentów etycznego oraz profesjonalnego podejścia do wykonywanych obowiązków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6. Kształcenie u studentów efektywnego komunikowania się i  interakcji z zespołem pracowniczym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7. Umożliwienie studentom optymalizacji efektywności pracy poprzez wykonywanie obowiązków</w:t>
            </w:r>
          </w:p>
        </w:tc>
      </w:tr>
      <w:tr>
        <w:trPr>
          <w:trHeight w:val="907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ćwiczenia – praktyka) 750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Kompetencje zawodowe w zakresie wykorzystywania języka angielskiego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Charakterystyka pracy w wybranej jednostce (firma, instytucja)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. Praktyczne użycie wiedzy i konfrontowanie jej ze stanem rzeczywistym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Umiejętność pracy w zespole oraz rozwiązywania problemów/konfliktów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. Etyczne i profesjonalne podejście do wykonywanych obowiązków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. Efektywne komunikowanie się i interakcja z zespołem pracowniczym.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Optymalizacja efektywności pracy przez wykonywanie obowiązków. (wykonywanie bieżących obowiązków,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pełnianie poleceń przełożonego, zapoznanie z dokumentacją i materiałami niezbędnymi do wykonywania swoic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owiązków, prowadzenie na bieżąco dokumentacji praktyki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81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7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wiedzę o miejscu filologii angielskiej w naukach humanistycznych i społecznych, zorientowaną na zastosowania praktyczne w prowadzonej działalności zawodowej anglisty oraz tłumacza w zakresie niezbędnym dla praktyki językowo-administracyjn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A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oraz zna ogólną i szczegółową terminologię z obszaru języka angielskiego ukierunkowaną na zastosowania praktyczne w zakresie niezbędnym dla praktyki językowo-administracyjn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A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chniki, strategie i metody tłumaczeniowe stosowane podczas przekładu tekstów mówionych oraz pisanych oraz ich zastosowania praktyczne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A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specjalistyczne słownictwo z zakresu biznesu oraz jego zastosowania praktyczne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ajważniejsze przepisy prawne i rozumie zasady ochrony własności przemysłowej i prawa autorskiego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6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ekonomiczną i prawniczą o funkcjonowaniu instytucji związanych z działalnością zawodową anglisty tłumacza a także cechy i oczekiwania ich odbiorców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w zakresie technologii informacyjnej, przetwarzania tekstów, wykorzystywania arkuszy kalkulacyjnych, korzystania z baz danych, grafiki prezentacyjnej, korzystania z usług w sieciach informatycznych oraz pozyskiwania i przetwarzania informacji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8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metodyce wykonywania zadań, normach, procedurach i dobrych praktykach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9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bezpieczeństwie i higienie pracy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10</w:t>
            </w:r>
          </w:p>
        </w:tc>
      </w:tr>
      <w:tr>
        <w:trPr>
          <w:trHeight w:val="284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szukuje źródła i informacje z nich pochodzące oraz poddaje je krytycznej analizie i syntezie w zakresie niezbędnym dla praktyki językowo-administracyjn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planuje, organizuje i realizuje typowe zadania i projekty w zakresie niezbędnym dla praktyki językowo-administracyjn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eprowadzić podstawową diagnozę i ocenę potrzeb odbiorców usług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podstawowym zakresie stosować przepisy prawa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echnik, strategii i metod tłumaczeniowych i wykorzystać je do tłumaczeń ustnych i pisemnych podczas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ocenić przydatność znanych sobie metod i procedur postępowania i wybrać najbardziej odpowiednie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porozumiewać się z wykorzystaniem różnych kanałów i technik komunikacyjnych ze specjalistami i przy użyciu specjalistycznej terminologii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8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miejętności językowe zgodne z wymaganiami określonymi dla poziomu C1 ESOK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9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e umiejętności organizacyjne pozwalające na planowanie pracy indywidualnej oraz w zespole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10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nosi swoje kompetencje osobiste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6</w:t>
            </w:r>
          </w:p>
        </w:tc>
      </w:tr>
      <w:tr>
        <w:trPr>
          <w:trHeight w:val="284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, zdaje sobie sprawę z konieczności ustawicznego kształcenia się zawodowego i rozwoju osobistego, ciągle doskonali swoje kompetencje zawodow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w zespole na rzecz środowiska społecznego przyjmując różne role w zależności od stawianych zadań podczas praktyki językowo-administracyjn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ygotowany do odpowiedzialnego pełnienia ról zawodowych związanych ze specyfiką swojej przyszłej pracy, przyjmowania odpowiedzialności za skutki swoich działań i przestrzegania zasad etyki zawodowej w zakresie niezbędnym dla praktyki językowo-administracyjnej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559"/>
        <w:gridCol w:w="428"/>
        <w:gridCol w:w="354"/>
        <w:gridCol w:w="428"/>
        <w:gridCol w:w="354"/>
        <w:gridCol w:w="327"/>
        <w:gridCol w:w="400"/>
        <w:gridCol w:w="373"/>
        <w:gridCol w:w="364"/>
        <w:gridCol w:w="409"/>
        <w:gridCol w:w="300"/>
        <w:gridCol w:w="327"/>
        <w:gridCol w:w="409"/>
        <w:gridCol w:w="437"/>
        <w:gridCol w:w="345"/>
        <w:gridCol w:w="491"/>
        <w:gridCol w:w="336"/>
        <w:gridCol w:w="237"/>
        <w:gridCol w:w="417"/>
      </w:tblGrid>
      <w:tr>
        <w:trPr>
          <w:trHeight w:val="284" w:hRule="atLeast"/>
        </w:trPr>
        <w:tc>
          <w:tcPr>
            <w:tcW w:w="98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yskusja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edhospitacyjna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ospitacja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serwacyjna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i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piekuna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z jednostki 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Analiza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dokumentacji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praktyki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rekwencja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yskusja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hospitacyjna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8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9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8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9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10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02 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69"/>
      </w:tblGrid>
      <w:tr>
        <w:trPr>
          <w:trHeight w:val="284" w:hRule="atLeast"/>
        </w:trPr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iągnął ocenę 'dostateczny' po uwzględnieniu następujących kryteriów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frekwencj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ocena hospitacj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ocena opiekuna z jednostki (profesjonalne podejście do obowiązków, chęć samokształcenia się, sumienne wykonywanie obowiązków, punktualność, etc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)  analiza dokumentacji praktyk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yższe kryteria spełnione w przedziale procentowym 50%-5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iągnął ocenę 'dostateczny plus' po uwzględnieniu następujących kryteriów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frekwencj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ocena hospita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ocena opiekuna z jednostki (profesjonalne podejście do obowiązków, chęć samokształcenia się, sumienne wykonywanie obowiązków, punktualność, etc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 analiza dokumentacji praktyk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yższe kryteria spełnione w przedziale procentowym 60%-6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iągnął ocenę 'dobry' po uwzględnieniu następujących kryteriów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frekwencj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ocena hospita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ocena opiekuna z jednostki (profesjonalne podejście do obowiązków, chęć samokształcenia się, sumienne wykonywanie obowiązków, punktualność, etc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 analiza dokumentacji praktyk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yższe kryteria spełnione w przedziale procentowym 70%-7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iągnął ocenę 'dobry plus' po uwzględnieniu następujących kryteriów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frekwencj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) ocena hospitacj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ocena opiekuna z jednostki (profesjonalne podejście do obowiązków, chęć samokształcenia się, sumienne wykonywanie obowiązków, punktualność, etc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 analiza dokumentacji prakty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yższe kryteria spełnione w przedziale procentowym 80%-8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iągnął ocenę 'bardzo dobry' po uwzględnieniu następujących kryteriów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frekwencj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) ocena hospitacj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ocena opiekuna z jednostki (profesjonalne podejście do obowiązków, chęć samokształcenia się, sumienne wykonywanie obowiązków, punktualność, etc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  analiza dokumentacji praktyk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yższe kryteria spełnione w przedziale procentowym 90%-100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LICZBA GODZIN REALIZOWANYCH PRZY BEZPOŚREDNIM UDZIALE NAUCZYCIELA /GODZINY KONTAKTOWE/Inne - bezpośrednia realizacja praktyki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Bezpośrednia realizacja praktyki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obowiązków wynikających z praktyki, przygotowanie dokumentacji z praktyk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takl@o2.pl" TargetMode="External"/><Relationship Id="rId3" Type="http://schemas.openxmlformats.org/officeDocument/2006/relationships/hyperlink" Target="mailto:witold.lech@ujk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2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23:31:00Z</dcterms:modified>
  <cp:revision>21</cp:revision>
  <dc:subject/>
  <dc:title>Microsoft Word - przewodnik_po_sylabusie_ug-1.doc</dc:title>
</cp:coreProperties>
</file>