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6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04.TL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Tłumaczenia liaison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shd w:fill="FFFFFF" w:val="clear"/>
              </w:rPr>
              <w:t>Liaison interpret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283" w:hanging="1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czny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Łukasz Furtak, mgr Witold Lech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furtakl@o2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itold.lech@ujak.edu.p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gielski,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ć języka angielskiego na poziomie B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9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ia w Sandomierzu Uniwersytetu Jana Kochanowskiego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a indywidualna, w parach i w grupach;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„Przekład ustny środowiskowy.” Małgorzata Tryuk. PWN, 200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) "Vademecum tłumacza". Lipiński, K., 2000 r.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"Difficult Words in Polish-English Translation"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uglas-Kozłowska, Ch. Wyd. PWN, 1998r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„Angielski w tłumaczeniach.” T. 1-6. Filak M. i Radej F. Wyd.:</w:t>
            </w:r>
            <w:r>
              <w:rPr>
                <w:rFonts w:eastAsia="Helvetica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ton Publishing. 2013 r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1"/>
      </w:tblGrid>
      <w:tr>
        <w:trPr>
          <w:trHeight w:val="907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Zapoznanie studentów ze specyfiką, zasadami i metodami przekładu ustnego liaison (środowiskowego)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 Zapoznanie studentów z technikami ćwiczenia pamięci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 Zapozna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ó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e sposobami opanowania stresu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45h / 30h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Ćwiczenie podzielności uwagi i pamięci krótkoterminowej w celu wykonywania tłumaczeń liaison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Specyfika tłumaczeń liaison na podstawie tłumaczenia spotkania biznesowego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Elementy kulturowe tłumaczeń liaison na podstawie tłumaczeń w urzędzie stanu cywilnego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Notowanie i streszczanie informacji na podstawie tłumaczenia przy otwieraniu rachunku bankowego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Tłumaczenia liaison w kancelarii notarialnej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Tłumaczenie umowy sprzedaży międzynarodowej – elementy języka prawa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Specyfika języka prawa karnego na podstawie tłumaczenia Europejskiego nakazu aresztowania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Tłumaczenie wypełniania dokumentów urzędowych na podstawie zapytania o udzielenie informacji o osobie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Tłumaczenie w formie podsumowania dialogu pt. Cisza nocna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Tłumaczenie w kancelarii adwokackiej na podstawie tłumaczenia pozwu o rozwód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Specyfika medycznych tłumaczeń liaison – charakterystyka języka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Tłumaczenia liaison w urzędzie gminy na podstawie zgłoszenia pobytu na czas określony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6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chniki, strategie i metody tłumaczeniowe stosowane podczas przekładu tekstów z zakresu literaturoznawstwa i kulturoznawstwa oraz ich zastosowania praktyczne w prowadzonej działalności zawodowej anglisty tłumacza w zakresie tłumaczeń liais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ą wiedzę o metodyce wykonywania zadań, normach, procedurach i dobrych praktykach stosowanych w działalności zawodowej anglisty tłumacza w zakresie tłumaczeń liais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W09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tworzy logicznie i gramatycznie spójne tłumaczenia ustne liaison, które poddaje krytycznej analizie z uwzględnieniem kontekstu kulturowego, społecznego i językoweg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ć przydatność technik, strategii i metod tłumaczeniowych i wykorzystać je do tłumaczeń ustnych liais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miejętności językowe zgodne z wymaganiami określonymi dla poziomu C1 ESOKJ w zakresie tłumaczeń liais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3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świadomość poziomu swojej wiedzy i umiejętności, zdaje sobie sprawę z konieczności ustawicznego kształcenia się zawodowego i rozwoju osobistego, ciągle doskonali swoje kompetencje zawodowe tłumacza anglisty w zakresie tłumaczeń liais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przygotowany do odpowiedzialnego pełnienia ról zawodowych związanych ze specyfiką swojej przyszłej pracy, przyjmowania odpowiedzialności za skutki swoich działań i przestrzegania zasad etyki zawodowej tłumacza anglisty w zakresie tłumaczeń liais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98"/>
        <w:gridCol w:w="358"/>
        <w:gridCol w:w="379"/>
        <w:gridCol w:w="379"/>
        <w:gridCol w:w="379"/>
        <w:gridCol w:w="379"/>
        <w:gridCol w:w="430"/>
        <w:gridCol w:w="328"/>
        <w:gridCol w:w="379"/>
        <w:gridCol w:w="379"/>
        <w:gridCol w:w="379"/>
        <w:gridCol w:w="379"/>
        <w:gridCol w:w="379"/>
        <w:gridCol w:w="379"/>
        <w:gridCol w:w="419"/>
      </w:tblGrid>
      <w:tr>
        <w:trPr>
          <w:trHeight w:val="284" w:hRule="atLeast"/>
        </w:trPr>
        <w:tc>
          <w:tcPr>
            <w:tcW w:w="98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09"/>
      </w:tblGrid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elementarną wiedzę z zakresu tłumaczeń środowiskowych  (liaison)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anował w stopniu podstawowym umiejętność odbioru tekstu w języku źródłowym i przetwarzania informacji. Potrafi zinterpretować wysłuchany tekst i wyodrębnić kluczowe myśli, pod warunkiem, że teksty są na średnim poziomie trudności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sady tworzenia poprawnych wypowiedzi w obu językach, ale nie zawsze zachowuje płynność wypowiedzi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ł kompetencje językowe niezbędne do tłumaczeń ustnych w stopniu elementarnym: miewa problemy ze zrozumieniem tekstu źródłowego w języku angielskim i skonstruowaniem poprawnej wypowiedzi w tym języku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czas kolokwiów ustnych, potrafi przetłumaczyć proste teksty mówione, choć tłumaczenie nie zawsze jest na zadowalającym poziomie poprawności formalnej i stylistycznej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dostatecznie przygotowany do zajęć i sporadycznie zabiera głos z własnej inicjatywy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zadowalającą wiedzę z zakresu tłumaczeń konsekutywnych środowiskowych. Zna różne strategie tłumaczeniowe, choć nie zawsze potrafi stosować je w praktyce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nował w stopniu zadowalającym umiejętność odbioru tekstu w języku źródłowym i jego syntezy. Nie radzi sobie jednak ze szczegółowym oddaniem usłyszanego tekstu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czas kolokwiów ustnych,  tłumaczy różne typy wypowiedzi  zachowując wierność oryginałowi,  ale ma problemy z poprawnym tłumaczeniem kwestii problematycznych, takich jakich aspekty społeczno-kulturowe, niuanse językowe, czy zaawansowane struktury gramatyczne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ł kompetencje językowe niezbędne do tłumaczeń ustnych w stopniu zadowalającym – konstruuje wypowiedzi o umiarkowanym stopniu poprawności i płynności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dobrze przygotowany do zajęć i sporadycznie zabiera głos z własnej inicjatywy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zostały wykonane i ocenione w przedziale procentowym 60-69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niemal wszystkie tematy i zagadnienia dotyczące tłumaczeń konsekutywnych środowiskowych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ł kompetencje językowe niezbędne do  tłumaczeń ustnych w stopniu dobrym – konstruuje wypowiedzi, które są na ogół poprawne pod względem formy i treści. Dobrze radzi sobie z odbiorem tekstu w języku angielskim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czas kolokwiów ustnych,  najczęściej dobrze radzi sobie z przełożeniem kwestii problematycznych, takich jak aspekty społeczno-kulturowe, niuanse językowe, czy zaawansowane struktury gramatyczne lub idiomy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Jest dobrze przygotowany do zajęć i czasami zabiera głos z własnej inicjatywy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wszystkie tematy i zagadnienia dotyczące tłumaczeń konsekutywnych środowiskowych. Podczas kolokwiów ustnych, wykazuje kompetencje językowe niezbędne do  tłumaczeń ustnych w stopniu bardzo dobrym – konstruuje wypowiedzi w języku angielskim, które są poprawne pod względem formy i treści. Nie ma większych problemów z odbiorem tekstu w języku angielskim.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Jest dobrze przygotowany do zajęć i czasami zabiera głos z własnej inicjatywy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oraz definiuje w sposób wyczerpujący wszystkie wymagane terminy i zagadnienia dotyczące tłumaczeń konsekutywnych środowiskowych. Zna i z dużym powodzeniem  stosuje w praktyce wszystkie poznane na zajęciach strategie tłumaczeniowe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czas kolokwiów ustnych, potrafi przetłumaczyć dialogi z różnych dziedzin, także skomplikowane teksty o dużym poziomie trudności językowej, zachowując wierność oryginałowi i poprawność językową. Tłumaczy zaawansowane struktury gramatyczne i leksykalne; potrafi przetłumaczyć także teksty wymagające znajomości tła kulturowego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poszukuje informacji  i wykorzystuje je w swojej pracy.  Realizuje wszystkie powierzone zadania w sposób systematyczny i skrupulatny oraz efektywnie organizuje swoją pracę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 ćwiczyć pamięć i zdolność skupienia się w sytuacji stresu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Jest najczęściej przygotowany do zajęć i często zabiera głos z własnej inicjatywy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kali procentowej prace kontrolne studenta mieszczą się w granicach 90-100%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1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ach zaliczeniow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</w:t>
            </w:r>
            <w:r>
              <w:rPr>
                <w:rFonts w:eastAsia="Calibri" w:cs="Times New Roman" w:ascii="Times New Roman" w:hAnsi="Times New Roman"/>
                <w:bCs/>
                <w:i/>
                <w:color w:val="00000A"/>
                <w:sz w:val="20"/>
                <w:szCs w:val="20"/>
                <w:lang w:val="en-US"/>
              </w:rPr>
              <w:t>ów zaliczeniow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tarBats" w:hAnsi="StarBats" w:cs="StarBats"/>
    </w:rPr>
  </w:style>
  <w:style w:type="character" w:styleId="WW8Num5z0">
    <w:name w:val="WW8Num5z0"/>
    <w:qFormat/>
    <w:rPr>
      <w:rFonts w:ascii="Times New Roman" w:hAnsi="Times New Roman" w:cs="Symbol"/>
      <w:sz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9z0">
    <w:name w:val="WW8Num9z0"/>
    <w:qFormat/>
    <w:rPr>
      <w:rFonts w:ascii="Symbol" w:hAnsi="Symbol" w:cs="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rtakl@o2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26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20T21:03:00Z</dcterms:modified>
  <cp:revision>22</cp:revision>
  <dc:subject/>
  <dc:title>Microsoft Word - przewodnik_po_sylabusie_ug-1.doc</dc:title>
</cp:coreProperties>
</file>