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A02.T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Techniki informacyjno-komuni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Information and communication technolog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 wymagań wstęp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pomieszczeniach dydaktyczny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Żarowska-Mazur A., Węglarz W.: ECDL Advanced na skróty z płytą CD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WN, Warszawa,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pertowska M.: Arkusze kalkulacyjne. PWN, Warszawa,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Walkenbach J.: Excel 2010 PL. Biblia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lion, Gliwice, 201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endrala D., Szeliga M.: Access 2010 PL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praktyczne. Helion, Gliwice,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Wykształcenie u studentów umiejętności korzystania z usług w sieciach teleinformaty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Rozwinięcie u studentów umiejętności korzystania z zaawansowanych możliwości oprogramowania biurowego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30h)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Usługi w sieciach teleinformatycznych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orzystanie z systemu teleinformatycznego Uczelni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zetwarzanie tekstu z użyciem edytora tekstu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Sporządzanie wybranych rodzajów dokumentów biurowych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Tworzenie szablonu pracy licencjackiej w edytorze tekstu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Szablon pracy licencjackiej c.d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Arkusz kalkulacyjny, korzystanie z funkcji arkusza kalkulacyjnego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Korzystanie z funkcji arkusza kalkulacyjnego c.d.</w:t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Tworzenie wykresów w arkuszu kalkulacyjnym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Tworzenie tabel, kwerend, formularzy i raportów w bazie danych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Tworzenie tabel, kwerend, formularzy i raportów w bazie danych c.d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Tworzenie prezentacji multimedialnej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Wzorzec slajdów, zarządzanie pokazem, animacje, wstawianie dźwięku i filmu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Tworzenie prezentacji multimedialnej na wybrany temat.</w:t>
            </w:r>
          </w:p>
          <w:p>
            <w:pPr>
              <w:pStyle w:val="Normal"/>
              <w:ind w:left="499" w:hanging="49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Podsumowanie ćwiczeń i zalicze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wiedzę z zakresu usług w sieciach teleinformatycznych, wyszukiwania informacji oraz bezpieczeństwa korzystania z usług w sieciach teleinformatycz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korzystać z usług oferowanych w sieciach teleinformatyczny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3, FILA1P_U11, FILA1P_U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korzystać z oprogramowania biurowego: edytor tekstu, arkusz kalkulacyjny, baza danych, prezentacja multimedialn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3, FILA1P_U11, FILA1P_U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utworzyć szablon pracy licencjackiej w edytorze tekstu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3, FILA1P_U11, FILA1P_U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potrzeby uzupełniania wiedzy z zakresu technologii informacyjno</w:t>
              <w:noBreakHyphen/>
              <w:t>komunikacyjnych przez całe życie i potrafi dobrać właściwe metody uczeni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right="-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50, 65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65, 70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70, 80&gt;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80, 85&gt; % ogólnej liczby punktów do zdobycia za prezentację multimedialną oraz za aktywność student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wyżej 85% ogólnej liczby punktów do zdobycia za prezentację multimedialną oraz za aktywność student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Przygotowanie do ćwiczeń</w:t>
            </w:r>
            <w:bookmarkStart w:id="0" w:name="_GoBack"/>
            <w:bookmarkEnd w:id="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cs="Times New Roman"/>
      <w:sz w:val="19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21:42:00Z</dcterms:created>
  <dc:creator>DELL</dc:creator>
  <dc:description/>
  <cp:keywords/>
  <dc:language>en-US</dc:language>
  <cp:lastModifiedBy>Łukasz Furtak</cp:lastModifiedBy>
  <dcterms:modified xsi:type="dcterms:W3CDTF">2024-08-15T14:48:00Z</dcterms:modified>
  <cp:revision>6</cp:revision>
  <dc:subject/>
  <dc:title/>
</cp:coreProperties>
</file>