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0231.8.FILA1P.D23.PDC 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Praktyka zawodowa dydaktyczna ciągł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pl-PL"/>
              </w:rPr>
              <w:t>Practicum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ilologia angielsk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ia stacjonarne i 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ia licencjackie – pierwszego stopni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Anna Bąk-Średnicka, mgr Witold Lech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abak@ujk.edu.pl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witold.lech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angielski, 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stawowe wiadomości z zakresu metodyki nauczania języka angielskiego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ktyk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ktyka w przedszkolach i szkołach podstawowych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liczenie z oceną na podstawie dokumentacji z praktyki (cf. Regulamin praktyki ciągłej)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true"/>
              <w:ind w:left="0" w:hanging="0"/>
              <w:jc w:val="both"/>
              <w:textAlignment w:val="baseline"/>
              <w:rPr/>
            </w:pPr>
            <w:r>
              <w:rPr/>
              <w:t>- podające (uczenie się przez przyswajanie)</w:t>
            </w:r>
          </w:p>
          <w:p>
            <w:pPr>
              <w:pStyle w:val="Akapitzlist"/>
              <w:autoSpaceDE w:val="true"/>
              <w:ind w:left="0" w:hanging="0"/>
              <w:jc w:val="both"/>
              <w:textAlignment w:val="baseline"/>
              <w:rPr/>
            </w:pPr>
            <w:r>
              <w:rPr/>
              <w:t>- problemowe (uczenie się przez odkrywanie)</w:t>
            </w:r>
          </w:p>
          <w:p>
            <w:pPr>
              <w:pStyle w:val="Akapitzlist"/>
              <w:autoSpaceDE w:val="true"/>
              <w:ind w:left="0" w:hanging="0"/>
              <w:jc w:val="both"/>
              <w:textAlignment w:val="baseline"/>
              <w:rPr/>
            </w:pPr>
            <w:r>
              <w:rPr/>
              <w:t>- waloryzacyjne (uczenie się przez przeżywanie)</w:t>
            </w:r>
          </w:p>
          <w:p>
            <w:pPr>
              <w:pStyle w:val="Akapitzlist"/>
              <w:autoSpaceDE w:val="true"/>
              <w:ind w:left="0" w:hanging="0"/>
              <w:jc w:val="both"/>
              <w:textAlignment w:val="baseline"/>
              <w:rPr/>
            </w:pPr>
            <w:r>
              <w:rPr/>
              <w:t>- praktyczne (uczenie się przez działanie)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numPr>
                <w:ilvl w:val="0"/>
                <w:numId w:val="6"/>
              </w:numPr>
              <w:autoSpaceDE w:val="true"/>
              <w:spacing w:lineRule="auto" w:line="276"/>
              <w:jc w:val="both"/>
              <w:rPr/>
            </w:pPr>
            <w:r>
              <w:rPr/>
              <w:t>Regulamin praktyki metodycznej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1. Tripp, David.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en-US"/>
              </w:rPr>
              <w:t xml:space="preserve">Critical Incidents in Teaching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Routledge, 2012.</w:t>
            </w:r>
          </w:p>
          <w:p>
            <w:pPr>
              <w:pStyle w:val="Akapitzlist"/>
              <w:widowControl/>
              <w:autoSpaceDE w:val="true"/>
              <w:spacing w:lineRule="auto" w:line="276"/>
              <w:ind w:left="0" w:hanging="0"/>
              <w:jc w:val="both"/>
              <w:rPr/>
            </w:pPr>
            <w:r>
              <w:rPr/>
              <w:t xml:space="preserve">2. </w:t>
            </w:r>
            <w:r>
              <w:rPr>
                <w:i/>
              </w:rPr>
              <w:t>Europejskie Portfolio Dla Studentów – przyszłych nauczycieli języków. Narzędzie refleksji w kształceniu nauczycieli języków.</w:t>
            </w:r>
            <w:r>
              <w:rPr/>
              <w:t xml:space="preserve"> CODN, 2007.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6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ele przedmiotu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(praktyka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1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wijanie kompetencji profesjonalnej przez zastosowanie wiedzy, umiejętności i kompetencji nabytych w trakcie studiów z uwzględnieniem wszystkich podmiotów procesu edukacyjnego, tj. uczniów, nauczycieli i rodziców oraz w określonym kontekście edukacyjnym. 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Treści programowe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(praktyka 120h)</w:t>
            </w:r>
          </w:p>
          <w:p>
            <w:pPr>
              <w:pStyle w:val="Normal"/>
              <w:ind w:left="498" w:hanging="498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przygotowywanie scenariuszy lekcji,</w:t>
            </w:r>
          </w:p>
          <w:p>
            <w:pPr>
              <w:pStyle w:val="Normal"/>
              <w:ind w:left="498" w:hanging="49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omawianie lekcji obserwowanych i prowadzonych (w tym lekcji obserwowanych przez opiekuna z ramienia uczelni w ramach  hospitacji wyrywkowej studentów), bieżących sytuacji problemowych, zdarzeń krytycznych oraz form dokumentowania praktyki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6946"/>
        <w:gridCol w:w="1417"/>
      </w:tblGrid>
      <w:tr>
        <w:trPr>
          <w:trHeight w:val="284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ymbol efektu  szczegółowego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 szczegółow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ymbol efektu ogólnego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 absolwent zna i rozumie:</w:t>
            </w:r>
          </w:p>
        </w:tc>
      </w:tr>
      <w:tr>
        <w:trPr>
          <w:trHeight w:val="2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zadania dydaktyczne realizowane przez szkołę lub placówkę systemu oświat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U1_W0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U1_W0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U1_W0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U1_W0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U1_W15</w:t>
            </w:r>
          </w:p>
        </w:tc>
      </w:tr>
      <w:tr>
        <w:trPr>
          <w:trHeight w:val="2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sposób funkcjonowania oraz organizację pracy dydaktycznej szkoły lub placówki systemu oświat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U1_W08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U1_W1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U1_W12</w:t>
            </w:r>
          </w:p>
        </w:tc>
      </w:tr>
      <w:tr>
        <w:trPr>
          <w:trHeight w:val="2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rodzaje dokumentacji działalności dydaktycznej prowadzonej w szkole lub placówce systemu oświat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U1_W09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U1_W10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 absolwent potrafi:</w:t>
            </w:r>
          </w:p>
        </w:tc>
      </w:tr>
      <w:tr>
        <w:trPr>
          <w:trHeight w:val="2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wyciągnąć wnioski z obserwacji pracy dydaktycznej nauczyciela, jego interakcji z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uczniami oraz sposobu planowania i przeprowadzania zajęć dydaktycznych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aktywnie obserwować stosowane przez nauczyciela metody i formy pracy oraz wykorzystywane pomoce dydaktyczne, a także sposoby oceniania uczniów oraz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zadawania i sprawdzania pracy domow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U1_U0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U1_U0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ILAP_U01</w:t>
            </w:r>
          </w:p>
        </w:tc>
      </w:tr>
      <w:tr>
        <w:trPr>
          <w:trHeight w:val="2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zaplanować i przeprowadzić pod nadzorem opiekuna praktyk zawodowych serię lekcji lub zaję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U1_U0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U1_U0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U1_U0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U1_U07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U1_U08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U1_U09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U1_U1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U1_U1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U1_U13</w:t>
            </w:r>
          </w:p>
        </w:tc>
      </w:tr>
      <w:tr>
        <w:trPr>
          <w:trHeight w:val="2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analizować, przy pomocy opiekuna praktyk zawodowych oraz nauczycieli akademickich prowadzących zajęcia w zakresie przygotowania psychologiczno-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-pedagogicznego, sytuacje i zdarzenia pedagogiczne zaobserwowane lub doświadczone w czasie prakty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U1_U1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U1_U1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 absolwent jest gotów do:</w:t>
            </w:r>
          </w:p>
        </w:tc>
      </w:tr>
      <w:tr>
        <w:trPr>
          <w:trHeight w:val="2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skutecznego współdziałania z opiekunem praktyk zawodowych i nauczycielami w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celu poszerzania swojej wiedzy dydaktycznej oraz rozwijania umiejętności wychowawcz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U1_K0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U1_K0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U1_K0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U1_K0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U1_K0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U1_K0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U1_K07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szczegół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szczegół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gzamin ustny/pisem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zygotowanie dokumentacji praktyki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aca własna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aca                  w grupie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aca z opiekunami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3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  <w:lang w:val="pl-PL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ktyka dydaktyczna ciągła (PDC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0"/>
                <w:szCs w:val="20"/>
              </w:rPr>
              <w:t>Realizuje niektóre z powierzonych zadań w miarę poprawnie, ponieważ posiada wiedzę, umiejętności i kompetencje społeczne na poziomie 50%-59%. Korzysta z metod i narzędzi w planowaniu, prowadzeniu i modyfikacji lekcji. Stosuje typowe rozwiązania do typowych sytuacji dydaktycznych. Posiada podstawowe umiejętności w zakresie prowadzenia i obserwacji lekcji i dostrzegania typowych zdarzeń krytycznych, które potrafi opisać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i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0"/>
                <w:szCs w:val="20"/>
              </w:rPr>
              <w:t>Realizuje niektóre z powierzonych zadań w poprawnie, ponieważ posiada wiedzę, umiejętności i kompetencje społeczne na poziomie 60%-69%. Korzysta z metod i narzędzi w planowaniu, prowadzeniu i modyfikacji lekcji. Stosuje typowe rozwiązania do typowych sytuacji dydaktycznych. Posiada umiejętności w zakresie prowadzenia i obserwacji lekcji oraz samooceny i dostrzegania typowych zdarzeń krytycznych, które potrafi opisać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i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0"/>
                <w:szCs w:val="20"/>
              </w:rPr>
              <w:t>Realizuje większość powierzonych zadań poprawnie, tj. na poziomie 70%-79%. Poprawnie korzysta z metod i narzędzi w planowaniu, prowadzeniu i modyfikacji lekcji. Poszukuje typowych rozwiązań do typowych i nietypowych sytuacji dydaktycznych. Posiada umiejętności w zakresie prowadzenia i obserwacji lekcji oraz samooceny, a także dostrzegania i analizy zdarzeń krytycznych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i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0"/>
                <w:szCs w:val="20"/>
              </w:rPr>
              <w:t>Rzetelnie realizuje powierzone zadania, tj. na poziomie 80%-89%. Poprawnie korzysta z metod i narzędzi w planowaniu, prowadzeniu i modyfikacji lekcji. Samodzielnie poszukuje typowych i nietypowych rozwiązań do typowych i nietypowych sytuacji dydaktycznych. Posiada umiejętności charakterystyczne dla refleksyjnego praktyka w zakresie prowadzenia i obserwacji lekcji oraz samooceny, a także diagnozy i krytycznej analizy zdarzeń krytycznych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i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0"/>
                <w:szCs w:val="20"/>
              </w:rPr>
              <w:t>Rzetelnie realizuje powierzone zadania, tj. na poziomie 90%-100%.   . Poprawnie korzysta z metod i narzędzi w planowaniu, prowadzeniu i modyfikacji lekcji. Samodzielnie poszukuje typowych i nietypowych rozwiązań do typowych i nietypowych sytuacji dydaktycznych. Wykazuje cechy refleksyjnego praktyka takie jak spostrzegawczość pedagogiczna i modyfikacyjne umiejętności pedagogiczne w zakresie prowadzenia lekcji oraz umiejętności samooceny, a także diagnozy i krytycznej analizy zdarzeń krytycznych na lekcjach obserwowanych i prowadzonych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i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/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534"/>
        <w:gridCol w:w="1476"/>
      </w:tblGrid>
      <w:tr>
        <w:trPr>
          <w:trHeight w:val="284" w:hRule="atLeast"/>
        </w:trPr>
        <w:tc>
          <w:tcPr>
            <w:tcW w:w="6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70</w:t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Praktyka dydaktyczna ciągła: obserwacje lekcji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raktyka dydaktyczna ciągła: prowadzenie lekcji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Praktyka dydaktyczna ciągła: udział w życiu szkoły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35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390</w:t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rzygotowanie do praktyki, przygotowanie dokumentacji z praktyki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</w:t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ŁĄCZNA LICZBA GODZIN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47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560</w:t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UNKTY ECTS za przedmiot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20"/>
          <w:szCs w:val="20"/>
        </w:rPr>
        <w:t xml:space="preserve">    (data i</w:t>
      </w:r>
      <w:r>
        <w:rPr>
          <w:i/>
          <w:sz w:val="20"/>
          <w:szCs w:val="20"/>
          <w:lang w:val="pl-PL"/>
        </w:rPr>
        <w:t xml:space="preserve"> czytelne </w:t>
      </w:r>
      <w:r>
        <w:rPr>
          <w:i/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sz w:val="20"/>
          <w:szCs w:val="20"/>
        </w:rPr>
        <w:tab/>
        <w:tab/>
        <w:tab/>
      </w:r>
      <w:r>
        <w:rPr>
          <w:i/>
          <w:sz w:val="20"/>
          <w:szCs w:val="20"/>
          <w:lang w:val="pl-PL"/>
        </w:rPr>
        <w:t xml:space="preserve">             </w:t>
      </w:r>
      <w:r>
        <w:rPr>
          <w:i/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8z1">
    <w:name w:val="WW8Num28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1">
    <w:name w:val="WW8Num30z1"/>
    <w:qFormat/>
    <w:rPr>
      <w:color w:val="000000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1z3">
    <w:name w:val="WW8Num31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5z2">
    <w:name w:val="WW8Num3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5z4">
    <w:name w:val="WW8Num35z4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6z1">
    <w:name w:val="WW8Num3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6z2">
    <w:name w:val="WW8Num36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0z1">
    <w:name w:val="WW8Num4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0z2">
    <w:name w:val="WW8Num40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0z4">
    <w:name w:val="WW8Num40z4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2z1">
    <w:name w:val="WW8Num42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2z2">
    <w:name w:val="WW8Num42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2z7">
    <w:name w:val="WW8Num42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Times New Roman" w:hAnsi="Times New Roman" w:eastAsia="Times New Roman" w:cs="Times New Roman"/>
      <w:color w:val="000000"/>
      <w:sz w:val="20"/>
      <w:szCs w:val="20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Arial Unicode MS;Arial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bak@ujk.edu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6:26:00Z</dcterms:created>
  <dc:creator>Grzesiek</dc:creator>
  <dc:description/>
  <cp:keywords/>
  <dc:language>en-US</dc:language>
  <cp:lastModifiedBy>Łukasz Furtak</cp:lastModifiedBy>
  <cp:lastPrinted>2018-11-26T09:08:00Z</cp:lastPrinted>
  <dcterms:modified xsi:type="dcterms:W3CDTF">2024-08-20T23:45:00Z</dcterms:modified>
  <cp:revision>91</cp:revision>
  <dc:subject/>
  <dc:title>Microsoft Word - przewodnik_po_sylabusie_ug-1.doc</dc:title>
</cp:coreProperties>
</file>