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aps/>
          <w:lang w:val="en-GB"/>
        </w:rPr>
        <w:t xml:space="preserve">description of the course of study </w:t>
      </w:r>
    </w:p>
    <w:p>
      <w:pPr>
        <w:pStyle w:val="Normal"/>
        <w:jc w:val="center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18"/>
        <w:gridCol w:w="6032"/>
      </w:tblGrid>
      <w:tr>
        <w:trPr>
          <w:trHeight w:val="2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urse code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0231.8.FILA1P.D22.PDsp</w:t>
            </w:r>
          </w:p>
        </w:tc>
      </w:tr>
      <w:tr>
        <w:trPr>
          <w:trHeight w:val="27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Name of the course in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aktyka dydaktyczna śródroczna w klasach IV-VIII</w:t>
            </w:r>
          </w:p>
        </w:tc>
      </w:tr>
      <w:tr>
        <w:trPr>
          <w:trHeight w:val="146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Mid-semester practicum at grades IV-VIII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LOCATION OF THE course OF STUDY within the system </w:t>
      </w:r>
      <w:r>
        <w:rPr/>
        <w:t>of studies</w:t>
      </w:r>
    </w:p>
    <w:tbl>
      <w:tblPr>
        <w:tblW w:w="9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646"/>
      </w:tblGrid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1. Field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Philology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2. Mode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 studies</w:t>
            </w:r>
          </w:p>
        </w:tc>
      </w:tr>
      <w:tr>
        <w:trPr>
          <w:trHeight w:val="24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. Level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irst degree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. Profile of study*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ractical 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5. Person preparing the course descriptio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6. Contac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bak@ujk.edu.pl</w:t>
              </w:r>
            </w:hyperlink>
            <w:r>
              <w:rPr>
                <w:sz w:val="20"/>
                <w:szCs w:val="20"/>
                <w:lang w:val="en-US"/>
              </w:rPr>
              <w:t>, witold.lech@ujk.edu.pl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General characteristicS of the </w:t>
      </w:r>
      <w:r>
        <w:rPr/>
        <w:t>course of study</w:t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672"/>
      </w:tblGrid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1. Language of instructio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, Polish</w:t>
            </w:r>
          </w:p>
        </w:tc>
      </w:tr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2. Prerequisites*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DETAILED CHARACTERISTICS OF THE COURSE OF STUDY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6062"/>
      </w:tblGrid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practice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lace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- primary school;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evaluating the lessons in the building of b</w:t>
            </w:r>
            <w:r>
              <w:rPr>
                <w:sz w:val="20"/>
                <w:szCs w:val="20"/>
                <w:lang w:val="en-GB"/>
              </w:rPr>
              <w:t xml:space="preserve">ranch campus in Sandomierz, Jan Kochanowski University in Kielce </w:t>
            </w:r>
          </w:p>
        </w:tc>
      </w:tr>
      <w:tr>
        <w:trPr>
          <w:trHeight w:val="23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assessment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dit with grade 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receptive method;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-solving method;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learning by doing</w:t>
            </w:r>
          </w:p>
        </w:tc>
      </w:tr>
      <w:tr>
        <w:trPr>
          <w:trHeight w:val="25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b/>
                <w:sz w:val="20"/>
                <w:szCs w:val="20"/>
                <w:lang w:val="en-GB"/>
              </w:rPr>
              <w:t>Bibliograph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Required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dydaktycznej śródrocznej.</w:t>
            </w:r>
          </w:p>
        </w:tc>
      </w:tr>
      <w:tr>
        <w:trPr>
          <w:trHeight w:val="15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urther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9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Majer, Halina &amp; Irena Czwenar. </w:t>
            </w:r>
            <w:r>
              <w:rPr>
                <w:u w:val="single"/>
              </w:rPr>
              <w:t>Classroom Observation Tasks</w:t>
            </w:r>
            <w:r>
              <w:rPr/>
              <w:t>. Naukowe Wydawnictwo Piotrkowskie, 2000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>Objectives, syllabus CONTENT and intended LEARNING outcomes</w:t>
      </w:r>
      <w:r>
        <w:rPr/>
        <w:t xml:space="preserve"> </w:t>
      </w:r>
    </w:p>
    <w:tbl>
      <w:tblPr>
        <w:tblW w:w="9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770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urse objectives </w:t>
            </w:r>
            <w:r>
              <w:rPr>
                <w:b/>
                <w:i/>
                <w:sz w:val="20"/>
                <w:szCs w:val="20"/>
                <w:lang w:val="en-GB"/>
              </w:rPr>
              <w:t>(practicum)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1 – </w:t>
            </w:r>
            <w:r>
              <w:rPr>
                <w:sz w:val="20"/>
                <w:szCs w:val="20"/>
                <w:lang w:val="en-US"/>
              </w:rPr>
              <w:t>developing professional competence by implementing theory into practice with reference to teaching English to pre-school students</w:t>
            </w:r>
          </w:p>
        </w:tc>
      </w:tr>
      <w:tr>
        <w:trPr>
          <w:trHeight w:val="979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Detailed syllabus </w:t>
            </w:r>
            <w:r>
              <w:rPr>
                <w:b/>
                <w:i/>
                <w:sz w:val="20"/>
                <w:szCs w:val="20"/>
                <w:lang w:val="en-GB"/>
              </w:rPr>
              <w:t>(practicum 10h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he principles of organizing teaching English in primary school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ypes of syllabuses for teaching English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valuation of lessons, critical incidents and critical events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ms of filling out observation sheets. </w:t>
            </w:r>
          </w:p>
        </w:tc>
      </w:tr>
    </w:tbl>
    <w:p>
      <w:pPr>
        <w:pStyle w:val="Normal"/>
        <w:rPr>
          <w:rFonts w:eastAsia="Arial Unicode MS;Arial"/>
          <w:b/>
          <w:b/>
          <w:sz w:val="20"/>
          <w:szCs w:val="20"/>
          <w:lang w:val="en-US" w:eastAsia="pl-PL"/>
        </w:rPr>
      </w:pPr>
      <w:r>
        <w:rPr>
          <w:rFonts w:eastAsia="Arial Unicode MS;Arial"/>
          <w:b/>
          <w:sz w:val="20"/>
          <w:szCs w:val="20"/>
          <w:lang w:val="en-US" w:eastAsia="pl-PL"/>
        </w:rPr>
      </w:r>
    </w:p>
    <w:p>
      <w:pPr>
        <w:pStyle w:val="Normal"/>
        <w:rPr>
          <w:rFonts w:eastAsia="Arial Unicode MS;Arial"/>
          <w:b/>
          <w:b/>
          <w:sz w:val="20"/>
          <w:szCs w:val="20"/>
          <w:lang w:val="en-GB" w:eastAsia="pl-PL"/>
        </w:rPr>
      </w:pPr>
      <w:r>
        <w:rPr>
          <w:rFonts w:eastAsia="Arial Unicode MS;Arial"/>
          <w:b/>
          <w:sz w:val="20"/>
          <w:szCs w:val="20"/>
          <w:lang w:val="en-GB" w:eastAsia="pl-PL"/>
        </w:rPr>
        <w:t>4.3 Intended learning outco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210935" cy="381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81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5953"/>
                              <w:gridCol w:w="1701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Symbol of specific learning outcomes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A graduate, who passed the cour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Symbol of general 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ithin the scope of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knowledge s/he knows and understand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dactic tasks carried out by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e way of functioning as well as the organization of didactic work of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ypes of documents related to the didactic work carried out by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within the scope of abilities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 xml:space="preserve"> s/he ca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0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raw conclusions from the observation of the didactic work of the teacher, his/her interactions with pupils as well as ways of planning and conducting classes; actively observe methods and forms of work applied by the teacher as well as didactic aids and techniques of assessing pupils and ways of assigning and checking homewor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0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alyze, under the supervision of the school mentor  and university supervisors who specialize in psychological and pedagogical counseling, pedagogical situations and incidents both observed as well as experiences during practicu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ithin the scope of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ocial competence s/he is ready 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ollaborate and cooperate effectively with the school mentor as well as other teachers in order to broaden one’s didactic knowledge and improve educational skills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00.55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5953"/>
                        <w:gridCol w:w="1701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Symbol of specific learning outcomes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A graduate, who passed the cour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Symbol of general learning outcome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within the scope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knowledge s/he knows and understands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dactic tasks carried out by the school or educational instit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 way of functioning as well as the organization of didactic work of the school or educational instit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ypes of documents related to the didactic work carried out by the school or educational instit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en-GB" w:eastAsia="pl-PL"/>
                              </w:rPr>
                              <w:t>within the scope of abilities</w:t>
                            </w: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 xml:space="preserve"> s/he can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0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raw conclusions from the observation of the didactic work of the teacher, his/her interactions with pupils as well as ways of planning and conducting classes; actively observe methods and forms of work applied by the teacher as well as didactic aids and techniques of assessing pupils and ways of assigning and checking homewor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0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0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alyze, under the supervision of the school mentor  and university supervisors who specialize in psychological and pedagogical counseling, pedagogical situations and incidents both observed as well as experiences during practicu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within the scope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social competence s/he is ready to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collaborate and cooperate effectively with the school mentor as well as other teachers in order to broaden one’s didactic knowledge and improve educational skills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5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s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Teaching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outcome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(code)</w:t>
            </w:r>
          </w:p>
        </w:tc>
        <w:tc>
          <w:tcPr>
            <w:tcW w:w="79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 of assessment (+/-)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Exam oral/written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Test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ojec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Effort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in class</w:t>
            </w:r>
            <w:r>
              <w:rPr>
                <w:rFonts w:eastAsia="Arial Unicode MS;Arial"/>
                <w:b/>
                <w:spacing w:val="-2"/>
                <w:sz w:val="20"/>
                <w:szCs w:val="20"/>
                <w:lang w:val="en-GB" w:eastAsia="pl-PL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Self-stud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Group work*           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Filling out observation sheet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highlight w:val="lightGray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20"/>
        <w:gridCol w:w="8197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a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Grade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on of assessment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acticum (PDs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3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H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kill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fiel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less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observation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,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which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llow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m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omplet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the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bservati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heet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a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ufficient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degree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50% - 5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3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H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kill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fiel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lesson observation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,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which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llow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m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omplet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the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bservati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heet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a </w:t>
            </w:r>
            <w:r>
              <w:rPr>
                <w:rStyle w:val="Tsalignmentelementhighlighted"/>
                <w:color w:val="000000"/>
                <w:sz w:val="20"/>
                <w:szCs w:val="20"/>
                <w:shd w:fill="888888" w:val="clear"/>
                <w:lang w:val="en-GB"/>
              </w:rPr>
              <w:t>sufficient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highlighted"/>
                <w:color w:val="000000"/>
                <w:sz w:val="20"/>
                <w:szCs w:val="20"/>
                <w:shd w:fill="888888" w:val="clear"/>
                <w:lang w:val="en-GB"/>
              </w:rPr>
              <w:t>degree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;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a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evaluat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lesson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observed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from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mor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a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n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perspective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60% - 6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4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H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kill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fiel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lesson observation, </w:t>
            </w:r>
            <w:r>
              <w:rPr>
                <w:rStyle w:val="Tsalignmentelementhighlighted"/>
                <w:color w:val="000000"/>
                <w:sz w:val="20"/>
                <w:szCs w:val="20"/>
                <w:shd w:fill="888888" w:val="clear"/>
                <w:lang w:val="en-GB"/>
              </w:rPr>
              <w:t>which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llow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for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reliabl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ompleti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bservati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heets;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i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bl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o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ritically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evaluat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bserve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lesson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from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ever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perspectives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70% - 7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4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Demonstrate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kill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haracteristic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a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reflectiv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highlighted"/>
                <w:color w:val="000000"/>
                <w:sz w:val="20"/>
                <w:szCs w:val="20"/>
                <w:shd w:fill="888888" w:val="clear"/>
                <w:lang w:val="en-GB"/>
              </w:rPr>
              <w:t>practitioner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bserving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lessons,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uch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diagnosi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n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ritic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nalysi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ritic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events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80% - 8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b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Demonstrate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haracteristic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reflective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practitioner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such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pedagogic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perceptivenes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n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modificati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highlighted"/>
                <w:color w:val="000000"/>
                <w:sz w:val="20"/>
                <w:szCs w:val="20"/>
                <w:shd w:fill="888888" w:val="clear"/>
                <w:lang w:val="en-GB"/>
              </w:rPr>
              <w:t>pedagogic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highlighted"/>
                <w:color w:val="000000"/>
                <w:sz w:val="20"/>
                <w:szCs w:val="20"/>
                <w:shd w:fill="888888" w:val="clear"/>
                <w:lang w:val="en-GB"/>
              </w:rPr>
              <w:t>skill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i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the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evaluation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bserve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lessons,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wel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diagnosi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nd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ritic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analysis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of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critical</w:t>
            </w:r>
            <w:r>
              <w:rPr>
                <w:color w:val="000000"/>
                <w:sz w:val="20"/>
                <w:szCs w:val="20"/>
                <w:shd w:fill="EFF6FF" w:val="clear"/>
                <w:lang w:val="en-GB"/>
              </w:rPr>
              <w:t xml:space="preserve"> </w:t>
            </w:r>
            <w:r>
              <w:rPr>
                <w:rStyle w:val="Tsalignmentelement"/>
                <w:color w:val="000000"/>
                <w:sz w:val="20"/>
                <w:szCs w:val="20"/>
                <w:lang w:val="en-GB"/>
              </w:rPr>
              <w:t>events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90% - 100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BALANCE OF ECTS  CREDITS – STUDENT’S WORK INPUT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164"/>
      </w:tblGrid>
      <w:tr>
        <w:trPr/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Student's workload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udies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UMBER OF HOURS WITH THE DIRECT PARTICIPATION OF THE TEACHER /CONTACT HOURS/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d-semester practicum: lesson observation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OTAL NUMBER OF HOUR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Preparing document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CTS credits for the course of stud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GB"/>
        </w:rPr>
        <w:t xml:space="preserve">Accepted for execution </w:t>
      </w:r>
      <w:r>
        <w:rPr>
          <w:i/>
          <w:sz w:val="20"/>
          <w:szCs w:val="20"/>
          <w:lang w:val="en-GB"/>
        </w:rPr>
        <w:t>(date and legible signatures of the teachers running the course in the given academic year)</w:t>
      </w:r>
    </w:p>
    <w:p>
      <w:pPr>
        <w:pStyle w:val="Normal"/>
        <w:ind w:left="1416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</w:t>
      </w:r>
    </w:p>
    <w:p>
      <w:pPr>
        <w:pStyle w:val="Normal"/>
        <w:ind w:left="1416" w:hanging="0"/>
        <w:rPr/>
      </w:pPr>
      <w:r>
        <w:rPr>
          <w:i/>
          <w:sz w:val="20"/>
          <w:szCs w:val="20"/>
          <w:lang w:val="en-GB"/>
        </w:rPr>
        <w:t xml:space="preserve">     </w:t>
      </w:r>
      <w:r>
        <w:rPr>
          <w:i/>
          <w:sz w:val="20"/>
          <w:szCs w:val="20"/>
          <w:lang w:val="en-GB"/>
        </w:rPr>
        <w:t>.......................................................................................................................</w:t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  <w:p>
    <w:pPr>
      <w:pStyle w:val="Head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7">
    <w:name w:val="WW8Num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Notranslate">
    <w:name w:val="notranslate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salignmentelement">
    <w:name w:val="ts-alignment-element"/>
    <w:basedOn w:val="Domylnaczcionkaakapitu"/>
    <w:qFormat/>
    <w:rPr/>
  </w:style>
  <w:style w:type="character" w:styleId="Tsalignmentelementhighlighted">
    <w:name w:val="ts-alignment-element-highligh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ażyna szyling</dc:creator>
  <dc:description/>
  <cp:keywords/>
  <dc:language>en-US</dc:language>
  <cp:lastModifiedBy>Łukasz Furtak</cp:lastModifiedBy>
  <cp:lastPrinted>2018-11-26T14:14:00Z</cp:lastPrinted>
  <dcterms:modified xsi:type="dcterms:W3CDTF">2024-08-20T23:40:00Z</dcterms:modified>
  <cp:revision>58</cp:revision>
  <dc:subject>dostosowanie do KRK</dc:subject>
  <dc:title>wzór sylabusa UG</dc:title>
</cp:coreProperties>
</file>