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A09.PB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Szkolenie  bibliote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Library coach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,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Łukasz Furt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rtakl@uj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/>
              </w:rPr>
              <w:t>Pomieszczenia dydaktyczne Filii w Sandomierzu Uniwersytetu Jana Kochanowskiego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teriały szkoleniowe dostępne na stronie Biblioteki Głównej UJK w zakładc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nformat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buk.ujk.edu.pl/informator/szkolenie-biblioteczne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ulamin udostępniania i korzystania ze zbiorów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buk.ujk.edu.pl/wpm/wp-content/uploads/2023/06/regulamin-udostepniania-i-korzystania-ze-zbiorow-buk-2023.pdf</w:t>
              </w:r>
            </w:hyperlink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ulamin organizacyjny Biblioteki UJK w Kielcach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buk.ujk.edu.pl/files/regulamin-organizacyjny-buk-2023.pdf</w:t>
              </w:r>
            </w:hyperlink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Dostarczenie studentom podstawowej wiedzy dotyczącej funkcjonowania Biblioteki Uniwersytecki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Zapoznanie studentów z zasadami korzystania ze zbiorów i usług Bibliotek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Przygotowanie do szybkiego i trafnego wyszukiwania informacji, praktyczne wyszukiwanie i składanie zamówień w katalogu onlin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2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Podstawowe informacje o Bibliotece Uniwersyteckiej (historia, lokalizacja, zadania, struktura organizacyjna)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Objaśnienie procedur biblioteczn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Zapoznanie z podziałem zbiorów bibliotecznych oraz omówienie zasad korzystania ze zbiorów (zbiory tradycyjne, specjalne, elektroniczne)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  Bazy pełno-tekstowe i bibliograficzn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Omówienie dostępu do baz i katalogów biblioteczn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Praktyczne wyszukiwanie i zamawianie w katalogach: kartkowym i elektroniczny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ą terminologię związaną z funkcjonowaniem biblioteki i katalogów onli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zasady korzystania ze zbiorów Bibliote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praktyczną umiejętność korzystania ze zbiorów tradycyjnych, elektronicznych i usług Bibliote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ie wyszukuje i dociera do źródeł niezbędnych podczas stud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wartości przekazywanych przez jednostkę gromadzącą zbiory i udostępniającą je, jaką jest bibliotek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roli, jaką odgrywa biblioteka w tworzeniu społeczeństwa informacyjnego i w procesie ochrony dziedzictwa narod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1546"/>
        <w:gridCol w:w="7443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131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ICZONY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0% PRAWIDŁOWYCH ODPOWIEDZ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</w:t>
      </w:r>
      <w:r>
        <w:rPr/>
        <w:t>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wykładach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k.ujk.edu.pl/informator/szkolenie-biblioteczne/" TargetMode="External"/><Relationship Id="rId3" Type="http://schemas.openxmlformats.org/officeDocument/2006/relationships/hyperlink" Target="https://buk.ujk.edu.pl/wpm/wp-content/uploads/2023/06/regulamin-udostepniania-i-korzystania-ze-zbiorow-buk-2023.pdf" TargetMode="External"/><Relationship Id="rId4" Type="http://schemas.openxmlformats.org/officeDocument/2006/relationships/hyperlink" Target="https://buk.ujk.edu.pl/files/regulamin-organizacyjny-buk-2023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8:29:00Z</dcterms:created>
  <dc:creator>Grzesiek</dc:creator>
  <dc:description/>
  <cp:keywords/>
  <dc:language>en-US</dc:language>
  <cp:lastModifiedBy>Łukasz Furtak</cp:lastModifiedBy>
  <cp:lastPrinted>2019-01-10T13:34:00Z</cp:lastPrinted>
  <dcterms:modified xsi:type="dcterms:W3CDTF">2024-05-03T18:17:00Z</dcterms:modified>
  <cp:revision>31</cp:revision>
  <dc:subject/>
  <dc:title>Microsoft Word - przewodnik_po_sylabusie_ug-1.doc</dc:title>
</cp:coreProperties>
</file>