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0" w:right="60" w:hanging="0"/>
        <w:jc w:val="left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6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08.TK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łumaczenia korporacyjn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ranslation in Corporate Englis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a, niestacjonar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4. Profil studiów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rzena Miękina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miekina@ujk.edu.pl, witoldlech@wp.pl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</w:t>
      </w:r>
      <w:r>
        <w:rPr/>
        <w:t>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Język wykładow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angie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4. Wymagania wstępne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 języka angielskiego B1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9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Pomieszczenia dydaktyczne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podręcznikiem, pogadanka, praca w parach, praca indywidualna, praca własna, mini-prezent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. Filak M. Radej F. Angielski w Tłumaczeniach Business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ton Publishing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. Atkinson, Victoria,et al. Business English. Edgard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 Robbins, Sue. First Insights into Business. Longman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. Jendrych E., Business English, C.H. Beck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ć kursantów z podstawami języka angielskiego używanego w korporacjach (struktura firmy, kadry, organizacja biura, spotkanie/konferencja, marketing, logistyka, obsługa klienta, produkcja, UE) (tłumaczenie, pogadank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Umożliwić studentom ćwiczenie poznanej wiedzy w tłumaczeniach fragmentów tekstów oraz dokumentów (typowych i nietypowych) (ćwiczenia, praca własna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Ukazać studentom związek między omawianym materiałem a elementami życia codziennego (scenki, dokumenty)</w:t>
            </w:r>
          </w:p>
        </w:tc>
      </w:tr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 45h / 45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ziały do omówienia: 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firmy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dry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rganizacja biura 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tkanie/konferencja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keting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styka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ługa klienta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dukcja 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e Międzynarodowe (UE, NAFTA)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10085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  <w:gridCol w:w="58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ą terminologię oraz posiada podstawowe informacje z zakresu angielskiego korporacyjnego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rozszerzoną terminologię oraz posiada rozszerzone informacje z zakresu angielskiego korporacyjnego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5 FILA1P_W02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poznaną terminologię oraz nabytą wiedzę w sytuacjach typowych wymagających użycia korporacyjnego angielskiego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6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poznaną terminologię oraz nabytą wiedzę w sytuacjach nietypowych wymagających użycia korporacyjnego angielskiego.  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1 FILA1P_U0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świadomość potrzeby ciągłego doskonalenia swojej wiedzy i umiejętności w zakresie języka angielskiego używanego w firmie międzynarodowej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jest przygotowany do efektywnej pracy w zespole i odpowiedzialnego wykorzystywania swojej wiedzy z zakresu angielskiego korporacyjnego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3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lokwium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na zajęciach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                 w grupie 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28"/>
        <w:gridCol w:w="8244"/>
      </w:tblGrid>
      <w:tr>
        <w:trPr>
          <w:trHeight w:val="284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(C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ą terminologię (potrafi podać polskie odpowiedniki).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zetłumaczyć na język polski podstawowe teksty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zetłumaczyć na język polski rozszerzone teksty.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zastosować omawiane zagadnienia w ograniczonej ilości scenek rodzajowych.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zastosować omawiane zagadnienia w scenkach rodzajowych odnoszących się do wszystkich    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nych zagadnień.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1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kolokw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 xml:space="preserve">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1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19T21:19:00Z</dcterms:modified>
  <cp:revision>19</cp:revision>
  <dc:subject/>
  <dc:title>Microsoft Word - przewodnik_po_sylabusie_ug-1.doc</dc:title>
</cp:coreProperties>
</file>