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rPr>
          <w:b/>
          <w:b/>
          <w:i/>
          <w:i/>
          <w:color w:val="000000"/>
        </w:rPr>
      </w:pPr>
      <w:r>
        <w:rPr>
          <w:i/>
          <w:color w:val="000000"/>
          <w:lang w:val="pl-PL"/>
        </w:rPr>
        <w:t xml:space="preserve">          </w:t>
      </w:r>
      <w:r>
        <w:rPr>
          <w:i/>
        </w:rPr>
        <w:t>Załącznik nr 4 do zarządzenia nr 22/2020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D15.Ksm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osmeceuty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osmeceu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n. farm. Wojciech Koch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o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6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nie wiedzy z chemii i biologii na poziomie szkoły ponadgimnazjalnej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ach dydaktycznych Filii UJK w 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: zaliczenie z oceną,  ćwiczenia: kolokwium, aktywność na zajęciach, praca w grupie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podawcza, prezentacja multimedialna, dyskusja, wyjaśnianie zagadnień problemowych, konsultacj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60" w:after="60"/>
              <w:ind w:left="40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aelos Z. D. Kosmeceutyki. Wydawnictwo Medyczne Urban &amp; Partner, Wrocław 2006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60" w:after="60"/>
              <w:ind w:left="40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pisma branżowe LNE, Kosmetologia Estetyczne itp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60"/>
              <w:ind w:left="40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inka W. Zarys chemii kosmetycznej. Wydawnictwo Volumed, Wrocław 1999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60"/>
              <w:ind w:left="40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zec A., Chemia nowoczesnych kosmetyków. Substancje aktywne w preparatach i zabiegach kosmetycznych. TNOiK Toruń, 2010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1702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75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1. Przekazanie wiedzy oraz umiejętności jej wykorzystania dotyczącej budowy skóry i funkcji skóry (wykłady/ćwiczenia).</w:t>
            </w:r>
          </w:p>
          <w:p>
            <w:pPr>
              <w:pStyle w:val="Normal"/>
              <w:spacing w:before="60" w:after="60"/>
              <w:ind w:left="7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2. Przekazanie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 xml:space="preserve"> wiedzę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 temat składu chemicznego występującego w kosmetykach oraz obszarów stosowania danych grup kosmetyków (ćwiczenia).</w:t>
            </w:r>
          </w:p>
          <w:p>
            <w:pPr>
              <w:pStyle w:val="Normal"/>
              <w:spacing w:before="60" w:after="6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>Zapoznanie studenta z umiejętnościami wykorzystania mechanizmów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oddziaływania kosmetyków na skórę (wykłady/ćwiczenia).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informacje dotycząc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udowy skóry i funkcjonowania jej przydatków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informacje dotyczące kosmetyków: podział, charakterystyka obszarów stosowania kosmetyków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mechanizmy oddziaływania kosmetyków na skórę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do komponowania receptur. Podstawowe wiadomości na temat technologii wytwarzania wybranych kosmeceutyków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substancji czynnych występujących w kosmeceutykach, takich jak witaminy, peptydy, lipidy, substancje roślinne, czynniki wzrostu, filtry słoneczne oraz środki złuszczające i rozjaśniające skórę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enie nowych technik badawczych wykorzystywanych do analizy kosmeceutyk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budowy i właściwości fizykochemicznych substancji czynnych kosmeceutyk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enie działania pielęgnacyjno-leczniczego kosmeceutyków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kuteczności działania kosmeceutyk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enie zastosowania kosmeceutyków w dermatologii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zedmiotowe efekty uczenia się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 zaawansowanym stopniu wiedzę na temat budowy skóry oraz problemów skórnych które można leczyć kosmetykami. oraz rozumie najważniejsze zagadnienia związane z kosmetykami, ich składem, formami kosmetycznymi, sposobami aplikacji oraz technologią produkcji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 zaawansowanym stopniu wiedzę w zakresie doboru odpowiednich produktów kosmetycznych, znajdujących się w obrocie krajowym i międzynarodowym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10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brać właściwy produkt kosmeceutyczny, odpowiedni do istniejącego problem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SP1_U11 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ąc świadomość dynamicznego rozwoju rynku nowoczesnych kosmetyków – rozumie potrzebę systematycznego doskonalenia zawodowego w zakresie dermokosmetyków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1134"/>
        <w:gridCol w:w="7164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84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emne kolokwium zaliczeniowe w formie testu - poniżej 60%, z uwzględnieniem aktywności na zajęciach, pracy własnej i grupowej</w:t>
            </w:r>
          </w:p>
        </w:tc>
      </w:tr>
      <w:tr>
        <w:trPr>
          <w:trHeight w:val="255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emne kolokwium zaliczeniowe w formie testu - 60-67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emne kolokwium zaliczeniowe w formie testu - 68-75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emne kolokwium zaliczeniowe w formie testu - 76-83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emne kolokwium zaliczeniowe w formie testu - 84-90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emne kolokwium zaliczeniowe w formie testu - powyżej 90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(test) poniżej 60% , z uwzględnieniem aktywności na zajęciach, pracy własnej i grupowej</w:t>
            </w:r>
          </w:p>
        </w:tc>
      </w:tr>
      <w:tr>
        <w:trPr>
          <w:trHeight w:val="255" w:hRule="atLeast"/>
          <w:cantSplit w:val="true"/>
        </w:trPr>
        <w:tc>
          <w:tcPr>
            <w:tcW w:w="1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(test) 60-67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(test) 68-75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(test) 76-83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(test) 84-90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(test) powyżej 90%, z uwzględnieniem aktywności na zajęciach, pracy własnej i grupowej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 xml:space="preserve"> egzamini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egzaminu/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78"/>
      <w:ind w:hanging="360"/>
    </w:pPr>
    <w:rPr>
      <w:rFonts w:ascii="Arial" w:hAnsi="Arial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48:00Z</dcterms:created>
  <dc:creator>Grzesiek</dc:creator>
  <dc:description/>
  <cp:keywords/>
  <dc:language>en-US</dc:language>
  <cp:lastModifiedBy>Wojciech Koch</cp:lastModifiedBy>
  <cp:lastPrinted>2018-11-26T09:08:00Z</cp:lastPrinted>
  <dcterms:modified xsi:type="dcterms:W3CDTF">2024-08-22T09:48:00Z</dcterms:modified>
  <cp:revision>2</cp:revision>
  <dc:subject/>
  <dc:title>Microsoft Word - przewodnik_po_sylabusie_ug-1.doc</dc:title>
</cp:coreProperties>
</file>