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spacing w:lineRule="auto" w:line="240"/>
        <w:ind w:left="0" w:right="60" w:hanging="0"/>
        <w:rPr>
          <w:b/>
          <w:b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spacing w:lineRule="auto" w:line="240"/>
        <w:ind w:left="2380" w:right="60" w:hanging="0"/>
        <w:jc w:val="left"/>
        <w:rPr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1"/>
        <w:gridCol w:w="6525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D1.BKE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otanika w kosmetologii z elementami fitochemii</w:t>
            </w:r>
          </w:p>
          <w:p>
            <w:pPr>
              <w:pStyle w:val="HTMLwstpniesformatowany"/>
              <w:shd w:fill="F8F9FA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02124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b/>
                <w:bCs/>
                <w:i/>
                <w:iCs/>
                <w:color w:val="202124"/>
                <w:lang w:val="en"/>
              </w:rPr>
              <w:t>Botany in cosmelology with elements of phytochemist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0212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02124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dalena.zdzieb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stawy chemii organicznej oraz biologii z elementami botanik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[15h]  ćwiczenia [30h] 3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Filii w Sandomierzu UJK w Kielcac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: wykład – test, ćwiczenia – test, aktywność na zajęciach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informacyjny, prezentacja multimedialna,, wykorzystywanie technicznych środków dydaktycznych, prezentacje wybranych zagadnień, ćwiczenia, prepatary mikroskop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weykowska A., Szweykowski J.: Botanika. tom 1 i tom 2. PWN.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da B.: Zarys botaniki farmaceutycznej, PZWL, Warszawa 2002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imek B. [red.] Analiza fitochemiczna roślinnych substancji leczniczych. Uniwersytet Medyczny w Łodzi, Łódź, 2011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tkowski L. Klucz do oznaczania roślin naczyniowych Polski niżowej. PWN. Warszawa 2019.</w:t>
            </w:r>
          </w:p>
          <w:p>
            <w:pPr>
              <w:pStyle w:val="NormalnyWeb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</w:t>
      </w:r>
      <w:r>
        <w:rPr/>
        <w:t>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181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left="642" w:right="33" w:hanging="47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zekazanie studentom umiejętności i nabywa wiedzę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dotyczącą budowy morfologicznei i anatomicznej roślin i preparatów pochodzenia naturalnego mających zastosowanie w kosmetologii i lecznictwie, jak również w zakresie nazewnictwa, przynależności systematycznej oraz badania ich tożsamości (wykłady/ćwiczenia).</w:t>
            </w:r>
          </w:p>
          <w:p>
            <w:pPr>
              <w:pStyle w:val="Normal"/>
              <w:shd w:fill="FFFFFF" w:val="clear"/>
              <w:ind w:left="642" w:right="33" w:hanging="47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C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. Przekazanie sutudentom wiedzy i umiejętności identyfikacji substancji roślinnych, oznaczania zawartości związków aktywnych, oraz określania ich właściwości farmakologicznych, składu jakościowego oraz właściwości pielęgnacyjnych (ćwiczenia)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2 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50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dstawy nazewnictwa i klasyfikacji rośli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a morfologiczna i anatomiczna roślin, rośliny jedno- i dwuliścienne, budowa pierwotna i wtórn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wiązki biologicznie czynne występujące w roślinach, zasadnicze kierunki działania ciał czynnych, chemizm ciał czynnych.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adania tożsamości substancji roślinnych leczniczych oraz kosmetycznych w oparciu o analizę morfologiczno-anatomiczn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analizę chromatograficzn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yfikacja materiału roślinneg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echnika mikroskopowani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kanki roślinne jednorodn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kanki roślinne niejednorodn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Diagnostyka morfologiczno-anatomiczna wybranych korzeni, kor, liści i kwiat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ługiwania się przewodnikami do oznaczania roślin leczniczych - instruktaż oznaczania rośli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charakterystykę morfologiczną i anatomiczną organizmów prokariotycznych, grzybów i roślin dostarczających surowców leczniczych i materiałów stosowanych w kosmetologi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badawcze stosowane w systematyce oraz poszukiwaniu nowych gatunków i odmian roślin leczniczych i grzybów stosowanych w kosmetologi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W09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dentyfikować i opisywać składniki strukturalne komórek, tkanek i organów roślin metodami mikroskopowymi i histochemicznym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U11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wać gatunki roślin leczniczych na podstawie cech morfologicznych i anatomicz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U02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ając świadomość dynamicznego rozwoju współczesnej kosmetologii – rozumie potrzebę systematycznego doskonalenia zawodowego i jest gotów do podjęcia tych działań. Rozumie znaczenie substancji pochodzenia naturalnego we współczesnej kosmetologii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10"/>
        <w:gridCol w:w="379"/>
      </w:tblGrid>
      <w:tr>
        <w:trPr>
          <w:trHeight w:val="284" w:hRule="atLeast"/>
        </w:trPr>
        <w:tc>
          <w:tcPr>
            <w:tcW w:w="9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70-79%, średnia aktywność na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testowe 80-89%, wysoka aktywność na wykład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90-100%, wyróżniająca aktywność na wykład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 testowe 70-79%, średnia aktywność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80-89%, wysoka aktywność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90-100%, wyróżniająca aktywność na ćwiczen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</w:t>
      </w:r>
      <w:r>
        <w:rPr/>
        <w:t>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20"/>
          <w:szCs w:val="20"/>
        </w:rPr>
        <w:t xml:space="preserve">    (data i</w:t>
      </w:r>
      <w:r>
        <w:rPr>
          <w:i/>
          <w:color w:val="000000"/>
          <w:sz w:val="20"/>
          <w:szCs w:val="20"/>
          <w:lang w:val="pl-PL"/>
        </w:rPr>
        <w:t xml:space="preserve"> czytelne </w:t>
      </w:r>
      <w:r>
        <w:rPr>
          <w:i/>
          <w:color w:val="000000"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20"/>
          <w:szCs w:val="20"/>
        </w:rPr>
        <w:tab/>
        <w:tab/>
        <w:tab/>
      </w:r>
      <w:r>
        <w:rPr>
          <w:i/>
          <w:color w:val="000000"/>
          <w:sz w:val="20"/>
          <w:szCs w:val="20"/>
          <w:lang w:val="pl-PL"/>
        </w:rPr>
        <w:t xml:space="preserve">             </w:t>
      </w:r>
      <w:r>
        <w:rPr>
          <w:i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00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1T15:52:00Z</dcterms:modified>
  <cp:revision>5</cp:revision>
  <dc:subject/>
  <dc:title>Microsoft Word - przewodnik_po_sylabusie_ug-1.doc</dc:title>
</cp:coreProperties>
</file>