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rPr>
          <w:b/>
          <w:b/>
          <w:i/>
          <w:i/>
        </w:rPr>
      </w:pPr>
      <w:r>
        <w:rPr>
          <w:i/>
        </w:rPr>
        <w:t>Załącznik nr 4 do zarządzenia nr 22/2020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D13.A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Aromaterap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Aromatherap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n.farm Wojciech Koch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ko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nie wiedzy z chemii i biologii na poziom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koły ponadgimnaz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ach dydaktycznych Filii UJK w 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egzamin, ćwiczenia: kolokwium zaliczeniow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podawcza, prezentacja multimedialna, dyskusja, wyjaśnianie zagadnień problemowych, konsultacj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0" w:leader="none"/>
                <w:tab w:val="left" w:pos="408" w:leader="none"/>
              </w:tabs>
              <w:suppressAutoHyphens w:val="false"/>
              <w:autoSpaceDE w:val="false"/>
              <w:spacing w:before="60" w:after="60"/>
              <w:ind w:left="260" w:hanging="2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Romer M., Aromaterapia: leksykon roślin leczniczych. Wyd. MedPharm, 200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0" w:leader="none"/>
                <w:tab w:val="left" w:pos="408" w:leader="none"/>
              </w:tabs>
              <w:suppressAutoHyphens w:val="false"/>
              <w:autoSpaceDE w:val="false"/>
              <w:spacing w:before="60" w:after="60"/>
              <w:ind w:left="260" w:hanging="2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Romer M., Aromaterapia dla całej rodziny. Wyd. MedPharm, 201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0" w:leader="none"/>
                <w:tab w:val="left" w:pos="408" w:leader="none"/>
              </w:tabs>
              <w:suppressAutoHyphens w:val="false"/>
              <w:autoSpaceDE w:val="false"/>
              <w:spacing w:before="60" w:after="60"/>
              <w:ind w:left="260" w:hanging="2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ECEFF4" w:val="clear"/>
                </w:rPr>
                <w:t xml:space="preserve">Huete A.,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Aromaterapia. Praktyczny przewodnik po olejkach eterycznych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. Wydawnictwo Jedno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6.</w:t>
            </w:r>
          </w:p>
        </w:tc>
      </w:tr>
      <w:tr>
        <w:trPr>
          <w:trHeight w:val="6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uppressAutoHyphens w:val="false"/>
              <w:autoSpaceDE w:val="false"/>
              <w:spacing w:before="60" w:after="60"/>
              <w:ind w:left="394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iewert Aruna.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Naturalne terapie dla umysłu i psychiki. Zioła, esencje kwiatowe i olejki. Wydawnictwo Jednośc, 2018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uppressAutoHyphens w:val="false"/>
              <w:autoSpaceDE w:val="false"/>
              <w:spacing w:before="60" w:after="60"/>
              <w:ind w:left="39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Walters Clare: „Aromaterapia – ilustrowany przewodnik”, Wyd. Konemann, 199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2114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21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218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Zapoznanie studenta 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ą i umiejętnościami w zakresie funkcjonowania zmysłu powonienia i roli substancji zapachowych w życiu człowieka (wykłady).</w:t>
            </w:r>
          </w:p>
          <w:p>
            <w:pPr>
              <w:pStyle w:val="Normal"/>
              <w:spacing w:before="60" w:after="60"/>
              <w:ind w:left="21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rzekaz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edzy dotyczącej właściwości, metod otrzymywania i zastosowa olejków eterycznych </w:t>
              <w:br/>
              <w:t>w kosmetologii i aromaterapii (wykłady).</w:t>
            </w:r>
          </w:p>
          <w:p>
            <w:pPr>
              <w:pStyle w:val="Normal"/>
              <w:spacing w:before="60" w:after="60"/>
              <w:ind w:left="218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rzekaz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ości otrzymywania olejków eterycznych z materiału roślinnego (ćwiczenia).</w:t>
            </w:r>
          </w:p>
          <w:p>
            <w:pPr>
              <w:pStyle w:val="Normal"/>
              <w:ind w:left="2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rzekaz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ości wykorzystania olejków eterycznych w tworzeniu kompozycji zapachowych, produktów aromaterapeutycznych i preparatów kosmetycznych (ćwiczenia).</w:t>
            </w:r>
          </w:p>
        </w:tc>
      </w:tr>
      <w:tr>
        <w:trPr>
          <w:trHeight w:val="841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prowadzenie do aromaterapii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styka zmysłu powonienia i smaku. Chemorecepcj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a zapachu w życiu człowieka. Podstawy i historia aromaterapii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gląd właściwości wybranych olejków eterycznych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lejki eteryczne i metody ich otrzymywania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achy w otoczeniu człowieka. Aromamarketing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omaterapia w kosmetologii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omaterapia w centrum spa. Wybrane zabiegi aromaterapeutyczne (kąpiele, masaże, inhalacje, płukanki, kompresy aromaterapeutyczne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 Umiejętności ˃ Wiedzy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charakteryzować zmysł powonienia, zjawisko chemorecepcji i rolę zapachu w życiu człowie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ać właściwości biologiczne, metody otrzymywania i zastosowanie olejków eterycznych w kosmetologii i aromaterapi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7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ojektować kompozycję zapachową zgodnie z zasadami stosowanymi w aromaterapii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asować metodę ekstrakcji olejku eterycznego do konkretnego materiału roślinn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ć preparaty kosmetyczne i aromaterapeutyczne zawierające olejki eteryczne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ić wpływ olejków eterycznych na właściwości pielęgnacyjne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aplikacyjne produktów kosmetycznych i aromaterapeutycznyc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ąc świadomość dynamicznego rozwoju aromaterapii – rozumie potrzebę systematycznego doskonalenia zawodowego i jest gotów do podjęcia tych działa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1275"/>
        <w:gridCol w:w="7107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 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84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owy egzamin pisemny poniżej 60%</w:t>
            </w:r>
          </w:p>
        </w:tc>
      </w:tr>
      <w:tr>
        <w:trPr>
          <w:trHeight w:val="25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owy egzamin pisemny 60-67%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owy egzamin pisemny 68-75%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owy egzamin pisemny 76-83%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owy egzamin pisemny 84-90%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owy egzamin pisemny powyżej 90%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pisemne poniżej 60% (test), z uwzględnieniem aktywności na zajęciach oraz pracy własnej i grupowej</w:t>
            </w:r>
          </w:p>
        </w:tc>
      </w:tr>
      <w:tr>
        <w:trPr>
          <w:trHeight w:val="255" w:hRule="atLeast"/>
          <w:cantSplit w:val="true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pisemne 60-67%, z uwzględnieniem aktywności na zajęciach oraz pracy własnej i grupowej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pisemne 68-75%, z uwzględnieniem aktywności na zajęciach oraz pracy własnej i grupowej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pisemne 76-83%, z uwzględnieniem aktywności na zajęciach oraz pracy własnej i grupowej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pisemne 84-90%, z uwzględnieniem aktywności na zajęciach oraz pracy własnej i grupowej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pisemne 90%, z uwzględnieniem aktywności na zajęciach oraz pracy własnej i grupowej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ach, laboratoriach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um, laboratorium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sz w:val="24"/>
          <w:szCs w:val="24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1" w:hanging="360"/>
      </w:pPr>
      <w:rPr>
        <w:sz w:val="18"/>
        <w:b w:val="false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mpik.com/szukaj/produkt?author=huete+an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37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01-29T17:40:00Z</dcterms:modified>
  <cp:revision>4</cp:revision>
  <dc:subject/>
  <dc:title>Microsoft Word - przewodnik_po_sylabusie_ug-1.doc</dc:title>
</cp:coreProperties>
</file>