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hd w:fill="auto" w:val="clear"/>
        <w:spacing w:lineRule="auto" w:line="240"/>
        <w:ind w:right="60" w:hanging="0"/>
        <w:rPr>
          <w:i/>
          <w:i/>
          <w:iCs/>
          <w:lang w:val="pl-PL"/>
        </w:rPr>
      </w:pPr>
      <w:r>
        <w:rPr>
          <w:i/>
          <w:lang w:val="pl-PL"/>
        </w:rPr>
        <w:t>Załącznik nr 4 do zarządzenia nr 22/202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KARTA PRZEDMIO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7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rzedmiotu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.8.KOS1.D5.MP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m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edycyna Przeciwstarzeniow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ti-aging Medicin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elskim</w:t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val="en" w:eastAsia="pl-P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USYTUOWANIE PRZEDMIOTU W SYSTEMIR STUDI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Kierunek studiów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etolog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Forma studiów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Poziom studiów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 licencjack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Profil studiów*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Osoba przygotowująca kartę przedmiotu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n. farm. Wojciech Koch, prof. UJK , mgr Karolina Sałagan-Kwiatkows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Kontak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A CHARAKTERYSTYKA PRZEDMIO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Język wykładow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najomość anatomii twarzy, chorób dermatologicznych (ich semiotyki i przyczyn) oraz chemii surowców wykorzystywanych w medycynie przeciwstarzeniowej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ZCZEGÓŁOWA CHARAKTERYSTYKA PRZEDMIO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499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 Forma zaję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ćwiczen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Miejsce realizacji zaję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prowadzone w pomieszczeniach dydaktycznych w Filii UJK w Sandomierzu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Forma zaliczenia zaję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- egzamin, ćwiczenia - zaliczenie z oceną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Metody dydaktyczn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opis, prelekcja, dyskusja, wyjaśnianie zagadnień problemowych, konsultacje, wykorzystywanie technicznych środków dydaktycznych, wskazanie metod samodzielnego dochodzenia do wiedzy, prezentacje wybranych zagadnień w grupie</w:t>
            </w:r>
          </w:p>
        </w:tc>
      </w:tr>
      <w:tr>
        <w:trPr>
          <w:trHeight w:val="7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Wykaz liter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lacek W.: Dermatologia estetyczna. Termedia, 201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oszczyk M.: Kosmetologia pielęgnacyjna i lekarska, Wydawnictwo Lekarskie PZWL, 2012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Padlewska K. Medycyna estetyczna i kosmetologia. </w:t>
            </w:r>
            <w:r>
              <w:rPr>
                <w:rStyle w:val="Value"/>
                <w:color w:val="000000"/>
                <w:sz w:val="20"/>
                <w:szCs w:val="20"/>
              </w:rPr>
              <w:t>Warszawa, 1, 2022. PZWL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upełniając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1F1F1" w:val="clear"/>
              </w:rPr>
              <w:t xml:space="preserve">Pecuszok K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Zabiegi inwazyjne w medycynie estetycznej i chirurgii plastycznej - regulacje prawne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PZWL Wydawnictwo Lekarskie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202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yn: Kosmetologia Estety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Magazyn: Les Nouvelles Esthetiques &amp; Spa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CELE, TREŚCI I EFEKTY UCZENIA SI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 Cele przedmiotu</w:t>
            </w:r>
            <w:r>
              <w:rPr>
                <w:rStyle w:val="Brak"/>
                <w:b/>
                <w:bCs/>
                <w:i/>
                <w:iCs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</w:rPr>
              <w:t>C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Zapoznanie studentów 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substancjami, aparaturą i metodami odnowy skóry, stosowanymi w medycynie estetycznej i przeciwstarzeniowej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2. Przekazanie wiedzy dotyczącej przyczyn oraz teorii starzenia się organiz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3. Przedstawienie aktualnej wiedzy dotyczącej przyczyn i mechanizmów stresu oksydacyjnego oraz metod zapobiegania tym procesom, z uwzględnieniem substancji o właściwościach antyoksydacyjnych obecnych w kosmetykach i żywnośc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C4. Przekazanie wiedzy i umiejętności dotyczących podstaw oraz zastosowania zabiegów służących hamowaniu procesów starzenia organizmu, zwłaszcza dotyczących skóry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2. Treści programowe </w:t>
            </w:r>
            <w:r>
              <w:rPr>
                <w:rStyle w:val="Brak"/>
                <w:b/>
                <w:bCs/>
                <w:i/>
                <w:iCs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Wykład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zyczyny starzenia się organizmu, w tym stresem oksydacyjnym oraz mechanizmami obrony antyoksydacyjnej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Antyoksydanty egzogenne (witaminy, substancje nieodżywcze pochodzenia roślinnego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ocesy starzenia się skóry oraz metodami ich zapobiegania w odniesieniu do pracy kosmetologa. Przypomnienie anatomii twarzy, szyi i dłon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Toksyna botulinowa w dermatologii estetycznej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tosowanie osocza bogato-płytkowego w medycynie przeciwstarzeniowej.</w:t>
            </w:r>
            <w:r>
              <w:rPr>
                <w:rFonts w:eastAsia="Times New Roman"/>
                <w:sz w:val="26"/>
                <w:szCs w:val="2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Ćwiczenia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Omówienie procesu starzenia się skó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kładniki aktywne w kosmetykach przeciwstarzeni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mikrodermabrazj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peelingów kwas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peelingów zioł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inwazyjne terapie opóźniające procesy starzenia się skóry – przegląd zabieg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tinol i witamina C w kosmetologi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mezoterapii bezigłowej, mikroigłowej oraz igł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BB Glow Ski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ówienie zabiegu karboksyterapi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stosowania zabiegów z użyciem IPL, LED oraz RF w kosmetologii przeciwstarzeni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Omówienie zabiegów z zastosowaniem laserów frakcyjnych, ablacyjnych i nieablacyjnych w resurfacingu skóry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oczyszczania wodorowego skó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RF mikroigł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ologia HIFU w kosmetologii przeciwstarzeni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zaburzeń barwnikowych skóry związanych z wiekiem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3.Przedmiotowe efekty uczenia się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616"/>
        <w:gridCol w:w="2459"/>
      </w:tblGrid>
      <w:tr>
        <w:trPr>
          <w:trHeight w:val="10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484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WIEDZY</w:t>
            </w:r>
          </w:p>
        </w:tc>
      </w:tr>
      <w:tr>
        <w:trPr>
          <w:trHeight w:val="78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Zna zasady legislacyjne dotyczące zawodu kosmetologa i kodeks etyczny zawodu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W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8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otrafi identyfikować błędy i zaniedbania w praktyce kosmetyczne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osiada umiejętność promowania zdrowego stylu życia, dbałość o pielęgnację ciała i urody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KOMPETENCJI SPOŁECZNYCH</w:t>
            </w:r>
          </w:p>
        </w:tc>
      </w:tr>
      <w:tr>
        <w:trPr>
          <w:trHeight w:val="7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Jest gotów do taktownego i skutecznego odmówienia wykonania zabiegu kosmetycznego w przypadku rozpoznania schorzeń, które stanowią przeciwwskazanie do jego zastosowania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53"/>
        <w:gridCol w:w="418"/>
        <w:gridCol w:w="434"/>
        <w:gridCol w:w="383"/>
        <w:gridCol w:w="377"/>
        <w:gridCol w:w="378"/>
        <w:gridCol w:w="383"/>
        <w:gridCol w:w="372"/>
        <w:gridCol w:w="377"/>
        <w:gridCol w:w="383"/>
        <w:gridCol w:w="372"/>
        <w:gridCol w:w="376"/>
        <w:gridCol w:w="383"/>
        <w:gridCol w:w="372"/>
        <w:gridCol w:w="376"/>
        <w:gridCol w:w="383"/>
        <w:gridCol w:w="372"/>
        <w:gridCol w:w="376"/>
        <w:gridCol w:w="383"/>
        <w:gridCol w:w="372"/>
        <w:gridCol w:w="384"/>
      </w:tblGrid>
      <w:tr>
        <w:trPr/>
        <w:tc>
          <w:tcPr>
            <w:tcW w:w="98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81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ustny/pisemny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okwium*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ktywność               </w:t>
            </w:r>
            <w:r>
              <w:rPr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a własna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 xml:space="preserve">Inne </w:t>
            </w:r>
            <w:r>
              <w:rPr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</w:tr>
      <w:tr>
        <w:trPr>
          <w:trHeight w:val="1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spacing w:lineRule="auto" w:line="240" w:before="0" w:after="0"/>
        <w:ind w:right="23" w:hanging="0"/>
        <w:rPr/>
      </w:pPr>
      <w:r>
        <w:rPr>
          <w:rStyle w:val="Brak"/>
          <w:b/>
          <w:bCs/>
          <w:i/>
          <w:iCs/>
          <w:sz w:val="16"/>
          <w:szCs w:val="16"/>
        </w:rPr>
        <w:t>*niepotrzebne usunąć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poniżej 6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60-67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68-75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76-83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estowy egzamin pisemny 84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powyżej 9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poniżej 50%, z uwzględnieniem projektu, aktywności na zajęciach,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semne kolokwium zaliczeniowe w formie testu 50-59%, z uwzględnieniem projektu,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semne kolokwium zaliczeniowe w formie testu 60-69%, z uwzględnieniem projektu,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semne kolokwium zaliczeniowe w formie testu 70-79%, z uwzględnieniem projektu,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semne kolokwium zaliczeniowe w formie testu  80-89%, z uwzględnieniem projektu,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estowy egzamin pisemny 90-100%, z uwzględnieniem projektu, aktywności na zajęciach, pracy własnej i grupowej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dział w ćwiczeniach, </w:t>
            </w:r>
            <w:r>
              <w:rPr>
                <w:i/>
                <w:strike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 w egzaminie/</w:t>
            </w:r>
            <w:r>
              <w:rPr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zygotowanie do ćwiczeń, </w:t>
            </w:r>
            <w:r>
              <w:rPr>
                <w:i/>
                <w:strike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ygotowanie do egzaminu/</w:t>
            </w:r>
            <w:r>
              <w:rPr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Zebranie materiałów do projektu, </w:t>
            </w:r>
            <w:r>
              <w:rPr>
                <w:i/>
                <w:strike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</w:tr>
    </w:tbl>
    <w:p>
      <w:pPr>
        <w:pStyle w:val="Bodytext3"/>
        <w:shd w:fill="auto" w:val="clear"/>
        <w:spacing w:lineRule="auto" w:line="240" w:before="0" w:after="0"/>
        <w:ind w:right="23" w:hanging="0"/>
        <w:rPr>
          <w:rStyle w:val="Brak"/>
          <w:b/>
          <w:b/>
          <w:bCs/>
          <w:i/>
          <w:i/>
          <w:iCs/>
          <w:sz w:val="20"/>
          <w:szCs w:val="20"/>
        </w:rPr>
      </w:pPr>
      <w:r>
        <w:rPr>
          <w:rStyle w:val="Brak"/>
          <w:b/>
          <w:bCs/>
          <w:i/>
          <w:iCs/>
          <w:sz w:val="20"/>
          <w:szCs w:val="20"/>
        </w:rPr>
        <w:t>*niepotrzebne usunąć</w:t>
      </w:r>
    </w:p>
    <w:p>
      <w:pPr>
        <w:pStyle w:val="Bodytext3"/>
        <w:shd w:fill="auto" w:val="clear"/>
        <w:spacing w:lineRule="auto" w:line="240" w:before="0" w:after="0"/>
        <w:ind w:right="23" w:hanging="0"/>
        <w:rPr>
          <w:rStyle w:val="Brak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Bodytext3"/>
        <w:spacing w:lineRule="auto" w:line="240" w:before="0" w:after="0"/>
        <w:ind w:right="23" w:hanging="0"/>
        <w:rPr/>
      </w:pPr>
      <w:r>
        <w:rPr>
          <w:b/>
          <w:i/>
          <w:sz w:val="20"/>
          <w:szCs w:val="20"/>
          <w:lang w:val="pl-PL"/>
        </w:rPr>
        <w:t>Przyjmuję do realizacji</w:t>
      </w:r>
      <w:r>
        <w:rPr>
          <w:sz w:val="20"/>
          <w:szCs w:val="20"/>
          <w:lang w:val="pl-PL"/>
        </w:rPr>
        <w:t xml:space="preserve">    (data i czytelne  podpisy osób prowadzących przedmiot w danym roku akademickim)</w:t>
      </w:r>
    </w:p>
    <w:p>
      <w:pPr>
        <w:pStyle w:val="Bodytext3"/>
        <w:spacing w:lineRule="auto" w:line="240" w:before="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"/>
        <w:spacing w:lineRule="auto" w:line="240" w:before="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"/>
        <w:shd w:fill="auto" w:val="clear"/>
        <w:spacing w:lineRule="auto" w:line="240" w:before="0" w:after="0"/>
        <w:ind w:right="23" w:hanging="0"/>
        <w:rPr>
          <w:sz w:val="20"/>
          <w:szCs w:val="20"/>
        </w:rPr>
      </w:pPr>
      <w:r>
        <w:rPr>
          <w:sz w:val="20"/>
          <w:szCs w:val="20"/>
          <w:lang w:val="pl-PL"/>
        </w:rPr>
        <w:tab/>
        <w:tab/>
        <w:tab/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"/>
        <w:shd w:fill="auto" w:val="clear"/>
        <w:spacing w:lineRule="auto" w:line="240" w:before="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Brak">
    <w:name w:val="Br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(2)"/>
    <w:qFormat/>
    <w:pPr>
      <w:widowControl/>
      <w:shd w:fill="FFFFFF" w:val="clear"/>
      <w:suppressAutoHyphens w:val="true"/>
      <w:bidi w:val="0"/>
      <w:spacing w:lineRule="exact" w:line="326"/>
      <w:jc w:val="right"/>
      <w:textAlignment w:val="baseline"/>
    </w:pPr>
    <w:rPr>
      <w:rFonts w:ascii="Times New Roman" w:hAnsi="Times New Roman" w:eastAsia="Arial Unicode MS" w:cs="Arial Unicode MS"/>
      <w:color w:val="000000"/>
      <w:kern w:val="2"/>
      <w:sz w:val="19"/>
      <w:szCs w:val="19"/>
      <w:lang w:val="en-US" w:eastAsia="zh-CN" w:bidi="hi-IN"/>
    </w:rPr>
  </w:style>
  <w:style w:type="paragraph" w:styleId="Bodytext3">
    <w:name w:val="Body text (3)"/>
    <w:qFormat/>
    <w:pPr>
      <w:widowControl/>
      <w:shd w:fill="FFFFFF" w:val="clear"/>
      <w:suppressAutoHyphens w:val="true"/>
      <w:bidi w:val="0"/>
      <w:spacing w:lineRule="exact" w:line="293" w:before="120" w:after="0"/>
      <w:jc w:val="both"/>
      <w:textAlignment w:val="baseline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wydawca/PZWL-Wydawnictwo-Lekarskie,w,670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9:26:00Z</dcterms:created>
  <dc:creator>TOSHIBA</dc:creator>
  <dc:description/>
  <cp:keywords/>
  <dc:language>en-US</dc:language>
  <cp:lastModifiedBy>Karolina Salagan-Kwiatkowska</cp:lastModifiedBy>
  <cp:lastPrinted>2018-03-23T13:51:00Z</cp:lastPrinted>
  <dcterms:modified xsi:type="dcterms:W3CDTF">2024-09-28T18:22:00Z</dcterms:modified>
  <cp:revision>5</cp:revision>
  <dc:subject/>
  <dc:title/>
</cp:coreProperties>
</file>