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2.8.KOS1.E23.PI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Projekt indywidual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Individual project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5. Osoba przygotowująca kartę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gr Karolina Sałagan-Kwiatko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alagan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iadomości z zakresu bieżących studiów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tomii, kosmetologii pielęgnacyjnej oraz wiedzy o kosmetykach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pacing w:lineRule="auto" w:line="240" w:before="0" w:after="0"/>
              <w:ind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</w:rPr>
              <w:t>Zajęcia prowadzone w pomieszczeniach dydaktycznych w Filii UJK</w:t>
              <w:br/>
              <w:t xml:space="preserve"> w Sandomierzu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en-US"/>
              </w:rPr>
              <w:t>Wyjaśnianie zagadnień problemowych, dyskusja, konsultacje, wykorzystywanie technicznych środków dydaktycznych, wskazanie metod samodzielnego dochodzenia do wiedzy, prezentacje wybranych zagadnień w grupie, projekt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3"/>
              </w:numPr>
              <w:tabs>
                <w:tab w:val="clear" w:pos="708"/>
                <w:tab w:val="left" w:pos="314" w:leader="none"/>
              </w:tabs>
              <w:spacing w:lineRule="auto" w:line="240"/>
              <w:ind w:left="31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cisło-Dziadecka D. Podstawy kosmetologii leczniczej. Wydawnictwo Lekarskie PZWL, 2022.</w:t>
            </w:r>
          </w:p>
          <w:p>
            <w:pPr>
              <w:pStyle w:val="Style32"/>
              <w:widowControl/>
              <w:numPr>
                <w:ilvl w:val="0"/>
                <w:numId w:val="3"/>
              </w:numPr>
              <w:tabs>
                <w:tab w:val="clear" w:pos="708"/>
                <w:tab w:val="left" w:pos="314" w:leader="none"/>
              </w:tabs>
              <w:spacing w:lineRule="auto" w:line="240"/>
              <w:ind w:left="314" w:hanging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órka A., Graboś A., Sadlik E., Prejsnar-Wiśniewska R., Kozar D. Wykonywanie zabiegów kosmetycznych ciała, dłoni i stóp. Edicon, 2022.</w:t>
            </w:r>
          </w:p>
          <w:p>
            <w:pPr>
              <w:pStyle w:val="Style32"/>
              <w:widowControl/>
              <w:numPr>
                <w:ilvl w:val="0"/>
                <w:numId w:val="3"/>
              </w:numPr>
              <w:tabs>
                <w:tab w:val="clear" w:pos="708"/>
                <w:tab w:val="left" w:pos="314" w:leader="none"/>
              </w:tabs>
              <w:spacing w:lineRule="auto" w:line="240"/>
              <w:ind w:left="31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órka A., Graboś A., Sadlik E., Prejsnar-Wiśniewska R.. Profesjonalna pielęgnacja twarzy. Edicon, 2023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4"/>
              </w:numPr>
              <w:tabs>
                <w:tab w:val="clear" w:pos="708"/>
                <w:tab w:val="left" w:pos="314" w:leader="none"/>
              </w:tabs>
              <w:spacing w:lineRule="exact" w:line="274"/>
              <w:ind w:left="31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teratura specjalistyczna związana z wybraną tematyką projektu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ziadecka D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C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Zapoznanie studenta z różnymami formy zabiegów kosmetycznych, wykorzystując poszczególne grupy podstawowych surowców kosmetycznych z uwzględnieniem ich funkcji, metod oraz form aplikacj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kazanie studentowi umiejętności z zakresu wykorzystania wybranej aparatury zabiegowej  w zabiegach kosmetycznych, z przeprowadzeniem dokładnego wywiadu i założeniem karty pacjenta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arta klienta, diagnostyka skóry. Prawne aspekty wykonywania zabiegów kosmetologicznych.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;Arial" w:cs="Times New Roman"/>
                <w:b/>
                <w:b/>
                <w:i/>
                <w:i/>
                <w:sz w:val="20"/>
                <w:szCs w:val="20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biegi z zakresu kosmetologii pielęgnacyjnej i upiększającej twarzy oraz ciała – opracowanie planu działania, metodyka zabiegu, dobór kosmetyków i urządzeń. Analiza ekonomiczna zabiegów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harakterystyka typów cer. Dobór zabiegów kosmetycznych do skóry pacjenta, uwzgledniający wskazania i przeciwwskazania zabiegowe, typ skóry oraz wiek klienta.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cedury związane z procesem wytwarzania wybranego kosmetyku (karta charakterystyki surowców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cepturowanie, opis ciągu technologicznego, wykaz aparatury, kontrola jakości wyrobu, opakowanie, magazynowanie). Praktyczne wykonanie kosmetyków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Przedmiotowe efekty uczenia się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Zna mechanizmy działania oraz skutki uboczne zabiegów i preparatów stosowanych w gabinetach kosmetycznych, niewłaściwej diety, higieny, trybu życia oraz ich wpływu na skórę i jej przydatki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8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siada szeroką wiedzę w zakresie przeprowadzanych zabiegów kosmetologicznych: pielęgnacyjnych, leczniczych i upiększających w zależności od wskazań i przeciwwskazań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53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Z uwzględnieniem wskazań i przeciwwskazań student poprawnie wykonuje zabiegi pielęgnacyjne i upiększające, potrafi podjąć decyzję o zastosowaniu preparatu kosmetycznego lub wykonywaniu zabiegu w określonych okolicznościcach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KOSP1_U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KOSP1_U03</w:t>
            </w:r>
          </w:p>
        </w:tc>
      </w:tr>
      <w:tr>
        <w:trPr>
          <w:trHeight w:val="59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Potrafi posługiwać się podstawowym sprzętem i aparatura stosowanymi w zabiegach kosmetycznych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KOSP1_U0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KOSP1_U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18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wyjaśnić klientowi wybór zabiegów pielęgnacyjnych, upiększających, profilaktycznych, odpowiednich dla jego potrzeb oraz udzielić porad na temat zastosowania diety i kosmetyków w poprawie wyglądu skóry. Ma wiedzę na temat dostępnych kosmetycznych, potrafi stosować kosmetyki zgodnie z ich zastosowaniem i rozpoznaniem oraz zaplanować rodzaj zabiegu kosmetycznego, potrafi poprawnie odczytywać receptury kosmetyku oraz opisy składu preparatów i potrafi ustalać zakres funkcji składników recepturowych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0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KOSP1_U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KOSP1_U1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6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iada umiejętność wprowadzenia zasad bezpieczeństwa, higieny pracy i ergonomii oraz jest świadom potrzeb ustawicznego doskonalenia zawodowego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taktownie i skutecznie zasugerować klientowi potrzebę konsultacji medycznej, potrafi zapewnić pełen komfort psychiczny podczas wykonywania zabiegów kosmetycznych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KOSP1_K0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Egzamin ustny/pisem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Ć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– 59 % kolokwium, praca indywidualna studenta/praca w grup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– 69 % kolokwium, praca indywidualna studenta/praca w grup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– 79 % kolokwium, praca indywidualna studenta/praca w grup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– 89 % kolokwium, praca indywidualna studenta/praca w grup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– 100 % kolokwium, praca indywidualna studenta/praca w grup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BILANS PUNKTÓW ECTS – </w:t>
      </w:r>
      <w:r>
        <w:rPr/>
        <w:t>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Udział w ćwiczeniach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18"/>
                <w:szCs w:val="18"/>
              </w:rPr>
              <w:t>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18"/>
                <w:szCs w:val="18"/>
              </w:rPr>
              <w:t>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Zebranie materiałów do projektu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18"/>
                <w:szCs w:val="18"/>
              </w:rPr>
              <w:t>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color w:val="000000"/>
          <w:sz w:val="18"/>
          <w:szCs w:val="18"/>
          <w:lang w:val="pl-PL"/>
        </w:rPr>
      </w:pPr>
      <w:r>
        <w:rPr>
          <w:b/>
          <w:i/>
          <w:color w:val="000000"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color w:val="000000"/>
          <w:sz w:val="24"/>
          <w:szCs w:val="24"/>
          <w:lang w:val="pl-PL"/>
        </w:rPr>
      </w:pPr>
      <w:r>
        <w:rPr>
          <w:b/>
          <w:i/>
          <w:color w:val="000000"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16"/>
          <w:szCs w:val="16"/>
        </w:rPr>
        <w:tab/>
        <w:tab/>
        <w:tab/>
      </w:r>
      <w:r>
        <w:rPr>
          <w:i/>
          <w:color w:val="FF0000"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1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1">
    <w:name w:val="Font Style71"/>
    <w:qFormat/>
    <w:rPr>
      <w:rFonts w:ascii="Arial" w:hAnsi="Arial" w:cs="Arial"/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8"/>
      <w:ind w:hanging="360"/>
    </w:pPr>
    <w:rPr>
      <w:rFonts w:ascii="Arial" w:hAnsi="Arial" w:eastAsia="Times New Roman" w:cs="Times New Roman"/>
      <w:color w:val="000000"/>
      <w:lang w:val="pl-P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58:00Z</dcterms:created>
  <dc:creator>Grzesiek</dc:creator>
  <dc:description/>
  <cp:keywords/>
  <dc:language>en-US</dc:language>
  <cp:lastModifiedBy>Karolina Salagan-Kwiatkowska</cp:lastModifiedBy>
  <cp:lastPrinted>2016-12-21T08:36:00Z</cp:lastPrinted>
  <dcterms:modified xsi:type="dcterms:W3CDTF">2024-09-30T09:58:00Z</dcterms:modified>
  <cp:revision>2</cp:revision>
  <dc:subject/>
  <dc:title>Microsoft Word - przewodnik_po_sylabusie_ug-1.doc</dc:title>
</cp:coreProperties>
</file>