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rPr>
          <w:b/>
          <w:b/>
          <w:color w:val="000000"/>
        </w:rPr>
      </w:pPr>
      <w:r>
        <w:rPr>
          <w:i/>
          <w:lang w:val="pl-PL"/>
        </w:rPr>
        <w:t xml:space="preserve">                                                                       </w:t>
      </w:r>
      <w:r>
        <w:rPr>
          <w:i/>
        </w:rPr>
        <w:t>Załącznik nr 4 do zarządzenia nr 22/2020</w:t>
      </w: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10.Z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drowie publi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ublic Healt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USYTUOWANIE PRZEDMIOTU W SYSTEMIE STUDIÓW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r hab. n. farm. W.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biologi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ZCZEGÓŁOWA CHARAKTERYSTYKA PRZEDMIOTU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</w:rPr>
              <w:t>zajęcia prowadzone w pomieszczeniu dydaktycznym Filii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UJK</w:t>
            </w:r>
            <w:r>
              <w:rPr>
                <w:color w:val="000000"/>
                <w:sz w:val="20"/>
                <w:szCs w:val="20"/>
              </w:rPr>
              <w:t xml:space="preserve"> w Sandomierzu </w:t>
            </w:r>
            <w:r>
              <w:rPr>
                <w:color w:val="000000"/>
                <w:sz w:val="20"/>
                <w:szCs w:val="20"/>
                <w:lang w:val="pl-PL"/>
              </w:rPr>
              <w:t>oraz zdalnie przy użyciu platform multimedialny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: egzamin pisemny, kolokwium,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toda podawcza, prezentacja multimedialna, wykorzystywanie technicznych środków dydaktycznych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jtczak A. Zdrowie publiczne. PZWL 2009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tczak A.. Zdrowie publiczne: wyzwania dla systemów zdrowia XXI wieku. Wydawnictwo Lekarskie PZWL, Warszawa 2009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yć A., Skrzypczak Z. [red.], Ochrona zdrowia na świecie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EX a Wolters Kluwer business, Warszawa 2011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sko J., Zdrowie publiczne w zmieniającej się Europie i Polsce. Instytut Medycyny Pracy, Łódź 20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Przekazanie studentom wiedzy z zakresu podstaw zdrowia publicznego, specyfiki rozpoznawania potrzeb zdrowotnych, problematyki medycyny społecznej, genezy i historii zdrowia publicznego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C2. Przedstawienie i wyjaśnienie zagadnień związanych z miernikami zdrowia, promocją zdrowia, sytuacją zdrowotną w Polsce, finansowaniem w ochronie zdrowia, organizacją opieki zdrowotnej, uwarunkowaniami zdrowia, polityką Unii Europejskiej w zakresie zdrowia publicznego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Geneza, cele i zadania zdrowia publicznego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ojęcia: zdrowia i choroby, zdrowia zbiorowości, medycyny społecznej, zdrowia publicznego, ochrony zdrowia,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eki zdrowotnej, opieki medycznej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ulturowe, społeczne i ekonomiczne uwarunkowania zdrowia publiczn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Zdrowie jako dobro społeczne i dobro indywidual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Interdyscyplinarność zdrowia publicznego. Obszary zdrowia publiczn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Mierniki stanu zdrowi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Styl życia jako najistotniejsza determinanta zdrowi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Swoiste zagrożenia zdrowotne występujące w środowisku zamieszkania, pracy, nauk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Podstawowe problemy zdrowotne polskiego społeczeństw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Zestawienie podstawowych determinantów zdrowia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roblematyka nierówności w  zdrowiu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Choroby cywilizacyjne XXI wieku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Porównanie sytuacji zdrowotnej w Polsce i na świec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Innowacyjne technologie stosowane w zdrowiu publicznym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Badania populacyjne i ich zastosowanie w zdrowiu publicznym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Programy zdrowotne w zdrowiu publicznym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Systemy ochrony zdrowia na świeci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Czynniki warunkujące zdrowie w ujęciu jednostkowym i globalnym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Promocja zdrowia i profilaktyka chorób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Czynniki obciążające i sprzyjające występowaniu chorób zawodowych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e zdrowia publicznego, jego cele, zadania. Klasyfikuje czynniki warunkujące zdrowie w ujęciu jednostkowym i globalnym. Wskazuje kulturowe, społeczne i ekonomiczne uwarunkowania zdrowia publicznego. Posiada wiedzę dotyczącą zasad promocji zdrowia, jej zadania, główne kierunki działania, ze szczególnym uwzględnieniem znajomości elementów zdrowego trybu życia oraz głównych problemów zdrowotn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pracować podstawowe determinanty zdrowia oraz ocenić globalne trendy w aspekcie ochrony zdrowia z wykorzystaniem najnowszych badan epidemiologicznych i demograficznych. Potrafi zidentyfikować i kontrolować czynniki obciążające i sprzyjające występowaniu chorób zawodowych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stosować w praktyce zasady zdrowego stylu życia i inne zasady prozdrowotne, z powodzeniem stosuje je w codziennej pracy w zawodzie kosmetolog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-U05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świadomość konieczności pogłębiania i poszerzania swojej wiedzy dotyczącej najnowszych doniesień naukowych w zakresie ochrony i promocji zdrowia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7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 -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61-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81-90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91 - 100%, aktywność podczas wykładu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 -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61-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81-90%, aktywność podczas ćwiczeń, refera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91 - 100%, aktywność podczas ćwiczeń, refera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nne- e-learning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9:24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9-30T19:24:00Z</dcterms:modified>
  <cp:revision>2</cp:revision>
  <dc:subject/>
  <dc:title>Microsoft Word - przewodnik_po_sylabusie_ug-1.doc</dc:title>
</cp:coreProperties>
</file>