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1264"/>
        <w:gridCol w:w="6124"/>
      </w:tblGrid>
      <w:tr>
        <w:trPr>
          <w:trHeight w:val="284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2-8KOS-AO3-E</w:t>
            </w:r>
          </w:p>
        </w:tc>
      </w:tr>
      <w:tr>
        <w:trPr>
          <w:trHeight w:val="284" w:hRule="atLeast"/>
        </w:trPr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Etyka</w:t>
            </w:r>
          </w:p>
        </w:tc>
      </w:tr>
      <w:tr>
        <w:trPr>
          <w:trHeight w:val="284" w:hRule="atLeast"/>
        </w:trPr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Ethics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3"/>
        <w:gridCol w:w="5144"/>
      </w:tblGrid>
      <w:tr>
        <w:trPr>
          <w:trHeight w:val="284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smetologia</w:t>
            </w:r>
          </w:p>
        </w:tc>
      </w:tr>
      <w:tr>
        <w:trPr>
          <w:trHeight w:val="284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stacjonarne</w:t>
            </w:r>
          </w:p>
        </w:tc>
      </w:tr>
      <w:tr>
        <w:trPr>
          <w:trHeight w:val="284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licencjackie pierwszego stopnia</w:t>
            </w:r>
          </w:p>
        </w:tc>
      </w:tr>
      <w:tr>
        <w:trPr>
          <w:trHeight w:val="284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Sylwester Łysiak</w:t>
            </w:r>
          </w:p>
        </w:tc>
      </w:tr>
      <w:tr>
        <w:trPr>
          <w:trHeight w:val="284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ylwester.lysiak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 C</w:t>
      </w:r>
      <w:r>
        <w:rPr/>
        <w:t>HARAKTERYSTYKA PRZEDMIOTU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5128"/>
      </w:tblGrid>
      <w:tr>
        <w:trPr>
          <w:trHeight w:val="284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stawowa wiedza o etyce, moralności, obyczajowości i kulturze osobistej na poziomie szkoły średniej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691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 xml:space="preserve">Zajęcia w pomieszczeniach dydaktycznych Filii UJK w Sandomierzu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na ocenę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kaz słowny, pokaz, wykorzystanie technicznych środków dydaktycznych, studium przypadku, indywidualne, werbalne ćwiczenia studenta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Ślipko T. ,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Zarys etyki szczegółowej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Kraków 2007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Dietl J, Gasparski W. ,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Etyka biznes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Warszawa 2005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Szlufik G, Jóźwicki J. ,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Etyka i kultura zawodow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Kielce 2004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 Hojka Z.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,Poradnik dżentelmena i damy. Savoir-vivre w towarzystwie i biznesie, Warszaw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2016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 Gadacz T. ,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Etyka dobromyślnośc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Warszawa 2023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KSZTAŁCENIA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bycie przez studentów umiejętności i kompetencji w przedstawianiu wiodących pojęć z zakresu etyki, moralności, kultury osobistej. Wytworzenie u studentów umiejętności respektowania w kontaktach społecznych zasad i norm etyczno-moralnych.</w:t>
            </w:r>
          </w:p>
          <w:p>
            <w:pPr>
              <w:pStyle w:val="Normal"/>
              <w:ind w:left="85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stawowe pojęcia z dziedziny etyki i moralności, kultury osobistej, obyczajowości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tyka jako dziedzina współczesnej aksjologii i jej uwarunkowani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brane kierunki i systemy etyczn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tyka życia publicznego. Tolerancja i poszanowanie godności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tyka biznesu i zarządzania. Etyczny wymiar działalności zorganizowanej. Kodeks etyczny kosmetolog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tyka a polityk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tyka i moralność w relacjach interpersonalnych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sady savoir-vivre, etykieta, ceremoniał w etyce zawodu  kosmetologa.</w:t>
            </w:r>
          </w:p>
          <w:p>
            <w:pPr>
              <w:pStyle w:val="Normal"/>
              <w:ind w:left="85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498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/>
      </w:pPr>
      <w:r>
        <w:rPr/>
        <w:t xml:space="preserve">Przedmiotowe efekty kształcenia </w:t>
      </w:r>
    </w:p>
    <w:tbl>
      <w:tblPr>
        <w:tblW w:w="981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"/>
        <w:gridCol w:w="760"/>
        <w:gridCol w:w="107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232"/>
        <w:gridCol w:w="147"/>
        <w:gridCol w:w="379"/>
        <w:gridCol w:w="379"/>
        <w:gridCol w:w="379"/>
        <w:gridCol w:w="345"/>
        <w:gridCol w:w="34"/>
      </w:tblGrid>
      <w:tr>
        <w:trPr>
          <w:trHeight w:val="284" w:hRule="atLeast"/>
          <w:cantSplit w:val="true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kształcenia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WIEDZY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na i rozumie prawne, organizacyjne i etyczne uwarunkowania właściwe dla działalności zawodowej kosmetologa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SP1_W1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trafi wykorzystać posiadaną wiedzę i posługuje się prawidłową terminologią oraz posiada umiejętności komunikowania się z jednostką i grupą społeczną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SP1_UO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  świadomość konieczności wdrażania zasad etyki zawodowej i jest gotów do podejmowania tych działań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SP1_KO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8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kształcenia </w:t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20"/>
                <w:szCs w:val="20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20"/>
                <w:szCs w:val="20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*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20"/>
                <w:szCs w:val="20"/>
              </w:rPr>
              <w:t>Praca                  w grupie*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20"/>
                <w:szCs w:val="20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strike/>
                <w:color w:val="000000"/>
                <w:sz w:val="20"/>
                <w:szCs w:val="20"/>
              </w:rPr>
              <w:t>(jakie?)</w:t>
            </w:r>
            <w:r>
              <w:rPr>
                <w:rFonts w:cs="Times New Roman" w:ascii="Times New Roman" w:hAnsi="Times New Roman"/>
                <w:b/>
                <w:strike/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trike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4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4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14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kształcenia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 xml:space="preserve">Ćwiczeni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lokwium 50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lokwium 60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lokwium 70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lokwium 80 % oraz aktywność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lokwium 90-100% oraz aktywność na zajęciach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nne (...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</w:t>
            </w:r>
            <w:r>
              <w:rPr>
                <w:rFonts w:cs="Times New Roman" w:ascii="Times New Roman" w:hAnsi="Times New Roman"/>
                <w:i/>
                <w:strike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kolokwium zaliczeniowy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kolokw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color w:val="0000FF"/>
          <w:sz w:val="20"/>
          <w:szCs w:val="20"/>
          <w:lang w:val="pl-PL"/>
        </w:rPr>
      </w:pPr>
      <w:r>
        <w:rPr>
          <w:b/>
          <w:i/>
          <w:color w:val="0000FF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color w:val="FF0000"/>
          <w:sz w:val="20"/>
          <w:szCs w:val="20"/>
          <w:lang w:val="pl-PL"/>
        </w:rPr>
      </w:pPr>
      <w:r>
        <w:rPr>
          <w:i/>
          <w:color w:val="FF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color w:val="FF0000"/>
          <w:sz w:val="20"/>
          <w:szCs w:val="20"/>
          <w:lang w:val="pl-PL"/>
        </w:rPr>
      </w:pPr>
      <w:r>
        <w:rPr>
          <w:i/>
          <w:color w:val="FF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color w:val="FF0000"/>
          <w:sz w:val="20"/>
          <w:szCs w:val="20"/>
        </w:rPr>
        <w:tab/>
        <w:tab/>
        <w:tab/>
      </w:r>
      <w:r>
        <w:rPr>
          <w:i/>
          <w:color w:val="FF0000"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imes New Roman">
    <w:charset w:val="ee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58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Arial Unicode MS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Arial Unicode MS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color w:val="000000"/>
    </w:rPr>
  </w:style>
  <w:style w:type="character" w:styleId="WW8Num33z1">
    <w:name w:val="WW8Num33z1"/>
    <w:qFormat/>
    <w:rPr>
      <w:color w:val="000000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1">
    <w:name w:val="WW8Num3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3">
    <w:name w:val="WW8Num34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8z4">
    <w:name w:val="WW8Num38z4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6z1">
    <w:name w:val="WW8Num4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2">
    <w:name w:val="WW8Num4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4">
    <w:name w:val="WW8Num46z4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8z1">
    <w:name w:val="WW8Num4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8z2">
    <w:name w:val="WW8Num48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8z7">
    <w:name w:val="WW8Num48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2T13:44:00Z</dcterms:created>
  <dc:creator>Grzesiek</dc:creator>
  <dc:description/>
  <cp:keywords/>
  <dc:language>en-US</dc:language>
  <cp:lastModifiedBy>Magdalena Zdziebło</cp:lastModifiedBy>
  <cp:lastPrinted>2020-11-02T16:18:00Z</cp:lastPrinted>
  <dcterms:modified xsi:type="dcterms:W3CDTF">2024-10-13T15:53:00Z</dcterms:modified>
  <cp:revision>5</cp:revision>
  <dc:subject/>
  <dc:title>Microsoft Word - przewodnik_po_sylabusie_ug-1.doc</dc:title>
</cp:coreProperties>
</file>