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20.A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kty prawne związane z kosmetologi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gislation of cosmet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Renata Kędzior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before="12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jęcia prowadzone w pomieszczeniach</w:t>
            </w:r>
            <w:r>
              <w:rPr>
                <w:color w:val="000000"/>
                <w:sz w:val="20"/>
                <w:szCs w:val="20"/>
              </w:rPr>
              <w:t xml:space="preserve"> dydaktyczn</w:t>
            </w:r>
            <w:r>
              <w:rPr>
                <w:color w:val="000000"/>
                <w:sz w:val="20"/>
                <w:szCs w:val="20"/>
                <w:lang w:val="pl-PL"/>
              </w:rPr>
              <w:t>ych</w:t>
            </w:r>
            <w:r>
              <w:rPr>
                <w:color w:val="000000"/>
                <w:sz w:val="20"/>
                <w:szCs w:val="20"/>
              </w:rPr>
              <w:t xml:space="preserve"> Filii UJK w 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ład: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iczenie z oceną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gzamin pisemny i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a podawcza, prezentacja multimedialna, dyskusja, wyjaśnianie zagadnień problemowych, konsultacj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o kosmetykach z 2001r. (z późń. zm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ka J., Cok E., Prawne i materialne aspekty otwierania gabinetu kosmetycznego. Poradnik dla osób pragnących samodzielnie otworzyć i prowadzić gabinet kosmetyczny, Wyd. Olsztyńska Szkoła Wyższa 2007.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dziora R.: Odpowiedzialność karna lekarza w związku z wykonywanie m czynności medycznych.</w:t>
            </w:r>
            <w:r>
              <w:rPr>
                <w:rFonts w:eastAsia="Times New Roman" w:cs="Times New Roman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2009 Wolters Kluwer, rozdz.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biak R.:,Prawo medyczne, Rozdział XIV Zabiegi Estetyczne, C.H. Beck, Warszawa 2014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1. 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. Nabycie przez student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umiejętnośc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 i kompetencji dotyczących rozumienia błędów i zaniedbań w pracy z klientem oraz znaczenia zasad etyki zawod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 Nabycie przez student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umiejętności rozumienia prawnych uwarunkowań prowadzenia działalności gospodarczej oraz dokonywania wyboru odpowiedniej formy organizacyjno-prawnej adekwatnej do stawianych celów biznesowych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regulowania prawne dotyczące kosmetologii – bezpieczeństwo kosmetyków (ustawa o kosmetykach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spekty prawne otwierania gabinetu kosmetyczn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wód kosmetologa a zawody pokrewn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sna działalność a inne formy zatrudnienia: umowa o pracę, umowa o dzieło, umowa zleceni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zialność cywilnoprawna osób świadczących usługi kosmety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zialność karna osób świadczących usługi kosmety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awne, organizacyjne i etyczne uwarunkowania działalności zawodowej kosmetolog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W09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gólne zasady tworzenia i rozwoju form indywidualnej przedsiębiorczości, wykorzystującej wiedzę z zakresu dziedzin nauki i dyscyplin naukow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oparciu o zdobytą wiedzę potrafi identyfikować błędy </w:t>
              <w:br/>
              <w:t>i zaniedbania w pracy z kliente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07 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y konsekwencji prawnych oraz etycznego wymiaru w zakresie korzystania z dorobku naukowego uznanych autorytetów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8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0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0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0"/>
        <w:b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0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0"/>
        <w:b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0"/>
        <w:b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0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9:51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10-15T16:20:00Z</dcterms:modified>
  <cp:revision>14</cp:revision>
  <dc:subject/>
  <dc:title>Microsoft Word - przewodnik_po_sylabusie_ug-1.doc</dc:title>
</cp:coreProperties>
</file>