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2.8.KOS1.A4.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18"/>
              </w:rPr>
              <w:t>Przedsiębiorcz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ntrepreneurshi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gr M. Wroń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wrons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pl-PL" w:eastAsia="pl-PL"/>
              </w:rPr>
            </w:pPr>
            <w:r>
              <w:rPr>
                <w:sz w:val="20"/>
                <w:szCs w:val="20"/>
                <w:lang w:val="pl-PL"/>
              </w:rPr>
              <w:t xml:space="preserve">Zajęcia prowadzone w </w:t>
            </w:r>
            <w:r>
              <w:rPr>
                <w:sz w:val="20"/>
                <w:szCs w:val="20"/>
              </w:rPr>
              <w:t>pomieszczenia</w:t>
            </w:r>
            <w:r>
              <w:rPr>
                <w:sz w:val="20"/>
                <w:szCs w:val="20"/>
                <w:lang w:val="pl-PL"/>
              </w:rPr>
              <w:t>ch</w:t>
            </w:r>
            <w:r>
              <w:rPr>
                <w:sz w:val="20"/>
                <w:szCs w:val="20"/>
              </w:rPr>
              <w:t xml:space="preserve"> dydaktyczn</w:t>
            </w:r>
            <w:r>
              <w:rPr>
                <w:sz w:val="20"/>
                <w:szCs w:val="20"/>
                <w:lang w:val="pl-PL"/>
              </w:rPr>
              <w:t>ych</w:t>
            </w:r>
            <w:r>
              <w:rPr>
                <w:sz w:val="20"/>
                <w:szCs w:val="20"/>
              </w:rPr>
              <w:t>Filii UJK w Sandomierzu</w:t>
            </w:r>
            <w:r>
              <w:rPr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Metoda podawcza, elementy dyskusji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</w:rPr>
              <w:t xml:space="preserve">Piecuch T., 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Przedsiębiorczość. Podstawy teoretyczne, C.H. Beck, Warszawa 2010; Przedsiębiorczość, red. A. Pawlik, Uniwersytet Jana Kochanowskiego w Kielcach, Kielce 2016; Przedsiębiorczość i zarządzanie w małej i średniej firmie. Teoria i praktyka, Wydawnictwo Uniwersytetu Łódzkiego, Łódź 2016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Glinka B, Gutkova S., Przedsiębiorczość, Wolters Kluwer Polska, Warszawa 2011; Majkut R., Przedsiębiorczość w świetle uwarunkowań interdyscyplinarnych, CeDeWu, Warszawa 2014; Skrzypek J., Biznesplan, model najlepszych praktyk, Poltext, Warszawa 2009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zekazanie studentowi teoretycznych aspektów funkcjonowania przedsiębiorstw oraz uwarunkowań dotyczących rozwoju przedsiębiorczośc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zekazanie  umiejętności teoretycznej analizy działań niezbędnych do prowadzenia działalności gospodarczej oraz roli państwa w rozwoju przedsiębiorczośc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zygotowanie studenta do dopracy w organizacjach i instytucjach publicznych oraz prowadzenia własnej działalności gospodarczej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Akapitzlist"/>
              <w:spacing w:before="0" w:after="160"/>
              <w:ind w:left="-11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Wykład:</w:t>
            </w:r>
            <w:r>
              <w:rPr>
                <w:sz w:val="18"/>
                <w:szCs w:val="20"/>
              </w:rPr>
              <w:t xml:space="preserve"> Przedsiębiorczość – pojęcie, geneza przedsiębiorczości, czynniki wpływające na rozwój przedsiębiorczości, wzmacnianie i osłabianie cech przedsiębiorczości. Innowacje i ich rodzaje. Podstawowe pojęcia ekonomiczne i ich wpływ na prowadzenie działalności gospodarczej oraz gospodarstwa domowego. Promocja jako element zwiększający popyt na sprzedaż dóbr i usług. Biznes plan i analiza SWOT. Prowadzenie działalności gospodarczej – pojęcie działalności gospodarczej, przedsiębiorcy i konsumenta; procedura rozpoczęcia indywidualnej działalności gospodarczej; koszty pracy (w tym koszty wynagrodzeń). Wewnętrzne i zewnętrzne źródła finansowania działalności gospodarczej. Omówienie wybranych form działalności gospodarczej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ysponuje wiedzą na temat procedur związanych z rozpoczynaniem oraz prowadzeniem działalności gospodarcz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P1_W9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podstawowe czynniki mające wpływ na rozwój przedsiębiorczości, zarówno zależne jak i niezależne od przedsiębiorcy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P1_W1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cele tworzenia biznes planu oraz jego konstrukcję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P1_W1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mie w sposób elastyczny dostosowywać się do zmieniających się warunków gospodarcz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P1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wskazać rolę przedsiębiorczości i innowacji w rozwoju gospodark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P1_U0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umie konieczność stałego podnoszenia swoich kwalifikacj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P1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est przygotowany do pracy w instytucjach publicznych oraz prowadzenia własnej działalności gospodarcz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P1_K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świadomość wartości zachowywania się w sposób profesjonalny i etyczny przy prowadzeniu działalności gospodarcz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P1_K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P1_K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Egzamin ustny/pisem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Łączna ocena na podstawie udzielonej odpowiedzi oraz aktywności za zajęciach na poziomie 50-59% wg przyjętej punktacji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Łączna ocena na podstawie udzielonej odpowiedzi oraz aktywności za zajęciach na poziomie 60-70% wg przyjętej punktacji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Łączna ocena na podstawie udzielonej odpowiedzi oraz aktywności za zajęciach na poziomie 71-79% wg przyjętej punktacji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Łączna ocena na podstawie udzielonej odpowiedzi oraz aktywności za zajęciach na poziomie 80-90% wg przyjętej punktacji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Łączna ocena na podstawie udzielonej odpowiedzi oraz aktywności za zajęciach na poziomie 91-% wg przyjętej punktacji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0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0,5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 New Roman">
    <w:charset w:val="ee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7">
    <w:name w:val="WW8Num42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Times New Roman" w:hAnsi="Times New Roman" w:eastAsia="Calibri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9:32:00Z</dcterms:created>
  <dc:creator>Grzesiek</dc:creator>
  <dc:description/>
  <cp:keywords/>
  <dc:language>en-US</dc:language>
  <cp:lastModifiedBy>Magdalena Zdziebło</cp:lastModifiedBy>
  <cp:lastPrinted>2018-11-26T09:08:00Z</cp:lastPrinted>
  <dcterms:modified xsi:type="dcterms:W3CDTF">2024-10-08T17:07:00Z</dcterms:modified>
  <cp:revision>37</cp:revision>
  <dc:subject/>
  <dc:title>Microsoft Word - przewodnik_po_sylabusie_ug-1.doc</dc:title>
</cp:coreProperties>
</file>