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A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Information and communication technolog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w pomieszczeniach dydaktyczny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Żarowska-Mazur A., Węglarz W.: ECDL Advanced na skróty z płytą CD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WN, Warszawa,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pertowska M.: Arkusze kalkulacyjne. PWN, Warszawa,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alkenbach J.: Excel 2010 PL. Biblia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elion, Gliwice, 201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Mendrala D., Szeliga M.: Access 2010 PL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aktyczne. Helion, Gliwice,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Przekazanie studentom umiejętności korzystania z usług w sieciach teleinformaty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Przekazanie studentom umiejętności korzystania z zaawansowanych możliwości oprogramowania biuroweg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Usługi w sieciach teleinformatycznych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porządzanie wybranych rodzajów dokumentów biurowych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Tworzenie szablonu pracy licencjackiej w edytorze tekstu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Korzystanie z arkusza kalkulacyjnego i baz danych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Tworzenie prezentacji multimedialnej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Wzorzec slajdów, zarządzanie pokazem, animacje, wstawianie dźwięku i filmu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Tworzenie prezentacji multimedialnej na wybrany temat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umowanie ćwiczeń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z zakresu usług w sieciach teleinformatycznych, wyszukiwania informacji oraz bezpieczeństwa korzystania z usług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usług oferowanych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3, KOSP1_U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oprogramowania biurowego: edytor tekstu, arkusz kalkulacyjny, baza danych, prezentacja multimedialn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utworzyć szablon pracy licencjackiej w edytorze tekstu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ologii informacyjno</w:t>
              <w:noBreakHyphen/>
              <w:t>komunikacyjnych przez całe życie i potrafi dobrać właściwe metody uczeni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0, 65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5, 7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0, 8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0, 85&gt; 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yżej 85% ogólnej liczby punktów do zdobycia za prezentację multimedialną oraz za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do ćwiczeń</w:t>
            </w:r>
            <w:bookmarkStart w:id="0" w:name="_GoBack"/>
            <w:bookmarkEnd w:id="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2:05:00Z</dcterms:created>
  <dc:creator>DELL</dc:creator>
  <dc:description/>
  <cp:keywords/>
  <dc:language>en-US</dc:language>
  <cp:lastModifiedBy>Magdalena Zdziebło</cp:lastModifiedBy>
  <dcterms:modified xsi:type="dcterms:W3CDTF">2024-10-03T19:37:00Z</dcterms:modified>
  <cp:revision>10</cp:revision>
  <dc:subject/>
  <dc:title/>
</cp:coreProperties>
</file>