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rPr>
          <w:b/>
          <w:b/>
        </w:rPr>
      </w:pPr>
      <w:r>
        <w:rPr>
          <w:i/>
          <w:lang w:val="en-US"/>
        </w:rPr>
        <w:t>Załącznik nr 4 do zarządzenia nr 22/2020</w:t>
      </w:r>
      <w:r>
        <w:rPr>
          <w:b/>
          <w:i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3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2.8.KOS1.D9.PT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>Podstawy toksykologii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>Basics of toxicolog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9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smetologia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pierwszego stopnia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hab.n. farm. Wojciech Koch, prof. UJ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koch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9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liczenie dotychczasowego toku studiów, podstawowa wiedza z zakresu farmakologii, fizjologii i patofizjologi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SZCZEGÓŁOWA CHARAKTERYSTYK</w:t>
      </w:r>
      <w:r>
        <w:rPr/>
        <w:t>A PRZEDMIOTU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6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/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jęcia prowadzone w pomieszczeniu dydaktycznym Filii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Sandomierzu UJK w Kielcac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- egzamin, ćwiczenia-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 podawcza z wybranymi problemami w postaci prezentacji multimedialnej. Seminarium, w ich trakcie studenci omawiają w formie prezentacji multimedialnej bądź referatów wybrane zagadnienia z dziedziny toksykologii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Seńczuk W. (red): Toksykologia współczesna, Wyd.Lekarskie PZWL, W-wa, 2005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Piotrowski J.K.: Podstawy toksykologii, Wyd.Naukowo-Techniczne, W-wa, 2006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. Martini M-C. Kosmetologia i farmakologia skóry.Wyd.PZWLW-wa,2006.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Timbrell J.: Paradoks trucizn: substancje chemiczne przyjazne i wrogie, Wydawnictwo Naukowo-Techniczne, W-wa, 2008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2. Pach J. (red.) Zarys toksykologii klinicznejWyd. Uniw.Jagiellońskiego, Kraków, 2009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3. Malinka W. Zarys chemii kosmetycznej, Wydawnictwo  Volumed, Wrocław, 1999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pl-PL"/>
        </w:rPr>
      </w:r>
    </w:p>
    <w:p>
      <w:pPr>
        <w:pStyle w:val="Normal"/>
        <w:numPr>
          <w:ilvl w:val="0"/>
          <w:numId w:val="1"/>
        </w:numPr>
        <w:rPr/>
      </w:pPr>
      <w:r>
        <w:rPr/>
        <w:t>CELE, TREŚCI I EFEKTY UCZENIA SIĘ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1"/>
      </w:tblGrid>
      <w:tr>
        <w:trPr>
          <w:trHeight w:val="907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C1. Przedstawienie  podstawowych  pojęć  z  zakresu  toksykologii.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C2. Przedstawienie wiedzy dotyczącej toksyn egzo-i endogennych oraz ich działania na organizm ludzki, ze  szczególnym  uwzględnieniem  toksykologii  skóry.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C3. Przekazanie  umiejętności  oceny zagrożenia na toksyny pochodzenia roślinnego, zwierzęcego oraz przemysłowego.</w:t>
            </w:r>
          </w:p>
        </w:tc>
      </w:tr>
      <w:tr>
        <w:trPr>
          <w:trHeight w:val="907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y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</w:rPr>
              <w:t xml:space="preserve">1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Podstawy toksykologii, dawki, jednostki: NOAEL, dopuszczalne dzienne pobranie DDP/ADI, dawka letalna LD50, próg zagrożenia toksykologicznego (TTC), margines ekspozycji (MoE).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 xml:space="preserve">2. Omówienie zagadnień związanych z podstawowymi ksenobiotykiami: związki hydro-i lipofilne, trwałe zanieczyszczenia  organiczne  TZO/POPs, polichlorowane  bifenyle,  dioksyny,  metale  ciężkie,  endokrynomimetyki  EDs. 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3. Zapoznanie z wybranymi efektami działania toksyn na organizmy żywe: mutageneza,    kancerogeneza, teratogeneza    chemiczna,    szok    tlenowy,    ochrona antyoksydacyjna, system ARE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</w:rPr>
              <w:t>Ćwiczenia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1. Morfologia, fizjologia, patofizjologia i toksykologia skóry: keratyna, warstwa zrogowaciała naskórka, wchłanianie przezskórne substancji lipofilnych, liposomy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2. Transport transepidermalny.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3. Alergie i pseudoalergie skórne, choroby zawodowe skóry kontaktu z chemikaliami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4. Ograniczona biotransformacja i detoksykacja skórna. Czynniki fizykochemiczne ułatwiające wchłanianie skórne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5. Oparzenia chemiczne.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 xml:space="preserve">6. Toksykologia kosmetyków: nośniki/ rozpuszczalniki stosowane w kosmetykach. 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7. Substancje chemiczne i zanieczyszczenia chemiczne kosmetyków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8. Toksykologia biopreparatów kosmetycznych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9. Detergenty, substancje keratolityczne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/>
      </w:pPr>
      <w:r>
        <w:rPr/>
        <w:t>Przedmiotowe efekty uczenia się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3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siada w zaawansowanym stopniu wiedzę z zakresu toksyn egzo- i endogennych oraz ich działania na organizm ludzki.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SP1_W10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ysponuje wiedzą dotyczącą procesów biotransformacji substancji w organizmie, rozumie szlaki metaboliczne i mechanizmy regulacji procesów metabolicznych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P1_W01</w:t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mie ocenić zagrożenie ze strony toksyn pochodzenia roślinnego ,zwierzęcego oraz przemysłowego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KOSP1_U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zebrać właściwą literaturę, przygotować i zaprezentować  w postaci multimedialnej tematykę zadanego problemu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KOSP1_U11</w:t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ostrzega potrzebę stałego doskonalenia się oraz samorealizacji, potrafi samodzielnie uzupełniać i doskonalić nabytą wiedzę i umiejętności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P1_K0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89"/>
      </w:tblGrid>
      <w:tr>
        <w:trPr>
          <w:trHeight w:val="284" w:hRule="atLeast"/>
        </w:trPr>
        <w:tc>
          <w:tcPr>
            <w:tcW w:w="97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Egzamin 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ustny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strike/>
                <w:color w:val="000000"/>
                <w:sz w:val="16"/>
                <w:szCs w:val="16"/>
              </w:rPr>
              <w:t>(jakie?)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4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79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79"/>
      </w:tblGrid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w formie testowej 5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6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7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80%, aktywność podczas wykład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100%, aktywność podczas wykładu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w formie testowej 5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6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70%, aktywność podczas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80%, aktywność podczas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90 - 100%, przygotowanie i przedstawienie prezentacji, aktywność na zajęciach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8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Udział w ćwiczeniach, 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18"/>
                <w:szCs w:val="18"/>
              </w:rPr>
              <w:t>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egzaminie/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18"/>
                <w:szCs w:val="18"/>
              </w:rPr>
              <w:t>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Inne (jakie?)*konsultacj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Przygotowanie do ćwiczeń, 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18"/>
                <w:szCs w:val="18"/>
              </w:rPr>
              <w:t>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18"/>
                <w:szCs w:val="18"/>
              </w:rPr>
              <w:t>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Zebranie materiałów do projektu, 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18"/>
                <w:szCs w:val="18"/>
              </w:rPr>
              <w:t>kwerenda internetowa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Opracowanie prezentacji multimedialnej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trike/>
                <w:color w:val="000000"/>
                <w:sz w:val="18"/>
                <w:szCs w:val="18"/>
              </w:rPr>
              <w:t>Inne (należy wskazać jakie? np. e-learning)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i/>
          <w:i/>
          <w:sz w:val="24"/>
          <w:szCs w:val="24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1z1">
    <w:name w:val="WW8Num11z1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">
    <w:name w:val="WW-Body text (3)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">
    <w:name w:val="WW-Body text (3)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">
    <w:name w:val="WW-Body text (3)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">
    <w:name w:val="WW-Body text (3)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">
    <w:name w:val="WW-Heading #212"/>
    <w:basedOn w:val="Heading2"/>
    <w:qFormat/>
    <w:rPr/>
  </w:style>
  <w:style w:type="character" w:styleId="WWHeading295pt12">
    <w:name w:val="WW-Heading #2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">
    <w:name w:val="WW-Body text (3) + 9;5 pt123456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12">
    <w:name w:val="WW-Body text (3) + Bold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">
    <w:name w:val="WW-Heading #2123"/>
    <w:basedOn w:val="Heading2"/>
    <w:qFormat/>
    <w:rPr/>
  </w:style>
  <w:style w:type="character" w:styleId="WWHeading295pt123">
    <w:name w:val="WW-Heading #2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">
    <w:name w:val="WW-Body text (3)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123">
    <w:name w:val="WW-Body text (3) + Bold12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123">
    <w:name w:val="WW-Body text (3)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">
    <w:name w:val="WW-Body text (3) + 9;5 pt1234567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789">
    <w:name w:val="WW-Body text (3) + 9;5 pt12345678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234">
    <w:name w:val="WW-Heading #21234"/>
    <w:basedOn w:val="Heading2"/>
    <w:qFormat/>
    <w:rPr/>
  </w:style>
  <w:style w:type="character" w:styleId="WWHeading295pt1234">
    <w:name w:val="WW-Heading #2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345">
    <w:name w:val="WW-Heading #212345"/>
    <w:basedOn w:val="Heading2"/>
    <w:qFormat/>
    <w:rPr/>
  </w:style>
  <w:style w:type="character" w:styleId="WWHeading295pt12345">
    <w:name w:val="WW-Heading #2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5678910">
    <w:name w:val="WW-Body text (3) + 9;5 pt123456789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">
    <w:name w:val="WW-Body text (3)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">
    <w:name w:val="WW-Body text (3) + 9;5 pt12345678910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">
    <w:name w:val="WW-Body text (3) + Bold123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89101112">
    <w:name w:val="WW-Body text (3) + 9;5 pt1234567891011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5">
    <w:name w:val="WW-Body text (3)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1213">
    <w:name w:val="WW-Body text (3) + 9;5 pt123456789101112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5">
    <w:name w:val="WW-Body text (3) + Bold1234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23456">
    <w:name w:val="WW-Body text (3) + Bold12345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456">
    <w:name w:val="WW-Heading #2123456"/>
    <w:basedOn w:val="Heading2"/>
    <w:qFormat/>
    <w:rPr/>
  </w:style>
  <w:style w:type="character" w:styleId="WWHeading295pt123456">
    <w:name w:val="WW-Heading #2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Unicode MS" w:hAnsi="Arial Unicode MS" w:eastAsia="Arial Unicode MS" w:cs="Arial Unicode MS"/>
      <w:color w:val="00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1:42:00Z</dcterms:created>
  <dc:creator>Grzesiek</dc:creator>
  <dc:description/>
  <cp:keywords/>
  <dc:language>en-US</dc:language>
  <cp:lastModifiedBy>Magdalena Zdziebło</cp:lastModifiedBy>
  <cp:lastPrinted>2018-11-26T09:08:00Z</cp:lastPrinted>
  <dcterms:modified xsi:type="dcterms:W3CDTF">2024-10-08T17:09:00Z</dcterms:modified>
  <cp:revision>3</cp:revision>
  <dc:subject/>
  <dc:title>Microsoft Word - przewodnik_po_sylabusie_ug-1.doc</dc:title>
</cp:coreProperties>
</file>