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2.8.KOS1.B/C1.BG</w:t>
            </w:r>
          </w:p>
        </w:tc>
      </w:tr>
      <w:tr>
        <w:trPr>
          <w:trHeight w:val="4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Biologia i genetyk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Biology and Genetic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, poziom 6 PR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/zespół przygotowująca/y kartę przedmiotu     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łgorzata Ma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algorzata.makows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</w:t>
      </w:r>
      <w:r>
        <w:rPr/>
        <w:t>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ęzyk polski</w:t>
            </w:r>
          </w:p>
        </w:tc>
      </w:tr>
      <w:tr>
        <w:trPr>
          <w:trHeight w:val="6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biologii na poziomie szkoły średniej ze szczególnym uwzględnieniem zagadnień związanych z budową i funkcjonowaniem organizmów żywych oraz podstaw gene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u dydaktycznym Filii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egzamin pisemny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odawcze (wykład informacyjny, opis, prelekcja), analiza prezentacji  multimedialnyvh i materiałów audiowizualnych, dyskusja, wyjaśnianie zagadnień problemowych, metody samodzielnego dochodzenia do wiedzy, prezentacje wybranych zagadnień w grupie, analiza prac projektowych</w:t>
            </w:r>
          </w:p>
        </w:tc>
      </w:tr>
      <w:tr>
        <w:trPr>
          <w:trHeight w:val="11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425" w:hanging="3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rgigin W. N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iologia. Podręcznik dla studentów kierunków medyc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ZWL Warszawa 2004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warz R. [red.]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jemnice ciała – Atlas anatom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. Nowa Era Warszawa 2013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przygotowane przez prowadzącego</w:t>
            </w:r>
          </w:p>
        </w:tc>
      </w:tr>
      <w:tr>
        <w:trPr>
          <w:trHeight w:val="12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425" w:hanging="39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Solomon E., Berg L., Martin D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Biologia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Wyd. Multico OW, Warszawa 2007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zurczak T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enetyka medyczna: notatki z w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PZWL, Warszawa 2009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czepankiewicz A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Interakcja geny – środowisko, epigentyk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media Wyd. Med., Poznań, 20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60" w:after="60"/>
              <w:ind w:left="784" w:hanging="70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60" w:after="60"/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Dostarczenie wiedzy i ukształtowanie u studenta umiejętności i kompetencji dotyczących podstawowych zagadnień z biologii ogólnej i genetyki  oraz kształtowanie nawyku poszukiwania i analizy nowych odkryć naukowych, które mogą mieć zastosowanie w kosmetologii i szeroko pojętych naukach o zdrowiu (wykład/ ćwiczenia). </w:t>
            </w:r>
          </w:p>
          <w:p>
            <w:pPr>
              <w:pStyle w:val="Normal"/>
              <w:spacing w:before="60" w:after="60"/>
              <w:ind w:left="73" w:hanging="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Zaznajomienie studenta i wykształcenia u niego umiejętności analizy teorii pochodzenia życia, składu i budowy żywego organizmu (wykład/ćwiczenia).</w:t>
              <w:br/>
              <w:t xml:space="preserve">oraz czynnościami życiowymi na poziomie komórek, tkanek i narządów. </w:t>
            </w:r>
          </w:p>
          <w:p>
            <w:pPr>
              <w:pStyle w:val="Normal"/>
              <w:spacing w:before="60" w:after="6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Zapoznanie studenta z podstawami cytogenetyki oraz podstaw genetyki klasycznej oraz rozwijającej się epigenetyki i inżynierii genetycznej (wykład).</w:t>
            </w:r>
          </w:p>
          <w:p>
            <w:pPr>
              <w:pStyle w:val="Normal"/>
              <w:spacing w:before="60" w:after="60"/>
              <w:ind w:left="7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Przedstawienie studentowi mechanizmów ewolucyjnych, filogenezy i ontogenezy, zasad dziedziczenia, różnicowania komórek oraz podstawowych mechanizmów mutagenezy. </w:t>
            </w:r>
          </w:p>
        </w:tc>
      </w:tr>
      <w:tr>
        <w:trPr>
          <w:trHeight w:val="38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kład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ologia klasyczna i biologia kwantowa. Poziomy organizacji żywych organizmów. Cechy żywych organizmów.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jawy i cechy życia: metabolizm, rozmnażanie, reakcja na bodźce. Działanie pól morficznych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ało a organizm. Energetyka żywego organizmu.  Źródła energii życiowej. Katabolizm i anabolizm.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funkcje związków organicznych: węglowodany, lipidy, białka, kwasy nukleinowe: DNA, RNA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i rola wody.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ytofizjologia komórki. Czynniki determinujące działanie komórki i organizmu.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eostaza organizmu. Pojęcie stresu, rola stresu, przebieg reakcji stresowej, adaptacja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stanie życia na Ziemi (hipotezy).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y genetyki klasycznej: Chromatyna, chromosomy. Mitoza i mejoza. Prawa dziedziczenia Mendla, Morgana.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mienność organizmów - mutacje i rekombinacje. Dziedziczenie jądrowe i plazmatyczne.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inżynierii genetycznej - organizmy modyfikowane genetycznie. Organizacja strukturalna i funkcjonalna genom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kari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ukari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pigenetyka, nowa biologia, neuronauki i mechanika kwantowa – rozwój nauk XXI wieku.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tyka i epigenetyka człowieka. Mutageneza i nowotworzenie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menty ewolucjonizmu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umowanie zajęć. </w:t>
            </w:r>
          </w:p>
          <w:p>
            <w:pPr>
              <w:pStyle w:val="Bezodstpw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Ćwiczenia opierają się o analizę materiałów graficznych i multimedialnych, filmów, atlasów oraz analizę zadań studenckich i prezentacji projektowych 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my i uorganizowanie poziomów życia: atom, cząsteczka, organellum, komórka, tkanka, narząd, układ, organizm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órkowa budowa organizmów. Organelle komórkowe i ich funkcje. 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obieństwa i różnice komórek bakteryjnych, roślinnych i zwierzęcych. 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kl komórkowy. Komórki macierzyste.</w:t>
            </w:r>
          </w:p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kanki zwierzęce i ich funkcje cz. 1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kanki zwierzęce i ich funkcje cz. 2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chanizm skurczu mięśnia, potencjał spoczynkowy i czynnościowy. 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orność psychofizyczna i immunologiczna. 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ordynująca rola układu nerwowego i hormonalnego. 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dziczenie i mutacje  – mechanizmy. Determinacja płci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tyka mendlowska - zadania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ekologii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środowiska na zmienność człowieka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umowanie materiału.</w:t>
            </w:r>
          </w:p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</w:t>
              <w:br/>
              <w:t>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aawansowanym stopniu zna i rozumie podstawowe zjawiska i procesy zachodzące w żywym organizmie oraz posiada podstawową wiedzę niezbędną dla kosmetologii w zakresie podstaw biologicznych, genetycznych i epigenetycz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W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ustnej i pisemnej prezentacji własnych działań i sugestii w oparciu dostępną literaturę z zachowaniem praw autorskich. Posiada umiejętność wyszukiwania i analizy informacji oraz ich krytycznej analizy i zastosowania w praktyce zawodowej i w życiu prywatnym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KOSP1_U12 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893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omy poziomu swojej wiedzy, zakresu umiejętności praktycznych i doświadczenia, a także konieczności wykorzystania wiedzy interdyscyplinarnej student rozumie stałą gotowość do konsultacji ze specjalistami innych dziedzin, by holistycznie i skutecznie świadczyć usługi kosmetologiczne.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K03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97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 własny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obecność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0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4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pisemny: 50 – 5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60 – 6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 70 – 7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80 – 89 %,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90 - 100%, aktywność podczas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0" w:name="_Hlk491988607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w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0 – 59 %, obecność na zajęciach, wykonywania zadań, przygotowanie i krótkie omówien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 – 69 %, obecność na zajęciach, wykonywania zadań, przygotowanie i omówien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 – 79 %, obecność na zajęciach, wykonywania zadań, aktywność podczas ćwiczeń, przygotowanie i omówienie projektu, aktywność podczas dyskus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 – 89 %, obecność na zajęciach, wykonywania zadań, aktywność podczas ćwiczeń, przygotowanie i omówienie projektu, duża aktywność podczas dyskusji</w:t>
            </w:r>
          </w:p>
        </w:tc>
      </w:tr>
      <w:tr>
        <w:trPr>
          <w:trHeight w:val="3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90 – 100 %, obecność na zajęciach, wykonywania zadań, przygotowanie i przedstawienie prezentacji, aktywność na zajęciach, i omówienie projektu, duża aktywność podczas dyskusji, generowanie zagadni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501"/>
        <w:gridCol w:w="150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15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1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 i udział w ni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hanging="360"/>
    </w:pPr>
    <w:rPr>
      <w:rFonts w:ascii="Arial" w:hAnsi="Arial" w:eastAsia="Times New Roman" w:cs="Times New Roman"/>
      <w:color w:val="00000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mak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20:22:00Z</dcterms:created>
  <dc:creator>Grzesiek</dc:creator>
  <dc:description/>
  <cp:keywords/>
  <dc:language>en-US</dc:language>
  <cp:lastModifiedBy>Magdalena Zdziebło</cp:lastModifiedBy>
  <cp:lastPrinted>2018-03-23T12:08:00Z</cp:lastPrinted>
  <dcterms:modified xsi:type="dcterms:W3CDTF">2024-01-29T17:53:00Z</dcterms:modified>
  <cp:revision>3</cp:revision>
  <dc:subject/>
  <dc:title>Microsoft Word - przewodnik_po_sylabusie_ug-1.doc</dc:title>
</cp:coreProperties>
</file>