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D4.F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  <w:t>Fizjoterapia estetycz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  <w:t>Aaesthetic  Physiotherap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olina.salagan-kwiatk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</w:t>
      </w:r>
      <w:r>
        <w:rPr/>
        <w:t>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adomości z zakresu bieżących studiów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tomii, fizjologii, kosmetologii pielęgnacyjnej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- egzamin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odawcza, prezentacja multimedialna, dyskusja, wyjaśnianie zagadnień problemowych, praca w grupi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przak W., Mańkowska A., Fizjoterapia w kosmetologii i medycynie estetycznej. PZWL Warszawa 2023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ra L, Masaż w kosmetyce i odnowie biologicznej. Wydawnictwo Bio-Styl Kraków 2018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Kasprzak W., Mańkowska A. </w:t>
            </w:r>
            <w:r>
              <w:rPr>
                <w:color w:val="30353B"/>
                <w:sz w:val="20"/>
                <w:szCs w:val="20"/>
                <w:shd w:fill="FFFFFF" w:val="clear"/>
              </w:rPr>
              <w:t xml:space="preserve">Fizykoterapia, medycyna uzdrowiskowa i SPA. </w:t>
            </w:r>
            <w:r>
              <w:rPr>
                <w:sz w:val="20"/>
                <w:szCs w:val="20"/>
              </w:rPr>
              <w:t>PZWL Warszawa 2023.</w:t>
            </w:r>
          </w:p>
          <w:p>
            <w:pPr>
              <w:pStyle w:val="Style32"/>
              <w:widowControl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Szwedo J.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Rehabilitacja po operacjach estetycznych.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PZWL Wydawnictwo Lekarskie</w:t>
              </w:r>
            </w:hyperlink>
            <w:r>
              <w:rPr>
                <w:rStyle w:val="Value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Warszawa, 2017</w:t>
            </w:r>
          </w:p>
          <w:p>
            <w:pPr>
              <w:pStyle w:val="Heading3"/>
              <w:numPr>
                <w:ilvl w:val="0"/>
                <w:numId w:val="3"/>
              </w:numPr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szczyk M.: Kosmetologia pielęgnacyjna i lekarska, Wydawnictwo Lekarskie PZWL, 2022.</w:t>
            </w:r>
          </w:p>
          <w:p>
            <w:pPr>
              <w:pStyle w:val="Heading3"/>
              <w:numPr>
                <w:ilvl w:val="0"/>
                <w:numId w:val="3"/>
              </w:numPr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gazyn: Kosmetologia Estetyczna oraz  Les Nouvelles Esthetiques &amp; Sp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Przekzanie studentowi podstawowey wiedzę do racjonalnego stosowania środków fizjoterapi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poznanie studenta z jednolitym nazewnictwem stosowanym w fizjoterapi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poznanie studenta z technikami i rodzajami masażu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Zapoznanie studenta z budową i funkcją  skóry człowieka oraz reakcje na bodźce fizycz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5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ekazanie studentowi  wiedzy na temat zabiegów wykorzystywanych w fizykoterapii, zna wskazania i przeciwwskazania do zabiegów wykorzystywanych w fizykoterapii, a także możliwości wystąpienia powikłań lub innych objawów wskazujących na zagrożenie zdrowia bądź życia pacjenta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5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ekazanie studentowi wiedzy na temat wybranych metod rehabilitacji po różnych zabiegach medycyny estetycz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programu wykładów, zapoznanie z literaturą przedmiot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prowadzenie do fizjoterapii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enie poszczególnych działów fizjoterapii, masażu oraz zabiegów fizjoterapeutycznych wykorzystywanych w kosmetyc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poszczególnych technik i rodzajów masaż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aping, rolling i inne zabiegi fizykoruchowe w kosmetologii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enie i omówienie rehabilitacji pacjenta po różnych zabiegach medycyny estetycznej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programu ćwiczeń, zapoznanie z literaturą przedmiotu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Elektrostymulacja. Zastosowanie w fizykoterapii i kosmetyce. Mechanizm działania. Wskazania. Przeciwwskazania. Przykłady terapii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Tlen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Ultradźwięki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Światłolecznictwo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Magnet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Kri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Kinezy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Hydr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Elektr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Balneoterapia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5F5F5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Sauna. Zastosowanie w fizykoterapii i kosmetyce. Rodzaj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Laseroterapia - usuwanie owłosienia. Mechanizm działania. Wskazania. Przeciwwskazania. Rodzaje laserów. Porównanie z IPL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Laseroterapia - usuwanie przebarwień. Mechanizm działania. Wskazania. Przeciwwskazania. Rodzaje laserów. Porównanie z IPL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Laseroterapia - odmładzanie skóry. Mechanizm działania. Wskazania. Przeciwwskazania. Rodzaje laserów. Porównanie z IPL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59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techniki masażu klasycznego, leczniczego, masaży orientalnych. Posiada wiedze na temat facefitnesu oraz masaży liftingujących, przeciwstarzeniowych. Posiada wiedzę z zakresu rodzajów aparatury fizykoterapeutycznej stosowanej w kosmetologi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W03</w:t>
              <w:br/>
              <w:t>KOSP1_W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e techniki fizjoterapeutyczne (światłolecznictwo, elektrolecznictwo, ciepłolecznictwo, wodolecznictwo, balneoterapia, kinezyterapia) w zakresie podstaw fizycznych i ich zastosowania. Zna zastosowania i przeciwwskazania do stosowania poszczególnych form terapii fizjoterapeuty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8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wyjaśnić mechanizm oddziaływania zabiegów fizykalnych stosowanych w kosmetologii i medycynie estetycznej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potrafi interpretować mechanizm działania określonych czynników fizykalnych stosowanych w kosmetologii i medycynie estetyczne. Potrafi posługiwać się sprzętem i aparaturą mającą zastosowanie w kosmetologii i medycynie estety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zaplanować i wykonać zabiegi fizjoterapeutyczne w tym masaż klasyczny, stosowane w kosmetologii i medycynie estety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wykonuje powierzone mu zadania i właściwie organizuje pracę włas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13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– 59 % pozytywnie zaliczonych pytań z test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– 69 % pozytywnie zaliczonych pytań z test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79 % pozytywnie zaliczonych pytań z test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– 89 % pozytywnie zaliczonych pytań z test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– 100 % pozytywnie zaliczonych pytań z testu pisemnego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– 59 % kolokwium, refera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– 69 % kolokwium, refera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79 % Kolokwium, referat, aktywnoś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– 89 % kolokwium, referat, wysoka aktywnoś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– 100 % kolokwium, referat, wyróżniająca aktywnoś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00"/>
          <w:sz w:val="24"/>
          <w:szCs w:val="24"/>
          <w:lang w:val="pl-PL"/>
        </w:rPr>
      </w:pPr>
      <w:r>
        <w:rPr>
          <w:b/>
          <w:i/>
          <w:color w:val="000000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b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4">
    <w:name w:val="WW8Num49z4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1z1">
    <w:name w:val="WW8Num5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2">
    <w:name w:val="WW8Num5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7">
    <w:name w:val="WW8Num5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zwl.pl/wydawca/PZWL-Wydawnictwo-Lekarskie,w,6707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4:00Z</dcterms:created>
  <dc:creator>Grzesiek</dc:creator>
  <dc:description/>
  <cp:keywords/>
  <dc:language>en-US</dc:language>
  <cp:lastModifiedBy>Karolina Salagan-Kwiatkowska</cp:lastModifiedBy>
  <cp:lastPrinted>2016-12-21T08:36:00Z</cp:lastPrinted>
  <dcterms:modified xsi:type="dcterms:W3CDTF">2024-09-30T09:56:00Z</dcterms:modified>
  <cp:revision>3</cp:revision>
  <dc:subject/>
  <dc:title>Microsoft Word - przewodnik_po_sylabusie_ug-1.doc</dc:title>
</cp:coreProperties>
</file>