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/>
      </w:pPr>
      <w:r>
        <w:rPr>
          <w:b/>
          <w:i/>
        </w:rPr>
        <w:tab/>
      </w:r>
      <w:r>
        <w:rPr>
          <w:i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1012.8.KOS1.B/C13.ChK</w:t>
            </w:r>
          </w:p>
        </w:tc>
      </w:tr>
      <w:tr>
        <w:trPr>
          <w:trHeight w:val="24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hemia kosmetyczna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Cosmetic Chemistr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ia pierwszego stopnia licencjackie,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zdzieb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3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na poziomie szkoł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45 h ćwiczenia 60 h,  6 punktów ECTS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u dydaktycznym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- kolokwium egzamin; ćwiczenia - zaliczenie z ocen: kolokwium, prezentacja, aktywność i zaliczenie przekt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opis, prelekcja, dyskusja, wyjaśnianie zagadnień problemowych, konsultacje, wykorzystywanie technicznych środków dydaktycznych, wskazanie metod samodzielnego dochodzenia do wiedzy, prezentacje wybranych zagadnień w grupie, ćwiczenia praktyczne w laboratorium, korzystanie z technik informacyjnych w celu pozyskania danych z baz bibliotecznych, praca w grupie.</w:t>
            </w:r>
          </w:p>
        </w:tc>
      </w:tr>
      <w:tr>
        <w:trPr>
          <w:trHeight w:val="8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ski M., Chemia piękna. Wydawnictwo PWN, Warszawa 2016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rbak Agnieszka, Jachymska-Sarbak Barbara, Sarbak Zenon: Chemia w kosmetyce i kosmetologii, Wydawnictwo MedPharm, 201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425" w:hanging="3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60" w:hanging="2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ec A., Chemia kosmetyków. Surowce, półprodukty, preparatyka wyrobów. Dom Organizatora TNOiK, Toruń 2009.</w:t>
            </w:r>
          </w:p>
          <w:p>
            <w:pPr>
              <w:pStyle w:val="Bezodstpw"/>
              <w:numPr>
                <w:ilvl w:val="0"/>
                <w:numId w:val="7"/>
              </w:numPr>
              <w:ind w:left="26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wrońska K., Kacprzak K., Chemia kosmetyczna. Ćwiczenia laboratoryjne. Wydawnictwo Naukowe UAM, Poznań 2012.</w:t>
            </w:r>
          </w:p>
          <w:p>
            <w:pPr>
              <w:pStyle w:val="Bezodstpw"/>
              <w:numPr>
                <w:ilvl w:val="0"/>
                <w:numId w:val="7"/>
              </w:numPr>
              <w:ind w:left="26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łowska M., Chemia w kosmetologii seria: chemia wokół nas. Wydawnictwo ZamKor,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1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left="501" w:right="33" w:hanging="426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ekazanie studentowi wiedzy na temat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elementy chemii organicznej oraz nieorganicznej potrzebne do analizy podstawowych zjawisk i zachodzących procesów fizykochemicznych wykorzystywanych w kosmetyce.</w:t>
            </w:r>
          </w:p>
          <w:p>
            <w:pPr>
              <w:pStyle w:val="Normal"/>
              <w:ind w:left="501" w:hanging="426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2. Przekazanie studentowi umiejętności analizowania podstawowych  procesów chemicznych.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Przekazanie studentowi wiadomości dotyczących struktury, właściwości chemicznych oraz fizycznych związków organicznych i nieorganicznych wykorzystywanych w środkach kosmetycznych.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4. Przekazanie syudentom praktycznych umiejętności dotyczących zasad pisania równań chemicznych oraz obliczeń chemicznych z udziałem związków organicznych i nieorganicznych będących składnikami środków kosmetycznych.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5. Przekazanie studentom wiadomości związanych ze składem chemicznym kosmetyków, formami kosmetycznymi, sposobami aplikacji oraz technologią produkcji. 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6.Przekazanie studentom umiejętności dotyczących technik i metod praktycznych w zakresie chemii nieorgan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organicznej mającej zastosowanie w produktach kosmetycznych.</w:t>
            </w:r>
          </w:p>
        </w:tc>
      </w:tr>
      <w:tr>
        <w:trPr>
          <w:trHeight w:val="6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estr II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 – 30 godz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czenia chemiczne i zasady pisania równań chemicznych z udziałem związków organicznych oraz nieorganicznych będących składnikami środków kosmetycznyc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dział związków organicznych według grup funkcyjn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jęcia grup funkcyjnych, izomerii optycznej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łaściwości związków organicznych i reakcje, którym podlegają. Podstawy syntezy związków organicznych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ływ substancji rozpuszczonych na własności roztworów. Dyfuzja i osmoz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orie dysocjacji elektrolitycznej, pH, pOH, mechanizm działania buforów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ównowaga kwasowo-zasadowa w organizmie, oznaczanie wartości p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loidy oraz układy koloidalne w preparatach kosmetycznych, badania stabilności układów koloidalnych. środki powierzchniowo czynne, rola emulgatorów w tworzeniu emulsji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ypy emulsji, rodzaje emulgatorów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 – 30 godz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nomenklatury związków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pisania równań chemicznych z udziałem związków organicznych oraz nieorganicznych będących składnikami środków kosmetyczn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liczenia chemiczne stosowane w chemii kosmetycznej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ężenia molowe i procentowe – oblicze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zgadnianie reakcji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ałe równowagi, dysocjacji. Dysocjacje elektrolitycz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bliczanie stężeń równowagow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H, pOH roztworów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sady pomiaru pH różnych roztworów za pomocą pH-metru, papierków wskaźnikow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ztwory buforowe – sporządzanie roztworów buforowych, mechanizm działania buforów, przykłady układów buforowych występujących w organizmie człowieka.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Semestr III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firstLine="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– 15 godz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ktura oraz właściwości chemiczne i fizyczne pierwiastków, związków organicznych i nieorganicznych będących składnikami środków kosmety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wiązki organiczne występujące w kosmetologii - rodzaje i funkcje jaką pełnią w kosmetykach. Właściwości farmakologiczne, fizyczne i chemiczne: węglowodorów, alkoholi, fenoli, eterów, estrów, aldehydów, ketonów, kwasów karboksylowych, związków wielofunkcyjnych (hydroksykwasy, aminokwasy, sacharydy, garbniki, irydoidy, glikozydy, flawonoidy, antocyjany, saponiny, barwniki), związków heterocykli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a składu chemicznego, form, właściwości, sposobów aplikacji oraz technologii produkcji preparatów kosmetycznyc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erwanty stosowane w kosmetykach – budowa, właściwości, zasady doboru układu konserwującego, regulacje prawne, działanie niepożąda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try przeciwsłoneczne – podział, zasada działania, otrzymywani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wstęp do recepturowania, badania właściwości fizykochemicznych: pH, lepkość, gęstość, napięcie powierzchniowe, pianotwórczość, zdolności myjące, emulgujące, nawilżające, natłuszczające, konsystencjotwórcze, ocena sensoryczna. Metody badania stabilności emulsji kosmetycznych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ypy emulsji kosmetycznych. Zasady doboru emulgatorów do danego rodzaju emulsji kosmetycznej. Zasady określania rodzaju emulsji kosmetycznej typu o/w lub w/o.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6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2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– 30 godz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ubstancje mineralne w kosmetyce – wpływ na kondycję skóry i jej przydatków-reakcje charakterystyczne, zasady analizy kationów i anionó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lkacymetria. Zasady miareczkowania roztworów wobec wybranych wskaźników (oranż metylowy, błękit bromotymolowy, zieleń bromokrezolowa, fenoloftaleina) - – prezentacja ćwiczeń praktycznych w laboratorium z wykorzystaniem wybranych technik badawczych w zakresie nauk podstawowych oraz interpretacja uzyskanych wyników badań.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odstawowych metod otrzymywania oraz zasad wykonywania analiz fizyko-chemicznych dla różnych postaci preparatów kosmetycznych. Podstawowe zagadnienia związane ze składem kosmetyków, formami kosmetycznymi, sposobami aplikacji oraz technologią produkcji. Prezentacja składników odpowiedzialnych za określone działania farmakologiczne i pielęgnacyjne preparat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ulgatory– właściwości fizyczne i chemiczne lanoliny, ocena zdolności emulgowania emulsji w/o oraz jako emulgator pomocniczy w emulsjach typu o/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opracowanie receptur wybranych form kosmetyków, technologie otrzymania oraz wykonanie badań fizykochemicznych, charakterystycznych dla danego rodzaju kosmetyku: pH, lepkość, gęstość, napięcie powierzchniowe, pianotwórczość, zdolności myjące, emulgujące, nawilżające, natłuszczające, konsystencjotwórcze, ocena sensoryczna. Badania stabilności emulsji kosmetycznych – metoda wirówkowa, temperaturowa oraz mikroskopii optycznej.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ind w:left="50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050"/>
        <w:gridCol w:w="395"/>
        <w:gridCol w:w="71"/>
        <w:gridCol w:w="307"/>
        <w:gridCol w:w="74"/>
        <w:gridCol w:w="287"/>
        <w:gridCol w:w="17"/>
        <w:gridCol w:w="378"/>
        <w:gridCol w:w="71"/>
        <w:gridCol w:w="307"/>
        <w:gridCol w:w="74"/>
        <w:gridCol w:w="304"/>
        <w:gridCol w:w="71"/>
        <w:gridCol w:w="307"/>
        <w:gridCol w:w="71"/>
        <w:gridCol w:w="307"/>
        <w:gridCol w:w="74"/>
        <w:gridCol w:w="305"/>
        <w:gridCol w:w="71"/>
        <w:gridCol w:w="308"/>
        <w:gridCol w:w="71"/>
        <w:gridCol w:w="308"/>
        <w:gridCol w:w="71"/>
        <w:gridCol w:w="308"/>
        <w:gridCol w:w="71"/>
        <w:gridCol w:w="308"/>
        <w:gridCol w:w="71"/>
        <w:gridCol w:w="308"/>
        <w:gridCol w:w="68"/>
        <w:gridCol w:w="311"/>
        <w:gridCol w:w="71"/>
        <w:gridCol w:w="308"/>
        <w:gridCol w:w="71"/>
        <w:gridCol w:w="161"/>
        <w:gridCol w:w="147"/>
        <w:gridCol w:w="65"/>
        <w:gridCol w:w="314"/>
        <w:gridCol w:w="71"/>
        <w:gridCol w:w="308"/>
        <w:gridCol w:w="122"/>
        <w:gridCol w:w="257"/>
        <w:gridCol w:w="113"/>
        <w:gridCol w:w="236"/>
        <w:gridCol w:w="3"/>
      </w:tblGrid>
      <w:tr>
        <w:trPr>
          <w:trHeight w:val="28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udent, który zaliczył przedmiot 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awansowanym stopniu zna i rozumie zjawiska i procesy zachodzące w organizmie człowieka oraz posiada wiadomości niezbędne dla kosmetologii w zakresie wiedzy chemicznej, biologicznej, biochemicznej i biofizycznej 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 zaawansowanym stopniu wiedzę oraz rozumie najważniejsze zagadnienia związane z kosmetykami, ich składem, formami kosmetycznymi, sposobami aplikacji oraz technologią produkcji, zna składniki odpowiedzialne za określone działania farmakologiczne i pielęgnacyjne preparatów, zna właściwości fizykochemiczne i biologiczne nieorganicznych i organicznych składników kosmetyków, zna zasady nomenklatury związków chemiczn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w zakresie najważniejszych problemów i zagadnień właściwych dla kosmetologii, zna i rozumie ich powiązanie z innymi dyscyplinami naukowymi oraz ma podstawową wiedzę w zakresie metodologii badań naukow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9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6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potrafi wykorzystać posiadaną wiedzę i posługuje się prawidłową terminologią oraz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ada umiejętności komunikowania się z jednostką i grupą społeczną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3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potrafi wykorzystać posiadaną wiedzę i prawidłowo korzystać z technik informacyjnych w celu pozyskiwania dan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6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trafi prawidłowo ocenić przydatność środków, metod, form, oraz procedur niezbędnych w realizacji różnych form zabiegów kosmetyczn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ada umiejętność ustnej i pisemnej prezentacji własnych działań i sugestii w oparciu o dostępną literaturę z zachowaniem praw autorski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2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rzystać z wybranych technik badawczych w zakresie nauk chemicznych oraz interpretować uzyskane wyniki badań. Potrafi obliczyć stężenia oraz zawartości składników aktywnych w kosmetykach. Potrafi dobrać odpowiednie kosmetyki do określonych problemów zdrowotnych/pielęgnacyjnych. Potrafi posługiwać się odczynnikami chemicznymi, sporządzać roztwory, przeprowadzać podstawowe reakcje identyfikacji, wyodrębniania i rozdzielania.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3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6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c świadomość dynamicznego rozwoju współczesnej kosmetologii – rozumie potrzebę systematycznego doskonalenia zawodowego i jest gotów do podjęcia tych działań.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  <w:tr>
        <w:trPr>
          <w:trHeight w:val="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trafi i jest gotów dokonać samooceny i nakreślić plan własnego rozwoju oraz wykazuje chęć jego realizacji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K02</w:t>
            </w:r>
          </w:p>
        </w:tc>
      </w:tr>
      <w:tr>
        <w:trPr>
          <w:trHeight w:val="60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domy poziomu swojej wiedzy, zakresu umiejętności praktycznych oraz doświadczenia wykazuje stałą gotowość do konsultacji specjalistów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03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3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0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-89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 - 100%,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-59% 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 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70-79%, wysoka aktywność podczas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-89%, wysoka aktywność podczas ćwiczeń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 - 100%, przygotowanie i przedstawienie prezentacji, wyróżniająca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</w:t>
      </w:r>
      <w:r>
        <w:rPr/>
        <w:t xml:space="preserve"> STUDENTA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59"/>
        <w:gridCol w:w="2079"/>
      </w:tblGrid>
      <w:tr>
        <w:trPr>
          <w:trHeight w:val="284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/kolokwium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laboratorium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4:41:00Z</dcterms:created>
  <dc:creator>Grzesiek</dc:creator>
  <dc:description/>
  <cp:keywords/>
  <dc:language>en-US</dc:language>
  <cp:lastModifiedBy>Magdalena Zdziebło</cp:lastModifiedBy>
  <cp:lastPrinted>2019-01-14T08:57:00Z</cp:lastPrinted>
  <dcterms:modified xsi:type="dcterms:W3CDTF">2024-01-21T15:51:00Z</dcterms:modified>
  <cp:revision>11</cp:revision>
  <dc:subject/>
  <dc:title>Microsoft Word - przewodnik_po_sylabusie_ug-1.doc</dc:title>
</cp:coreProperties>
</file>