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12.8.KOS1.B/C18.F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Fizjoterapia i masa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Physiotherapy and massag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386"/>
      </w:tblGrid>
      <w:tr>
        <w:trPr>
          <w:trHeight w:val="284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/niestacjonarne</w:t>
            </w:r>
          </w:p>
        </w:tc>
      </w:tr>
      <w:tr>
        <w:trPr>
          <w:trHeight w:val="2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rolina Sałagan-Kwiatkowska</w:t>
            </w:r>
          </w:p>
        </w:tc>
      </w:tr>
      <w:tr>
        <w:trPr>
          <w:trHeight w:val="284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6. Jednostka prowadząca przedmio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stytut Zdrowia</w:t>
            </w:r>
          </w:p>
        </w:tc>
      </w:tr>
      <w:tr>
        <w:trPr>
          <w:trHeight w:val="25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7. Kontak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rolina.salagan-kwiatkowska@ujk.edu.pl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386"/>
      </w:tblGrid>
      <w:tr>
        <w:trPr>
          <w:trHeight w:val="284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adomości z zakresu anatomii i fizjologii w ramach bieżących studiów</w:t>
            </w:r>
          </w:p>
        </w:tc>
      </w:tr>
      <w:tr>
        <w:trPr>
          <w:trHeight w:val="27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3. Semestry, na których realizowany jest przedmio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semestr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, ćwiczenia</w:t>
            </w:r>
          </w:p>
        </w:tc>
      </w:tr>
      <w:tr>
        <w:trPr>
          <w:trHeight w:val="408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mieszczenia dydaktyczne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 informacyjny, prezentacja multimedialna, dyskusja, wyjaśnianie zagadnień problemowych, ćwiczeni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  <w:tab/>
              <w:t>Kasprzak W., Mańkowska A. „Fizjoterapia w kosmetologii i medycynie estetycznej” PZWL Warszawa 2012.</w:t>
            </w:r>
          </w:p>
          <w:p>
            <w:pPr>
              <w:pStyle w:val="Normal"/>
              <w:ind w:left="260" w:hanging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  <w:tab/>
              <w:t>Magiera L. „Masaż w kosmetyce i odnowie biologicznej„ Wydawnictwo Bio-Styl Kraków 2007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  <w:tab/>
              <w:t>Mika T., Kasprzak W. „Fizykoterapia„ ,PZWL Warszawa 2006.</w:t>
            </w:r>
          </w:p>
          <w:p>
            <w:pPr>
              <w:pStyle w:val="Normal"/>
              <w:ind w:left="260" w:hanging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Zborowski A., "Masaż w wybranych jednostkach chorobowych" Wyd. AZ, Kraków, 1997 r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  <w:gridCol w:w="781"/>
      </w:tblGrid>
      <w:tr>
        <w:trPr>
          <w:trHeight w:val="90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.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rzekazanie studentowi podstawowej wiedzy do racjonalnego stosowania środków fizjoterapi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.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`Zapoznanie studenta z jednolitym nazewnictwem stosowanym w fizjoterapi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.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Zapoznanie studenta z zasadami doboru zabiegów i metod fizjoterapeutycznych  w zależności od rodzaju schorzenia, zaawansowania  choroby oraz stanu funkcjonalnego i psychicznego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.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apoznanie studenta z technikami masażu klasycz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5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rzekazanie studentowi wiedzy  o przeciwwskazaniach niektórych zabiegów, możliwości wystąpienia powikłań lub innych objawów wskazujących na zagrożenie zdrowia bądź życia pacjent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</w:tc>
      </w:tr>
      <w:tr>
        <w:trPr>
          <w:trHeight w:val="245" w:hRule="atLeast"/>
        </w:trPr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zajęć: Wykład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rowadzenie do fizjoterapii. Podstawowe pojęc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ys historii masażu leczniczego i jego rola w fizjoterapi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wa definicja fizjoterapii, zasady zdrowego trybu życi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masażu klasyczneg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stawienie poszczególnych zabiegów fizjoterapeutycznych oraz technik masażu wykorzystywanych w kosmetyc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saż w sporc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podziału peloidów i ich właściwości. Wpływ zabiegów na organiz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Podstawy hiperbarii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</w:t>
            </w:r>
          </w:p>
        </w:tc>
      </w:tr>
      <w:tr>
        <w:trPr>
          <w:trHeight w:val="975" w:hRule="atLeast"/>
        </w:trPr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585858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: Ćwicze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yfikacja masażu leczniczego. Organizacja pracy masażysty i higiena masażu. Środki pomocnicze – ułatwiające i wspomagające masa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i masażu klasycznego (oklepywanie, wstrząsanie, wibracja) metodyka wykonywania. Działanie i zastosowanie w/w technik masażu klasycznego. Wskazania do masażu częścioweg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ka wykonywania technik masażu klasycznego w opracowaniu mięśni grzbietu. Masaż grzbietu jako całośc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ka wykonywania masażu klasycznego w obrębie kończyny dolnej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ka wykonywania masażu klasycznego w obrębie kończyny górnej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ka wykonywania masażu klasycznego mm. brzuch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ka wykonywania masażu klasycznego w obrębie klatki piersiowej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znajomienie się z podstawami teoretycznymi magnetoterapi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nie podstaw oddziaływania zmiennych pól magnetycznych o niskich wartościach indukcji na funkcjonowanie organizmu. Zapoznanie się z zasadami stosowania magnetostymulacj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ystematyzowanie wiadomości z zakresu działania biologiczneg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zagadnienia z hydroterapi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ioterapia. Wpływu zabiegów krioterapeutycznych na organizm człowieka-reakcje fizjologicz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loidoterapia. Znajomość podziału peloidów i ich właściwości. Wpływu zabiegów na organizm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jomość poszczególnych zabiegów fizykalnych i technik masażu,  zakresu ich działania, wskazań i przeciwwskazań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wystarczające umiejętności techniczne, manualne oraz predyspozycje ruchowe do wykonywania zabiegów z zakresu fizjoterapii i masaż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1</w:t>
            </w:r>
          </w:p>
        </w:tc>
      </w:tr>
      <w:tr>
        <w:trPr>
          <w:trHeight w:val="10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rawidłowo posługiwać się podstawowym sprzętem i aparaturą stosowaną w fizjoterapii i masaż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2</w:t>
            </w:r>
          </w:p>
        </w:tc>
      </w:tr>
      <w:tr>
        <w:trPr>
          <w:trHeight w:val="2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djąć działania w zakresie fizjoterapii i masażu odpowiadające potrzebom klient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4</w:t>
            </w:r>
          </w:p>
        </w:tc>
      </w:tr>
      <w:tr>
        <w:trPr>
          <w:trHeight w:val="18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rowadzić dokumentację dotyczącą klienta w zakresie fizjoterapii i masaż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jąc świadomość dynamicznego rozwoju współczesnej kosmetologii – rozumie potrzebę ustawicznego doskonalenia zawodowego w zakresie fizjoterapii i masaż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odpowiednio określać priorytety w zakresie fizjoterapii i masaż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K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– 60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– 70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– 80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– 90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– 100 % pozytywnie zaliczonych pytań z test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– 60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– 70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1 – 80 % pozytywnie zaliczonych pytań z testu, aktywność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1 – 90 % pozytywnie zaliczonych pytań z testu, aktywność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 – 100 % pozytywnie zaliczonych pytań z testu,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07:41:00Z</dcterms:created>
  <dc:creator>Grzesiek</dc:creator>
  <dc:description/>
  <cp:keywords/>
  <dc:language>en-US</dc:language>
  <cp:lastModifiedBy>Magdalena Zdziebło</cp:lastModifiedBy>
  <cp:lastPrinted>2016-12-21T08:36:00Z</cp:lastPrinted>
  <dcterms:modified xsi:type="dcterms:W3CDTF">2024-01-30T19:00:00Z</dcterms:modified>
  <cp:revision>3</cp:revision>
  <dc:subject/>
  <dc:title>Microsoft Word - przewodnik_po_sylabusie_ug-1.doc</dc:title>
</cp:coreProperties>
</file>