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B/C11.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armakolog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Pharmac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 n. farm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elon@ujk.edu.pl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chemii organicznej i podstawowych struktur związków organicznych; znajomość patofizjologii i anatomii człowieka -anatomia, fizjologia, biochem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[15h] ćwiczenia [30h]  2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- egzamin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iec W., Farmakodynamika. Podręcznik dla studentów farmacji. PZWL, Warszawa 200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ysz A., Buczko W., Kompendium farmakologii i farmakoterapii. Elsevier Urban &amp; Partner, 2012.</w:t>
            </w:r>
          </w:p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tini M.-C., Kosmetologia i farmakologia  skóry. [red. wyd. pol. </w:t>
            </w:r>
          </w:p>
          <w:p>
            <w:pPr>
              <w:pStyle w:val="Bezodstpw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Placek], Wydawnictwo Lekarskie PZWL, Warszawa 2006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owski W., Herman Z.S. [red.], Farmakologia. Podstawy farmakoterapii. Wydawnictwo Lekarskie PZWL, Warszawa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REŚCI I EFEKT</w:t>
      </w:r>
      <w:r>
        <w:rPr/>
        <w:t>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 wied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kompetencji dotyczących stosowania właściwych substancji leczniczych w farmakoterapii skór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 wiedzy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iejętności rozumienia mechanizmów działania leków stosowanych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medycynie estetycznej, ich budowy chemicznej, interakcji, w które wchodzą z innymi lekami oraz efektów niepożądanych 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Bezodstpw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działania leków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dostępność, elementy farmakokinetyki oraz bezpieczeństwo farmakoterapii. 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rmakologia układów nerwowego (cholinergicznego, adrenergicznego, ośrodkowego), krążenia, oddechowego, pokarmowego.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bstancje antyseptyczne, antybiotyki i chemioterapeutyki. </w:t>
            </w:r>
          </w:p>
          <w:p>
            <w:pPr>
              <w:pStyle w:val="Bezodstpw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wiczenia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ki przeciwwirusowe i przeciwpasożytnicze. 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rmakoterapia bólu. 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wy oraz leczenie stanu zapalnego (niesteroidowe leki przeciwzapalne i glikokortykosteroidy).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farmakoterapii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podstawową wiedzę z zakresu wskazań i przeciwwskazań do prowadzenia różnorodnych form terapii. Rozumie wskazania do stosowania leków, ich działania niepożądane oraz interakcje, które te leki dają z innymi substancjami leczniczymi. Zna leki dostępne na polskim rynku. Zna wybrane przykłady oraz opisuje mechanizmy działania leków stosowanych w chorobach układu nerwowego, krążenia, oddechowego i pokarmowego oraz chemioterapeutyczne. Zna podstawy farmakoterapii stanu zapalnego z wykorzystaniem leków steroidowych i niesteroidowych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9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rzystać z wybranych technik badawczych w zakresie nauk farmaceutycznych oraz interpretować uzyskane wyniki badań.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pisać mechanizmy działania leków, korzystać ze źródeł informacji o lekach, ocenić różnice we wchłanialności i sile działania leków, interpretować podłoża rozwoju chorób oraz określać mechanizmy działania lekó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wybrane substancje antyseptyczne i ich zastosowanie w kosmetolog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-U05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ąc w zespole – potrafi współdziałać i pracować w grupie pełniąc w niej różne role: współpracuje z lekarzem dermatologiem w zakresie pielęgnacji, jest przygotowany do komunikacji                         z pacjentem/klientem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testowy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 testowy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 testowy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 testowy 80-89%, 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 testowy 100% , wyróżniająca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testowe 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testowe 70-79%, 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testowe 80-89%,  średnia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 testowe 90-100%, , Wyróżniająca aktywność na ćwiczen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</w:t>
      </w:r>
      <w:r>
        <w:rPr/>
        <w:t>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0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6:14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21T15:41:00Z</dcterms:modified>
  <cp:revision>6</cp:revision>
  <dc:subject/>
  <dc:title>Microsoft Word - przewodnik_po_sylabusie_ug-1.doc</dc:title>
</cp:coreProperties>
</file>