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hd w:fill="auto" w:val="clear"/>
        <w:ind w:left="0" w:right="60" w:hanging="0"/>
        <w:rPr>
          <w:b/>
          <w:b/>
          <w:i/>
          <w:i/>
        </w:rPr>
      </w:pPr>
      <w:r>
        <w:rPr>
          <w:i/>
          <w:lang w:val="pl-PL"/>
        </w:rPr>
        <w:t xml:space="preserve">Załącznik  nr 1 do zarządzenia Rektora UJK nr     90/2018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3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2.8.KOS1.D2.MM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Medyczny makijaż korygują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  <w:t>Medical corrective makeu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</w:t>
      </w:r>
      <w:r>
        <w:rPr/>
        <w:t>DIÓW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,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licencjackie –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ika Barłożek-Frańcza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730641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nie wiedzy z anatomii oraz kosmetologii pielęgnacyjnej i upiększając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6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/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ieszczenia dydaktyczne uczelni w Filii UJK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– zaliczenie z oceną, Ćwiczenia -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informacyjny, prezentacja multimedialna, dyskusja, wyjaśnianie zagadnień problemowych, ćwiczenia, konsultacj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60" w:after="60"/>
              <w:ind w:left="394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amski Z., Kaszuba A. Dermatologia dla kosmetologów. Techniki makijażu medycznego. Wydawnictwo Elsevier Urban &amp; Partner 2010, wyd. 2.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60" w:after="60"/>
              <w:ind w:left="394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dlewska K. Dermatologia estetyczna. Wydawnictwo Lekarskie PZWL 2013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60" w:after="60"/>
              <w:ind w:left="394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lewska R. Praktyczna kosmetologia krok po kroku Makijaż Medyczny Wydawnictwo Lekarskie PZWL 2018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60" w:after="60"/>
              <w:ind w:left="394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inka R., Glinka M. , Kosmetyki kolorowe, Receptura kosmetyczna z elementami kosmetologii tom 1. Oficyna Wydawnicza MA. Łódź 2008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60" w:after="60"/>
              <w:ind w:left="394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asopismo branżowe: Make-up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1"/>
      </w:tblGrid>
      <w:tr>
        <w:trPr>
          <w:trHeight w:val="90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spacing w:before="60" w:after="60"/>
              <w:ind w:left="784" w:hanging="70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zna metody niwelowania defektów i zmian chorobowych skóry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2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zna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chniki korekcyjne stosowane w niektórych schorzeniach wrodzonych i nabytych z wykorzystaniem odpowiednich materiałów i urządzeń.</w:t>
            </w:r>
          </w:p>
        </w:tc>
      </w:tr>
      <w:tr>
        <w:trPr>
          <w:trHeight w:val="90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prowadzenie do przedmiotu,podanie literatury,omówienie formy zaliczenia i krótki zarys tematów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rodzone i nabyte defekty i zmiany chorobowe skóry,omówienie sposobu likwidacj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pływ defektów skóry i zmian chorobowych na jakość życia pacjentów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Kosmetyczne techniki niwelowania, korygowania i ukrywania zmian skórnych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Medyczne możliwości pozbycia się defektów skóry,wad wodzonych,oparzeń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Makijaż korygujący czasowy. Medyczne wskazania i przeciwwskazania do zabiegu. Materiały do wykonania zabiegu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odział wskazań do wykonywania kamuflażu medycznego:zmiany wrodzone,nabyte,pourazowe i pooperacyjne</w:t>
              <w:br/>
              <w:t>choroby dermatologiczne oraz zmianyzwiązane z fazą gojenia po zabiegach medycyny estetycznej,lasroterapii</w:t>
              <w:br/>
              <w:t>dermabrazj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Zasady doboru kolorystycznego.Podział barw i zasady łączenia kolorów w makijażu kamuflującym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Techniki korekcyjne stosowane w niektórych rodzajach zmian skórnych. Działania niepożądan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Makijaż korygujący trwały. Techniki wykonywania zabiegu. Działania niepożądane lub powikłania.</w:t>
            </w:r>
          </w:p>
          <w:p>
            <w:pPr>
              <w:pStyle w:val="Normal"/>
              <w:autoSpaceDE w:val="false"/>
              <w:ind w:left="72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Działania niepożądane z wykorzystaniem kamuflażu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Makijaż korygujący trwały.Techniki wykonywania zabiegu.Działania niepożądane lub powikłania.</w:t>
              <w:br/>
              <w:t>Wskazania i przeciwwskazania do makijażu permanentneg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Makijaż permanentny w aspekcie korekcji medycznej.Omówienie barwników,materiałów niezbędnych do </w:t>
              <w:br/>
              <w:t>wykonania zabiegu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Omówienie techniki usuwania makijażu permanentnego laserem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Mikropigmentacja medyczna wykorzystywana do pigmentacji skóry głowy,ust,plam po bielactwi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skazania i przeciwwskazania do zabiegu pigmentacji medycznej ,szczególnie u osób po chemioterapi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Dobór odpowienich barwników do zabiegu mikropigmentacji,sporządzenie wywiadu z klientem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ybór odpowiedniego gabinetu kosmetycznego,który specjalizuje się w tego typu pigmentacji lub lekarza</w:t>
              <w:br/>
              <w:t>medycyny estetycznej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Aspekty prawne- legalność wykonywania zabiegu makijażu trwałeg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Aspekty prawne-legalność wykonyania zabiegu mikropigmentacji medycznej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Ćwiczeni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Materiały stosowane w medycznym makijażu korygującym – urządzenia, barwniki. Techniki wykonywania zabiegów, innowacj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Rodzaje makijażu korygującego czasowego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Zastosowanie korektorów,kamuflaży,rozświetlaczy celem zatuszowania defektów w postaci rozszerzonych</w:t>
              <w:br/>
              <w:t>naczyń krwionośnych i przebarwień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ykonywanie cieniowania,konturowania celem poprawy owalu twarzy i zakrycia niedoskonałości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Makijaż korygujący czasowy – wywiad z pacjentem, wskazania i przeciwskazania do wykonywania zabiegu, przygotowanie materiałów, instruktaż zabiegu oraz omówienie zaleceń pozabiegowych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Makijaż korygujący trwały – wywiad z pacjentem, medyczne wskazania i przeciwskazania do wykonania zabiegu, przygotowanie materiałów, techniki wykonywania zabiegu, instruktaż zabiegu,omówienie</w:t>
              <w:br/>
              <w:t>zaleceń pozabiegowy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Makijaż permanentny a mikropigmentacja medyczna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Rodzaje i techniki mikropigmentacji medycznej, wskazania i przeciwskazania do wykonywania zabiegu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Makijaż korygujący niedoskonałości skóry twarzy z uwzględnieniem zmian potrądzikowy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Makijaż korygujący na klientce w wieku dojrzałym, celem zatuszowania zmian pigmentacyjnych i korekcji zmarszczek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ykonanie konturowania skóry twarzy i ciala,celem zatuszowania niedoskonałości a uwydatnienia walorów skór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Makijaż korygujący czasowy-zdjęcia lub samodzielna praca studentów w zależności od warunków epidemiczny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Dobór kolorystycznego makijażu z uwzględnieniem koloru oczu,włosów i karnacji.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3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 i rozumie w zaawansowanym stopniu podstawy estetyki w zakresie definiowania i analizy podstawowych pojęć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w zaawansowanym stopniu podstawy analizy kolorystycznej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w zaawansowanym stopniu wiedzę oraz rozumie zagadnienia z zakresu wskazań i przeciwwskazań do prowadzenia różnorodnych form terapii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6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trafi wykorzystać posiadaną wiedzę oraz posiada niezbędne umiejętności techniczne, manualne oraz predyspozycje ruchowe adekwatne do wykonywania zawodu kosmetolo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OSP1_U01 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trafi wykorzystać posiadaną wiedzę i prawidłowo posługiwać się podstawowym sprzętem i aparaturą stosowaną w praktyce kosmetologa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trafi prawidłowo ocenić przydatność środków, metod, form, oraz procedur niezbędnych w realizacji różnych form zabiegów kosmetycznych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11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omy poziomu swojej wiedzy, zakresu umiejętności praktycznych oraz doświadczenia wykazuje stałą gotowość do konsultacji specjalistów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samodzielnego lub po konsultacjach rozwiązywania problemów związanych z wykonywaniem zawodu kosmetologa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8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89"/>
      </w:tblGrid>
      <w:tr>
        <w:trPr>
          <w:trHeight w:val="284" w:hRule="atLeast"/>
        </w:trPr>
        <w:tc>
          <w:tcPr>
            <w:tcW w:w="97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raca                  w grupie*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4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sz w:val="20"/>
          <w:szCs w:val="20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9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79"/>
      </w:tblGrid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50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60-6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70-7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80-89%, aktywność podczas wykład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90-100%, aktywność podczas wykład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50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60-6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70-79%, aktywność podczas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80-89%, aktywność podczas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90-100%, przygotowanie i przedstawienie prezentacji, aktywność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8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egzaminie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i/>
          <w:i/>
          <w:sz w:val="24"/>
          <w:szCs w:val="24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Calibri"/>
        <w:lang w:val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Calibri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09:44:00Z</dcterms:created>
  <dc:creator>Grzesiek</dc:creator>
  <dc:description/>
  <cp:keywords/>
  <dc:language>en-US</dc:language>
  <cp:lastModifiedBy>Ja</cp:lastModifiedBy>
  <cp:lastPrinted>2018-11-26T09:08:00Z</cp:lastPrinted>
  <dcterms:modified xsi:type="dcterms:W3CDTF">2024-10-14T13:21:00Z</dcterms:modified>
  <cp:revision>4</cp:revision>
  <dc:subject/>
  <dc:title>Microsoft Word - przewodnik_po_sylabusie_ug-1.doc</dc:title>
</cp:coreProperties>
</file>