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3.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natom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natom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n.med.P.Sobole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obole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iadomości z biologii w zakresie programu szkoły s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zajęcia prowadzone w pomieszczeniu dydaktycznym Filii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UJK                     </w:t>
            </w:r>
            <w:r>
              <w:rPr>
                <w:color w:val="000000"/>
                <w:sz w:val="20"/>
                <w:szCs w:val="20"/>
              </w:rPr>
              <w:t xml:space="preserve"> w Sandomierzu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sem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ćwiczenia - zaliczenie z oceną: testy pisemne, aktywność na zajęciach i obecność, zadania indywidual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toda podawcza</w:t>
            </w:r>
            <w:r>
              <w:rPr>
                <w:color w:val="000000"/>
                <w:sz w:val="20"/>
                <w:szCs w:val="20"/>
              </w:rPr>
              <w:t>, problemowa, pogadanka, objaśnienie, instruktaż, analiza przypadków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łąb B. Podstawy anatomii człowieka. Wydawnictwo Lekarskie PZWL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uder E., Brużewicz S.: Anatomia człowieka - podręcznik i atlas dla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tudentów licencjatów medycznych. Górnicki Wydawnictwo Medyczne, Wrocław 2008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ołowska-Pituchowa J. Anatomia człowieka. Wydawnictwo Lekarskie PZWL, Warszawa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</w:t>
      </w:r>
      <w:r>
        <w:rPr/>
        <w:t>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tudentow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wiadomośc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z zakresu anatomicznej budowy organizmu człowiek, zwłaszcza powłoki cał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. Przekazanie studentowi wiedzy z zakresu budowy i funkcji poszczególnych układów i narząd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Zapoznanie studenta z zagadnieniami anatomii w powiązaniu z dyscyplinami pokrewnymi, jak również pracy w zespole w celu rozwiązywania problemów praktycznych i teoretycznych w zakresie anatom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ykła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ęp do anatomi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podstawowych pojęć z zakresu anatomi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ciała ludzkiego oraz jego układ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: kostno – stawowy, oddechowy, pokarmowy, krążenia, moczowo – płciowy, nerwow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ądy zmysł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dokrewny i skó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a budowa anatomiczna wybranych układów i narządów, w tym skóry i jej przydatk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</w:rPr>
        <w:t>Przedmiotowe ef</w:t>
      </w:r>
      <w:r>
        <w:rPr/>
        <w:t>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awansowanym stopniu zna i rozumie podstawowe zjawiska i procesy zachodzące w organizmie człowiek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ogólną wiedzę i w zaawansowanym stopniu rozumie zagadnienia z zakresu budowy i funkcji anatomicznej organizmu człowiek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siadaną wiedzę i właściwie identyfikować problemy klient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, profilaktyczne i pielęgnacyjne zgodne z potrzebami klienta. W oparciu o posiadaną wiedzę anatomiczną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świadomy poziomu swojej wiedzy, zakresu doświadczenia, umiejętności praktycznych z dziedziny anatomii oraz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 got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współpracy ze specjalistam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8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, aktywność na zajęciach podczas prezentacji własnych zadań oraz analizy przypadków w grupie zainicjowana przez nauczyciel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, aktywność na zajęciach podczas prezentacji własnych zadań oraz analizy przypadków w grupie zainicjowana przez nauczyciel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, aktywność na zajęciach podczas prezentacji własnych zadań oraz analizy przypadków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– 89 % pozytywnie zaliczonych pytań z testu, aktywność na zajęciach podczas prezentacji własnych zadań oraz analizy przypadków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, aktywność na zajęciach podczas prezentacji własnych zadań oraz analizy przypadków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32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30T18:14:00Z</dcterms:modified>
  <cp:revision>5</cp:revision>
  <dc:subject/>
  <dc:title>Microsoft Word - przewodnik_po_sylabusie_ug-1.doc</dc:title>
</cp:coreProperties>
</file>