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2.8.KOS1.D14.W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Wizaż i stylizacj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Make-up and stylin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Karolina Sałagan -Kwiatk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alagan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</w:t>
      </w:r>
      <w:r>
        <w:rPr/>
        <w:t>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adomości z kosmetologii pielęgnacyjnej i upiększając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/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ęcia prowadzone w pomieszczeniach dydaktycznych Filii UJK w 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: egzamin, 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  <w:lang w:val="en-US"/>
              </w:rPr>
              <w:t>Prezentacja multimedialna, dyskusja, wyjaśnianie zagadnień problemowych, konsultacje, praca w grupach, praca na modela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own B., Perfekcyjny makijaż. Galaktyka, Łódź 201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urbasa J., ABC męskiej elegancji. Kraków 200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opisma branżowe: Make-Up Trendy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ucher F., Historia Mody. Dzieje ubiorów od czasów prehistorycznych do końca XX wieku. Warszawa 200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ędziora M., Rzeczowo o modzie męskiej, Kraków 201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lińska D., Kanony kobiecej urody. Buchmann, Warszawa 201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pacing w:before="60" w:after="60"/>
              <w:ind w:left="219" w:firstLine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możliwienie studentom nabycia wiedzy i umiejętności w zakresie doboru i zastosowania kosmetyków oraz akcesoriów do makijażu. </w:t>
            </w:r>
          </w:p>
          <w:p>
            <w:pPr>
              <w:pStyle w:val="Normal"/>
              <w:spacing w:before="60" w:after="60"/>
              <w:ind w:left="219" w:firstLine="2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Zapoznanie studentów z analizą kolorystyczną</w:t>
            </w:r>
          </w:p>
          <w:p>
            <w:pPr>
              <w:pStyle w:val="Normal"/>
              <w:spacing w:before="60" w:after="60"/>
              <w:ind w:left="219" w:firstLine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 Pomoc studentom w doborze ubioru i makijażu dla danego typu urody i praktyczne wskazówki dotyczące ich</w:t>
              <w:br/>
              <w:t xml:space="preserve">        realizacji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it-IT" w:eastAsia="zh-CN" w:bidi="hi-IN"/>
              </w:rPr>
              <w:t>Wykł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zh-CN" w:bidi="hi-IN"/>
              </w:rPr>
              <w:t>ady: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it-IT" w:eastAsia="zh-CN" w:bidi="hi-IN"/>
              </w:rPr>
              <w:t xml:space="preserve">1. Historia makijażu.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2. Warsztat wizażysty</w:t>
              <w:br/>
              <w:t>3. Higiena pracy i przygotowanie skóry do wykonania makijażu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4. Kolor w makijażu – teoria barw, analiza kolorystyczna, , kompozycja, mieszanie barw, świadome wykorzystanie kosmetyków kolorowych.</w:t>
              <w:br/>
              <w:t>5. Techniki modelowania kształtu twarzy, modelowanie ust oraz oczu.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6. Makijaż dzienny, makijaż naturalny.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7. Makijaż okazjonalny/karnawałowy/glamour.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8. Skóra problematyczna – kamuflowanie blizn, bielactwa, tatuaży.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9. Makijaż dla mężczyzny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10. Podstawy charakteryzacji – makijaże stylizowane, metamorfozy, efekty specjalne w makijażu.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11. Wybrane zagadnienia mody – fotografia mody, fotografowie mody, stylizacja do sesji zdjęciowych.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it-IT" w:eastAsia="zh-CN" w:bidi="hi-IN"/>
              </w:rPr>
              <w:t>Ćwiczenia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Określenie kształtu twarz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Analiza kolorystyczna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Stylizacja twarzy za pomocą brw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Stylizacja twarzy za pomocą biżuterii, okularów, nakryć głow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Praca różnymi typami kosmetyków kolorowych i przyborów wizażysty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igiena i pielęgnacja cery – rozpoznanie rodzajów cery, przygotowanie skóry do makijażu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echniki modelowania kształtu twarzy , oczu i ust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Makijaż klasyczny, makijaż dzienny i makijaż naturalny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Makijaż wieczorowy i jego odmiany 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Makijaż ślubny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Makijaż smoky ey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óra problematyczna – kamuflowanie blizn, bielactwa, tatuaż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Makijaż reklamowy/fotograficzny/glamour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brane zagadnienia mody – fotografia mody, fotografowie mody, stylizacja do sesji zdjęciowy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ylizacja sylwetki, określenie kształtu sylwetki. 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it-IT" w:eastAsia="zh-CN" w:bidi="hi-I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podstawy analizy kolorystycz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Zna defekty i skóry i  wszystkie materiały potrzebne do ich korekcji  Prawidłowo ocenia skuteczność działania i bezpieczeństwo stosowania wszystkich kosmetyków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 zakresie UMIEJĘTNOŚCI:</w:t>
            </w:r>
          </w:p>
        </w:tc>
      </w:tr>
      <w:tr>
        <w:trPr>
          <w:trHeight w:val="72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trafi udzielić porady w zakresie kolorystyki, rodzaju makijażu i sposobów kształtowania sylwetki służących poprawie wygładu klienta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3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dokonać wyboru kolorystyki rodzaju makijażu do typu urody i okolicznoś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1</w:t>
            </w:r>
          </w:p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 taktownego i skutecznego zasugerowania klientowi potrzeby konsultacji medycznej ( dermatologicznej, alergologicznej, onkologicznej)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7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7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567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Egzamin 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olokwium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                 w grupie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– 59 % pozytywnie zaliczonych pytań z egzaminu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– 69 % pozytywnie zaliczonych pytań z egzaminu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– 84 % pozytywnie zaliczonych pytań z egzaminu pisemnego,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 – 94 % pozytywnie zaliczonych pytań z egzaminu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– 100 % pozytywnie zaliczonych pytań z egzaminu pisemnego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%- praca własna, praca w grupach na ćwiczeniach, pozytywna ocena z kolokwium, dostateczna</w:t>
              <w:br/>
              <w:t xml:space="preserve">         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%- praca własna, praca w grupach na ćwiczeniach, pozytywna ocena z kolokwium ,dostateczna</w:t>
              <w:br/>
              <w:t xml:space="preserve">          aktywność na zajęciach</w:t>
              <w:tab/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%- praca własna, praca w grupach na ćwiczeniach, pozytywna ocena z kolokwium, średnia</w:t>
              <w:br/>
              <w:t xml:space="preserve">         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%- Praca własna, praca w grupach, pozytywna ocena z kolokwium ,dobra aktywność na zajęciach,</w:t>
              <w:br/>
              <w:t xml:space="preserve">      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%- Praca własna, praca w grupach, pozytywna ocena z kolokwium, wyróżniająca się aktywność</w:t>
              <w:br/>
              <w:t xml:space="preserve">         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3">
    <w:name w:val="WW8Num3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0:01:00Z</dcterms:created>
  <dc:creator>Grzesiek</dc:creator>
  <dc:description/>
  <cp:keywords/>
  <dc:language>en-US</dc:language>
  <cp:lastModifiedBy>Karolina Salagan-Kwiatkowska</cp:lastModifiedBy>
  <cp:lastPrinted>2016-12-21T08:36:00Z</cp:lastPrinted>
  <dcterms:modified xsi:type="dcterms:W3CDTF">2024-09-30T10:01:00Z</dcterms:modified>
  <cp:revision>2</cp:revision>
  <dc:subject/>
  <dc:title>Microsoft Word - przewodnik_po_sylabusie_ug-1.doc</dc:title>
</cp:coreProperties>
</file>