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4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B/C12.P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ierwsza pomoc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"/>
              </w:rPr>
              <w:t>First ai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r n. farm . Paweł Helo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elo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A CHARAKTERYSTYKA PRZE</w:t>
      </w:r>
      <w:r>
        <w:rPr/>
        <w:t>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iedzy z anatomii i fizjologii na podstawie przedmiotu anatomia z programu stud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[15h] ćwiczenia [15h] 2 punkty ETC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u dydaktycznym Filii UJK w 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egzamin, Ćwiczenia - zaliczenie z oceną: kolokwiu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wykorzystywanie technicznych środków dydaktycznych, prezentacje wybranych zagadnień, metoda podawcza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Goniewicz M., Pierwsza pomoc - podręcznik dla studentów. Wydawnictwo Lekarskie PZWL., Warszawa 201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rząszczewska A., Bandażowanie. Wydawnictwo Lekarskie PZWL, Warszawa 2002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reas J., Pierwsza pomoc i resuscytacja krążeniowo-oddechowa. Wydawnictwo Polska Rada Resuscytacji, Kraków 200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1"/>
      </w:tblGrid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1. Przekazanie studentowi wiedzy i umiejętności w zakresie zasad udzielania pierwszej pomocy przedmedyczn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2.  Zaznajomienie studenta z  podstawowymi czynnościami związanymi z udzielaniem pierwszej pomocy przedmedyczn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3. Przekazanie studentowi umiejetności jak dbać o  poczucie odpowiedzialności za jakość udzielonej pierwszej pomocy oraz za bezpieczeństwo własne i drugiego człowieka.</w:t>
            </w:r>
          </w:p>
        </w:tc>
      </w:tr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Organizacja i zakres pierwszej pomocy przedmedycznej: podstawy anatomii i fizjologii, aspekt cywilnoprawny, schemat postępowania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nności na miejscu wypadku (bezpieczeństwo własne, poszkodowanego i osób postronnych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stępna pierwsza pomoc. Resuscytacja krążeniowo-oddechowa (dorosły, dziecko, niemowlę) – algorytm postępowania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stępowanie w stanach zagrożenia zdrowia i życia: utrata przytomności, omdlenie, zatrzymanie oddechu, krążenia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Ćwicze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Technika zaopatrywania ran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Ćwiczenia praktyczne w zakresie udzielania pierwszej pomocy przedmedycznej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4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na i rozumie w zaawansowanym stopniu zasady promocji zdrowia i zdrowego trybu życia, jak również zasady bezpieczeństwa, higieny pracy i ergonomii oraz zasady pierwszej pomocy przedmedycznej w nagłych wypadkach i stanach zagrożenia życia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8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trafi wykorzystać posiadaną wiedzę i podjąć działania diagnostyczne, profilaktyczne i pielęgnacyjne zgodne z potrzebami klienta; potrafi udzielać pierwszej pomocy przedmedycznej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trafi wykorzystać nabyte umiejętności i posiadaną wiedzę w zakresie zagrożeń bezpieczeństwa jednostki i społeczeństw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-U08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i pracować w grupie w zakresie udzielania pierwszej pomocy przedmedycznej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ując program i dbając o bezpieczeństwo swoje oraz pacjentów jest gotów do skutecznego stosowania właściwej ochrony; ma świadomość znaczenia pierwszej pomocy przedmedycznej i jest gotów do jej realizacji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9"/>
      </w:tblGrid>
      <w:tr>
        <w:trPr>
          <w:trHeight w:val="284" w:hRule="atLeast"/>
        </w:trPr>
        <w:tc>
          <w:tcPr>
            <w:tcW w:w="9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ustn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aca                  w grupie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testowy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testowy 60 69%</w:t>
            </w:r>
          </w:p>
        </w:tc>
      </w:tr>
      <w:tr>
        <w:trPr>
          <w:trHeight w:val="2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testowy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zamin testowy 80-89%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zamin testowy 90-100%  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 testowe 70-79%  średnia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 testowe  testowe 80-89% wysoka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90-100% przygotowanie i przedstawienie prezentacji, wyróżniająca się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8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Zebranie materiałów do projektu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2" w:hanging="375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2" w:hanging="375"/>
      </w:pPr>
      <w:rPr>
        <w:sz w:val="20"/>
        <w:b w:val="false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2" w:hanging="375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2" w:hanging="375"/>
      </w:pPr>
      <w:rPr>
        <w:sz w:val="20"/>
        <w:b w:val="false"/>
        <w:szCs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sz w:val="20"/>
      <w:szCs w:val="20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29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01-21T15:56:00Z</dcterms:modified>
  <cp:revision>8</cp:revision>
  <dc:subject/>
  <dc:title>Microsoft Word - przewodnik_po_sylabusie_ug-1.doc</dc:title>
</cp:coreProperties>
</file>