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D18.pra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aktyka zawod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ofessional practi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iczenie przedmiotów: kosmetologia pielęgnacyjna dermatologia, kosmetologia upiększając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18"/>
                <w:szCs w:val="18"/>
                <w:lang w:val="en-US" w:eastAsia="pl-PL"/>
              </w:rPr>
            </w:pPr>
            <w:r>
              <w:rPr>
                <w:color w:val="000000"/>
                <w:sz w:val="18"/>
                <w:szCs w:val="18"/>
                <w:lang w:val="en-US" w:eastAsia="pl-PL"/>
              </w:rPr>
              <w:t>zakłady pracy, salony i gabinety kosmetyczne, które zadeklarowały przyjęcie studentów na praktykę zawodow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liczenie z oceną: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okumentacja praktyk, praca własna i aktywność na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eks prac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min, instrukcja sprakty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stępna literatura dotycząca szeroko pojętych zagadnień związanych </w:t>
              <w:br/>
              <w:t>z kosmetologi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8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pl-PL"/>
              </w:rPr>
              <w:t xml:space="preserve">Zapoznanie studenta z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zagadnieniami teoretycznymi  przekazywanymi w toku zajęć dydaktycznych oraz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pl-PL"/>
              </w:rPr>
              <w:t xml:space="preserve"> potrafi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wykorzystać je zgodnie  z praktyką.</w:t>
              <w:br/>
              <w:t>C2.    Przekazanie studentowi umiejętności wykorzystania  na praktyce zawodowej dodatkowe umiejętności zdobyte na szkoleniach i zajęciach praktycz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oznanie studenta z regulaminem pracowni  i zasadami BHP oraz Ppo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ktyka zawodowa pozwala na skonfrontowanie wiedzy uzyskanej w trakcie zajęć w Uczelni ze stanem rzeczywistym funkcjonowania gabinetów wykonujących usługi kosmetyczne i kosmetologiczne. Daje możliwość sprawdzenia uzyskanych do tej pory umiejętności oraz nabycia nowych. Pozwala także na rozwinięcie takich kompetencji społecznych, jak: praca w zespole, wykonywanie w zespole różnych zadań, nabycie i ugruntowanie świadomości znaczenia zachowań profesjonalnych i znaczenia stałego doskonalenia wiedzy i umiejętnośc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w czasie praktyki zapoznaje się z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z funkcjonowaniem salonu kosmetycznego lub innego miejsca, w którym odbywa praktyki, regulaminami organizacyjnymi i dokumentacją obowiązującą w salo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z wymaganiami sanitarno-epidemiologicznymi będącymi podstawą funkcjonowania każdej placówki świadczącej usługi kosmetyczn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wyposażeniem technicznym i sposobem obsługi klient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technikami stosowanymi w danym salo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rodzajami prowadzonych zabiegów i usług w danym salo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dokumentacją finansowo – księgową danego salon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czas praktyki student samodzielnie wykonuje zabiegi i usługi kosmetyczne pod nadzorem opiekuna praktyk, w zakresie zgodnym z posiadanymi uprawnieniami i umiejętnościam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ą zaliczenia praktyki i weryfikacji efektów kształcenia jest prowadzenie dzienniczka praktyk i sprawozdanie z praktyki potwierdzające uzyskanie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zasady BHP obowiązujące kosmetologa, posiada umiejętność wprowadzania zasad bezpieczeństwa, higieny pracy i ergonom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na temat dostępnych preparatów kosmetycznych, potrafi stosować kosmetyki zgodnie z ich zastosowaniem i rozpoznaniem oraz zaplanować rodzaj zabiegu kosmetycznego, potrafi poprawnie odczytywać receptury kosmetyku oraz opisy składu preparatów i potrafi ustalać zakres funkcji składników receptur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dobrać właściwy zabieg pielęgnacyjny dla każdego typu skóry zdrowej, jak i zmienionej chorobowo,  potrafi określić oraz zastosować wskazania i przeciwwskazania do wykonania zabiegów kosmetycznych pielęgnacyjnych i upiększających, zna zabiegi pielęgnacyjne stosowane na dłonie, paznokcie i sto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prawnie wykonać stosowny zabieg kosmetyczny pielęgnacyjny, upiększający i korekcyjny z uwzględnieniem wskazań i przeciwwskazań – masaż, manicure, pedicure, zabiegi nawilżające skórę, zabiegi rewitalizujące, zabiegi normalizujące funkcjonowanie gruczołów łojowych, peeling kosmetyczny, usuwanie zbędnego owłosienia, potrafi podjąć decyzję o zastosowaniu preparatu kosmetycznego lub wykonaniu zabiegu w określonych okoliczności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wyjaśnić klientowi wybór zabiegów kosmetycznych pielęgnacyjnych, profilaktycznych, korekcyjnych lub upiększających odpowiedniego dla jego potrzeb,  potrafi skutecznie i taktownie komunikować się z klientami, potrafi taktownie i skutecznie zasugerować klientowi potrzebę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ultacji medycznej (dermatologicznej, alergologicznej, onkologicznej),  okazuje szacunek dla klienta,  potrafi zapewniać pełen komfort psychiczny podczas wykonywania zabiegów kosme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sługiwać się podstawowym sprzętem i aparaturą stosowanymi w zabiegach kosme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rozwiązywać najczęstsze problemy związane z wykonaniem pracy zaw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acować w zespole kosmetologów oraz realizować zadania zlecone przez lekarz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okuementacja praktyk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16"/>
          <w:szCs w:val="16"/>
          <w:lang w:val="pl-PL"/>
        </w:rPr>
      </w:pPr>
      <w:r>
        <w:rPr>
          <w:b/>
          <w:i/>
          <w:color w:val="000000"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ka (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i dokumentacja z praktyk jest prawidłowo wypełniona, a ocena praktyki wystawiona przez opiekuna ze strony placówki edukacyjnej – dostateczna, tj. 61%-66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i dokumentacja praktyki jest prawidłowo wypełniona , a ocena praktyki wystawiona przez opiekuna ze strony placówki edukacyjnej – dostateczna plus, tj. 67%-73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oraz dokumentacja praktyki jest prawidłowo wypełniona. Ocena praktyki wystawiona przez opiekuna ze strony placówki edukacyjnej – dobra, tj. 74%-83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oraz dokumentacja praktyki są poprawnie opracowane. Ocena praktyki wystawiona przez opiekuna ze strony placówki edukacyjnej – dobra plus, tj. 84%-9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zystkie zadania wynikające z programu i harmonogramu praktyki pedagogicznej realizuje bardzo dobrze. Opracowane wnioski i dokumentacja praktyk są kompletne i poprawnie sformułowane. Ocena praktyki wystawiona przez opiekuna ze strony placówki edukacyjnej – bardzo dobra, tj. 91%-100%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aktyka zawod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34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10-08T12:23:00Z</dcterms:modified>
  <cp:revision>6</cp:revision>
  <dc:subject/>
  <dc:title>Microsoft Word - przewodnik_po_sylabusie_ug-1.doc</dc:title>
</cp:coreProperties>
</file>