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714.8.ME1.B/C22.KI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Konstrukcje inteligent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Intelligent construction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</w:t>
      </w:r>
      <w:r>
        <w:rPr/>
        <w:t>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najomość elektroniki, informatyki, podstaw programowania w języku C oraz podstaw 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15h, ćwiczenia – 20h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ykład informacyjny z użyciem komputera, metoda przypadków, opis, ćwiczenia przedmiotowe, ćwiczenia laboratoryjn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1" w:hanging="218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onk S.: Arduino dla początkujących, Helion, 2015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1" w:hanging="2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vans M. i in.: Arduino w akcji, Helion, 2014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1" w:hanging="25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orrison F.: Sztuka modelowania układów dynamicznych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WNT Warszawa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1" w:hanging="25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larence W: Mechatronics: An Integrated Approach. CRC Press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1" w:hanging="251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De Silva: Mechatronic Systems: Devices, Design, Control, Operation and Monitoring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CRC Press 200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. Zapoznanie studentów z projektowaniem układów, doborem, montażem i uruchomieniem maszyn, urządzeń, czujników i elementów wykonawczych do realizacji określonego zadani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. Kształtowanie u studentów umiejętności z zakresu programowania, układów elektroniki i automatyk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Kształtowanie u studentów umiejętności z zakresu modelowania elementów mechanicznych i elektrycznych.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val="pl-PL"/>
              </w:rPr>
              <w:t>Wykład (15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obiektów mechatronicznych- zasady ogólne, metody budowy modeli produktów mechatronicznych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y symulacji modeli obiektów mechatronicznych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ogramowanie do wspomagania analizy i syntezy układów mechatronicznych. Analogie elektro – mechanicz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elementów mechanicznych, elektrycznych i elektronicznych produktów mechatronicznych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ja heterogeniczna układów mechatronicz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ody oparte na modelach (schematy blokowe, równania stanu), metody oparte o algorytmy sztucznej inteligencj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frowe elementy układów mechatronicznych i ich zastosowanie w układach mechatronicz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kroelektronika i mikromechanika w układach mechatronicznych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kłady konstrukcji mechatronicznych i ich analiza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val="pl-PL"/>
              </w:rPr>
              <w:t>Ćwiczenia (20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erowanie układami mechatronicznymi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i synteza układów sterowania obiektami mechatronicznym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owanie elementów mechanicznychi elektryczn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lowanie elektronicznych produktów mechatronicznych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inteligentne symulacje układów sterow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owanie stanu, komunikacja z otoczeniem, komunikacja z operatorem, sterowa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owanie i symulacja układów inteligentnych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a wiedzę z zakresu matematyki, niezbędną do analizy, planowania pracy i tworzenia modeli matematycznych systemów mechatronicznych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podstawową wiedzę dotyczącą rozwiązywania problemów technicznych w oparciu o prawa mechaniki w odniesieniu do części maszy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podstaw automatyki i robotyki, teorii sterowania oraz technologii MEMS, potrzebną do analizy i implementacji układów mechatro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konstrukcji maszyn, wytrzymałości, zagadnień cieplnych, mechaniki ciągłej i dyskretnej, konieczną do analizy prostych zagadnień inżyniersk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formułować wymagania dotyczące programu sterującego urządzeniem mechatroni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rojektować prosty obwód elektroniczny zasilający i sterujący elementami mechatronicznymi cyfrowymi i analogow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racować prosty program sterujący pracą urządzenia mechatroni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e względu na ciągły i dynamiczny rozwój robotyzacji produkcji przemysłowej ma świadomość potrzeby uzupełniania wiedzy z zakresu mechatroniki przez całe życie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świadomość potrzeby uzupełniania wiedzy przez całe życie i potrafi dobrać właściwe metody ucze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zygotowani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, przygotowani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, przygotowani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, przygotowani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oraz aktywność studenta na 85%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ach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egzaminie/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kolokwium zaliczeniowy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um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/kolokw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lidtranslation">
    <w:name w:val="tlid-translation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34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4:00:00Z</dcterms:modified>
  <cp:revision>14</cp:revision>
  <dc:subject/>
  <dc:title>Microsoft Word - przewodnik_po_sylabusie_ug-1.doc</dc:title>
</cp:coreProperties>
</file>