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714.8.ME1.A06.ZO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 i Organizacja Produkcji</w:t>
            </w:r>
          </w:p>
          <w:p>
            <w:pPr>
              <w:pStyle w:val="Subtitle"/>
              <w:spacing w:before="0" w:after="60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Hps"/>
                <w:b/>
                <w:sz w:val="20"/>
                <w:szCs w:val="20"/>
                <w:lang w:val="en"/>
              </w:rPr>
              <w:t>Management and Organization</w:t>
            </w:r>
            <w:r>
              <w:rPr>
                <w:rStyle w:val="Shorttext"/>
                <w:b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b/>
                <w:sz w:val="20"/>
                <w:szCs w:val="20"/>
                <w:lang w:val="en"/>
              </w:rPr>
              <w:t>of Product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/>
            </w:pPr>
            <w:r>
              <w:rPr/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/>
            </w:pPr>
            <w:r>
              <w:rPr/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/>
            </w:pPr>
            <w:r>
              <w:rPr/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/>
            </w:pPr>
            <w:r>
              <w:rPr/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5. Osoba przygotowująca kartę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/>
            </w:pPr>
            <w:r>
              <w:rPr/>
              <w:t>dr inż. Wojciech Iwan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/>
            </w:pPr>
            <w:r>
              <w:rPr/>
              <w:t>wiwanicki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Ćwiczenia – 30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val="en-US" w:eastAsia="pl-PL"/>
              </w:rPr>
              <w:t>Zajęcia w pomieszczeniach Filii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Ćwiczenia: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szCs w:val="18"/>
              </w:rPr>
            </w:pPr>
            <w:r>
              <w:rPr>
                <w:rFonts w:eastAsia="Times New Roman"/>
                <w:szCs w:val="18"/>
              </w:rPr>
              <w:t xml:space="preserve"> </w:t>
            </w:r>
            <w:r>
              <w:rPr/>
              <w:t>Ćwiczenia</w:t>
            </w:r>
            <w:r>
              <w:rPr>
                <w:szCs w:val="18"/>
              </w:rPr>
              <w:t xml:space="preserve"> z użyciem komputer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</w:tabs>
              <w:autoSpaceDE w:val="false"/>
              <w:ind w:left="536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. Grandys: Podstawy zarządzania produkcją. Difin, Warszawa 2013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</w:tabs>
              <w:autoSpaceDE w:val="false"/>
              <w:ind w:left="536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. Lewandowski: Organizacja systemów produkcyjnych. Polskie Wydawnictwo Ekonomiczne. Warszawa 2014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44" w:leader="none"/>
              </w:tabs>
              <w:autoSpaceDE w:val="false"/>
              <w:ind w:left="541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 Pasternak: Zarys zarządzania produkcją, Polskie Wydawnictwo Ekonomiczne, Warszawa 2005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Ćwiczenia: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C1. </w:t>
            </w:r>
            <w:r>
              <w:rPr>
                <w:rStyle w:val="PodtytuZnak"/>
                <w:szCs w:val="18"/>
              </w:rPr>
              <w:t>Zapoznanie studenta z zasadami organizacji pracy i zarządzania, w tym środowiskowego i przez jakość, rozwiązywania konfliktów, planowania zadań, zarządzania projektami</w:t>
            </w:r>
          </w:p>
        </w:tc>
      </w:tr>
      <w:tr>
        <w:trPr>
          <w:trHeight w:val="55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Ćwiczenia (30h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stawy teorii zarządzania i organizacji prac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spółczesne kierunki zarządzani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ganizacja i jej otoczeni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stota zarządzania przedsiębiorstwem społeczny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ces produkcj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y organizacji produkcj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jektowanie produkcj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ykl produkcyjny i zasady organizacji pracy. Cykl organizacyjn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ganizacja linii produkcyjnej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ość pracy i produktu – kryteri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esy decyzyjn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szty a produkcj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bieg produkcji i sterowanie nią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tywacyjne techniki zarządzani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y ochrony środowiska i ekologii przemysłow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7384"/>
        <w:gridCol w:w="1635"/>
      </w:tblGrid>
      <w:tr>
        <w:trPr>
          <w:trHeight w:val="28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siada elementarna wiedzę na temat cyklu produkcyjnego elementów mechatronicznych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/>
                <w:szCs w:val="18"/>
              </w:rPr>
              <w:t>M1P_W11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siada wiedzę w zakresie zarządzania i organizacji pracy w zakładzie przemysłowym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  <w:t>M1P_W12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zarządzać i budować strukturę organizacyjną w środowisku pracy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U18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zorganizować w sposób bezpieczny pracę zespołu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U19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umie potrzebę samodoskonalenia z zakresu zarządzania organizacją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K01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współdziałać w grupie niezależnie od powierzonego zadania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K0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-W02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-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-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59"/>
        <w:gridCol w:w="10"/>
      </w:tblGrid>
      <w:tr>
        <w:trPr>
          <w:trHeight w:val="284" w:hRule="atLeast"/>
        </w:trPr>
        <w:tc>
          <w:tcPr>
            <w:tcW w:w="9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 (C)</w:t>
            </w:r>
            <w:r>
              <w:rPr>
                <w:i/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50-65&gt;% ogólnej liczby punktów do zdobycia za kolokwium zaliczeniowe, przygotowanie do zajęć oraz aktywność studenta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65-70&gt;% ogólnej liczby punktów do zdobycia za kolokwium zaliczeniowe, przygotowanie do zajęć oraz aktywność studenta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70-80&gt;% ogólnej liczby punktów do zdobycia za kolokwium zaliczeniowe, przygotowanie do zajęć oraz aktywność studenta na zajęciach</w:t>
            </w:r>
          </w:p>
        </w:tc>
      </w:tr>
      <w:tr>
        <w:trPr>
          <w:trHeight w:val="3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80-85&gt;% ogólnej liczby punktów do zdobycia za kolokwium zaliczeniowe, przygotowanie do zajęć oraz aktywność studenta na zajęciach</w:t>
            </w:r>
          </w:p>
        </w:tc>
      </w:tr>
      <w:tr>
        <w:trPr>
          <w:trHeight w:val="416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kolokwium zaliczeniowe, przygotowanie do zajęć oraz aktywność studenta na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pl-PL"/>
        </w:rPr>
      </w:pPr>
      <w:r>
        <w:rPr>
          <w:rFonts w:cs="Times New Roman"/>
          <w:b/>
          <w:i/>
          <w:color w:val="000000"/>
          <w:sz w:val="18"/>
          <w:szCs w:val="18"/>
          <w:lang w:val="pl-PL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color w:val="0000FF"/>
          <w:sz w:val="24"/>
          <w:szCs w:val="24"/>
          <w:lang w:val="pl-PL"/>
        </w:rPr>
      </w:pPr>
      <w:r>
        <w:rPr>
          <w:b/>
          <w:i/>
          <w:color w:val="0000FF"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FF0000"/>
          <w:sz w:val="16"/>
          <w:szCs w:val="16"/>
        </w:rPr>
        <w:tab/>
        <w:tab/>
        <w:tab/>
      </w:r>
      <w:r>
        <w:rPr>
          <w:i/>
          <w:color w:val="FF0000"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Times New Roman" w:hAnsi="Times New Roman" w:cs="Times New Roman"/>
      <w:sz w:val="18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color w:val="000000"/>
      <w:sz w:val="18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6:15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03-11T15:51:00Z</dcterms:modified>
  <cp:revision>13</cp:revision>
  <dc:subject/>
  <dc:title>Microsoft Word - przewodnik_po_sylabusie_ug-1.doc</dc:title>
</cp:coreProperties>
</file>