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21.I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Inżynieria wytwarz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Manufacturing</w:t>
            </w:r>
            <w:r>
              <w:rPr>
                <w:rStyle w:val="Shorttext"/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engineer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wanic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</w:t>
      </w:r>
      <w:r>
        <w:rPr/>
        <w:t>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podstaw z zakresu wytrzymałości materiałów oraz konstrukcja maszy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1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informacyjny z użyciem komputera,  metoda przypadków, opis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zedmiotow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ind w:left="39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d M.: Podstawy projektowania procesów technologicznych typowych części maszyn. WNT, Warszawa 200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ind w:left="39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piński Tadeusz: Inżynieria wytwarzania, Wyd. Naukowo-Techniczne, Warszawa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ind w:left="39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zoś K.: Kształtowanie ceramicznych materiałów technicznych. Oficyna Wydawnicza Politechniki Rzeszowskiej, Rzeszów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ind w:left="39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szyński Z.: Zarys technologii metali. PWN, Warszawa199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ind w:left="394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ebus E.: Techniki komputerowe CAx w inżynierii wytwarzania, Wyd. Naukowo-Techniczne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ind w:left="394" w:hanging="36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bylski W., Deja M.: Komputerowo wspomagane wytwarzanie maszyn, Wyd. Naukowo-Techniczne, Warszawa 200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zedstawienie studentom zagadnienia dotyczące procesów wytwarzania materiałów inżynierski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. Zapoznanie studentów z technologiami kształtowania struktury i właściwości wybranych materiałów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, laboratorium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. Kształtowanie u studentów praktycznych umiejętności wykonywania elementów części maszyn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Wykład (20h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y wytwarzania i kształtowania własności materiałów inżynierski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y technologiczne kształtowania struktury i własności inżynierskich stopów met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róbka ubytkowa i inne technologie kształtowania postaci geometrycznej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róbka powierzchniowa i cieplno–chemicz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ie nakładania powłok i pokryć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inżynierii powierzch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ęcie termiczne oraz łączenie i spajan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bieg i organizacja montaż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chnologia maszyn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szyny technologicz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y technologiczne w elektrotechnice, elektronice, optoelektronice i mechatronic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ie inżynierskie – konstrukcyjne, materiałowe oraz technologiczne maszyn i urządzeń mechatronicz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ie współbież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rodukcj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puterowe wspomaganie projektowania  procesów technologicznych (CAM – Computer Aided Manufacturing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Ćwiczenia (30h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y technologiczne części maszy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tworzenie dokumentacji technicznej i części maszy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karty technologicznej oraz operacji technologiczny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karty instrukcji obróbki dla operacji tocz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karty instrukcji obróbki dla operacji frezowa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karty instrukcji obróbki dla operacji cieplno-chemicznej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karty instrukcji obróbki dla operacji szlifowa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karty instrukcji obróbki dla operacji kontroli jakośc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Laboratorium (15h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prowadzenie do laboratorium. Omówienie treści ćwiczeń. Zapoznanie z zasadami wykonywania ćwiczeń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Zapoznanie z przepisami BHP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bróbka skrawaniem stali i stopów aluminiu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Nacinanie gwintów zewnętrzny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Łączenie stali przez spawani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Łączenie aluminium przez spawani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Łączenie blach przez zgrzewan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sumowanie ćwiczeń i zalicze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z zakresu zjawisk fizycznych obejmujących mechanikę i inżynierię wytwarz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</w:tc>
      </w:tr>
      <w:tr>
        <w:trPr>
          <w:trHeight w:val="30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dotyczącą różnych technik wytwarzania i narzędzi stosowanych w poszczególnych procesach obróbki materiału. Jest w stanie przeprowadzić symulację procesu wytwarzania za pomocą komputerowych metod inżynierski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 _W06</w:t>
            </w:r>
          </w:p>
        </w:tc>
      </w:tr>
      <w:tr>
        <w:trPr>
          <w:trHeight w:val="3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definiować procesy wytwarzania niezbędne podczas procesu konstrukcyjnego, wskazać własności materiałów stosowanych w poszczególnych działach mechatro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 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dobra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dpowiednie materiały do zastosowania w różnych technikach wytwarzani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 _U03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ygotować technologię konstruowania lub wytwarzania częś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4</w:t>
            </w:r>
          </w:p>
        </w:tc>
      </w:tr>
      <w:tr>
        <w:trPr>
          <w:trHeight w:val="1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stosować metody analityczne do przygotowania procesu wytwarzania podzespołów części i maszyn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7</w:t>
            </w:r>
          </w:p>
        </w:tc>
      </w:tr>
      <w:tr>
        <w:trPr>
          <w:trHeight w:val="2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zastosować komputerowe metody wspomagania procesów wytwarzania do rozwiązywaniu problemów inżynierskich dotyczących procesu projektowania, wytwarzania i eksploat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P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U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0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rzega potrzebę uzupełniania wiedzy dotyczącej nowoczesnych technik wytwarzania i materiałów stosowanych w procesie,  jest otwarty na różne metody nauczania dla siebie i in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  <w:tr>
        <w:trPr>
          <w:trHeight w:val="4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0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rzega społeczną rolę inżyniera oraz bierze  udział w przekazywaniu społeczeństwu wiarygodnych informacji i opinii, jest otwarty na osiągnięcia techniki i innych jej aspektów w zakresie wytwarzania i zastosowania nowych materiałów i technologii wytwarzania w mechatronic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spraw. z zad. lab.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wykonanie ćwiczeń laboratoryjnych oraz sprawozda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ie ćwiczeń laboratoryjnych oraz sprawozda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wykonanie ćwiczeń laboratoryjnych oraz sprawozda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wykonanie ćwiczeń laboratoryjnych oraz sprawozda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ie ćwiczeń laboratoryjnych oraz sprawozdania z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0"/>
        <w:i w:val="false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59:00Z</dcterms:modified>
  <cp:revision>16</cp:revision>
  <dc:subject/>
  <dc:title>Microsoft Word - przewodnik_po_sylabusie_ug-1.doc</dc:title>
</cp:coreProperties>
</file>