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09.SD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stemy decyzyjne w mechatro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cision systems in mechatron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Zbigniew Nagór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gorn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z zakresu elektroniki oraz programowania komputer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, ćwiczenia – 6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ederliński A.: Regułowe systemy ekspertowe. Wydawnictwo Pracowni Komputerowej Jacka Skalmierskiego, Gliwice 2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utkowska D., Piliński M., Rutkowski L.: Sieci neuronowe, algotyrmy genetyczne i systemy rozmyte. PWN, 199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wicki R. K.: Rozmyte systemy decyzyjne w zadaniach z ograniczoną wiedzą. AOW, Warszawa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Łęski J.: Systemy neuronowo-rozmyte. WNT,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cprzyk J.: Wieloetapowe sterowanie rozmyte. WNT, Warszawa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awka J. J.: Systemy ekspertowe. WNT, Warszawa 199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romiec J., Strzemieczna E.: Sztuczna inteligencja. Metody konstrukcji i analizy systemów eksperckich. AOW, Warszawa 199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rbicz J., Obuchowicz A., Uciński D.: Sztuczne sieci neuronowe. Podstawy i zastosowania. AOW, Warszawa 199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wiałkowska E.: Sztuczna inteligencja w systemach eksperckich. MIKOM, Warszawa 199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Znajomość budowy, zasady działania i zastosowania systemów decyzyjnych w mechatroni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Umiejętność konstruowania i eksploatacji systemów ekspertow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3. Umiejętność konstruowania i eksploatacji układów sterowania, wykorzystujących metody z zakresu systemów decyzyj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h)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Zadania, rodzaje i zastosowanie systemów decyzyjnych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Budowa, zasada działania i zastosowanie systemów ekspertowych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Rodzaje systemów ekspertowych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Metody pozyskiwania wiedzy w systemach ekspertowych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Sieć neuronowa, budowa neuronu, struktura sieci neuronowej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Metody uczenia sieci neuronowych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Sieci neuronowe samouczące się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Sieci neuronowe samoorganizujące się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Sieci neuronowe rekurencyjn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Logika rozmyta, zbiór rozmyty, operacje na zbiorach rozmytych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Reguły wnioskowania w logice rozmytej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Schemat, zasada działania i rodzaje sterowników rozmytych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jektowanie bazy reguł rozmytych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 Systemy neuronowo-rozmyte: budowa i zasada działania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 Podsumowanie wykładu i zaliczen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60h)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Przykłady zastosowania systemów ekspertowych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Przykłady zastosowania systemów ekspertowych c.d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Realizacja systemu ekspertowego w oparciu o system szkieletowy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Realizacja systemu ekspertowego w oparciu o system szkieletowy c.d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Sieć neuronowa, budowa neuronu, struktura sieci neuronowej - ćwiczenia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Metody uczenia sieci neuronowych - ćwiczenia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Sieci neuronowe samouczące się - ćwiczenia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Sieci neuronowe samoorganizujące się - ćwiczenia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Sieci neuronowe rekurencyjne - ćwiczenia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Zastosowanie sieci rekurencyjnych w optymalizacji - ćwiczenia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Przykłady zastosowania sieci neuronowych w systemach decyzyjnych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Przykłady zastosowania sieci neuronowych w systemach decyzyjnych c.d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Logika rozmyta, zbiór rozmyty, operacje na zbiorach rozmytych - ćwiczenia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 Sterownik rozmyty – blok rozmywania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 Sterownik rozmyty – blok wnioskowania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 Sterownik rozmyty – blok wyostrzania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 Reguły wnioskowania w logice rozmytej - ćwiczenia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jektowanie bazy reguł rozmytych - ćwiczenia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 Przykłady zastosowania sterowników rozmytych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 Przykłady zastosowania sterowników rozmytych c.d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 Powtórzenie wiadomości z zakresu budowy i zasady działania sterowników programowalnych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 Powtórzenie wiadomości z zakresu programowania sterowników programowalnych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 Realizacja wybranego algorytmu sterowania rozmytego z użyciem sterownika programowalnego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 Realizacja wybranego algorytmu sterowania rozmytego z użyciem sterownika programowalnego c.d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 Przykłady zastosowania systemów neuronowo-rozmytych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 Przykłady zastosowania systemów neuronowo-rozmytych c.d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 Podsumowanie ćwiczeń i zaliczen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keepNext w:val="true"/>
        <w:numPr>
          <w:ilvl w:val="1"/>
          <w:numId w:val="1"/>
        </w:numPr>
        <w:ind w:left="425" w:hanging="42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ą wiedzę w zakresie systemów decyzyjnych, konieczną do rozumienia i opisu zjawisk podczas konstruowania, wytwarzania i eksploatacji systemów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4, M1P_W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aprojektować, wykonać i eksploatować systemy ekspertow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3, M1P_U1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aprojektować, wykonać i eksploatować układy sterowania, wykorzystujące metody z zakresu systemów decyzyjnych, poznane na zajęcia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wykorzystać do formułowania i rozwiązywania zadań inżynierskich z zakresu systemów decyzyjnych, metody analityczne, symulacyjne oraz eksperymental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zyskiwać informacje z zakresu systemów decyzyjnych z literatury, baz danych i innych źródeł, także w języku angielskim lub innym języku obc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1, M1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systemów decyzyjnych przez całe życie i potrafi dobrać właściwe metody ucz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ołeczną rolę inżyniera oraz bierze udział w przekazywaniu społeczeństwu wiarygodnych informacji i opinii dotyczących osiągnięć techniki i innych jej aspektów, szczególnie w zakresie systemów decyzyj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5" w:hanging="42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55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13:00Z</dcterms:modified>
  <cp:revision>31</cp:revision>
  <dc:subject/>
  <dc:title>Microsoft Word - przewodnik_po_sylabusie_ug-1.doc</dc:title>
</cp:coreProperties>
</file>