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1.8.ME1.A09.PPM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biologiczne podstawy mowy ciał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pl-PL"/>
              </w:rPr>
              <w:t>Psychobiological basis of body langu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łgorzata 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lgorzata.ma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wiadomości z biologii na temat fizjologii ludzkiego ciała, a zwłaszcza mózgu i układu nerwowego, umiejętności komunikacyj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 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w Sandomierzu </w:t>
            </w:r>
            <w:r>
              <w:rPr>
                <w:color w:val="000000"/>
                <w:sz w:val="18"/>
                <w:szCs w:val="18"/>
                <w:shd w:fill="FFFFFF" w:val="clear"/>
              </w:rPr>
              <w:t>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rezentacja multimedialna z elementami wykładu, dyskusja, wyjaśnianie zagadnień problemowych, ćwiczenia i analiza materiałów multimedialnych, praca w grupie, praca indywidualna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ollins A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Mowa ciała. Co oznaczają nasze gesty?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Oficyna Wyd. RYTM, Warszawa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przygotowane przez prowadząc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ainwright G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Mowa ciała. Praktyczne wprowadzenie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ttp://www.structum.pl/czytelnia-pdf-op/Mowa_ciala_Praktyczne_wprowadzenie_mowcia.pdf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eberman D.J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Jak rozszyfrować każdeg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Dom Wydawniczy REBIS, Poznań 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Pease A., Pease B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 xml:space="preserve">Mowa ciała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m Wydawniczy REBIS, Poznań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Berne E.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 xml:space="preserve"> W co grają ludzie. Psychologia stosunków międzyludzkich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d. PWN, Warszawa,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 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Wykształcenie umiejętności i kompetencje dotyczące rozumienia współczesnego stanu wiedzy oraz praktycznych wskazówek w dziedzinie rozumienia i wykorzystania mowy ciała w życiu codziennym i w pracy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Dostarczenie wiedzy i wykształcenie umiejętności rozumienia zasad fizjologii ludzkiego mózgu, zasad funkcjonowania umysłu, psychobiologii ludzkiego ciała oraz jak to wykorzystać dla poprawy jakości relacji międzyludzkich, uczenia się i zdawania egzaminów oraz funkcjonowania w życiu towarzyskim i prac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01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wersatorium 30 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0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Cele nauki o mowie ciała i jej wykorzystanie w życiu codziennym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Budowa i fizjologia mózgu, funkcje mózgu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Działanie umysłu i świadomość komunikacji z ciałem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Oddziaływanie mózgu nieświadomego na układ i pracę części ciała odpowiedzialnych za komunikaty niewerbalne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Elementy wiedzy psychobiologii ciała i umysłu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Podstawy tworzenia relacji, wyboru partnera – zakochanie, kateksja, miłość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Wzorce relacji i komunikacji z triady rodzinnej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Czym jest mowa ciała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Dlaczego mowa ciała jest ważniejsza niż słowa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Gesty dłoni i rąk oraz ruchy nóg. Uśmiech i jego znaczenie. Znaczenie spojrzenia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Znaczenie sylwetki i postawy ciała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Efekt halo i siła pierwszego wrażenia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Praktyczne wykorzystanie znajomości mowy ciała w życiu codziennym i pracy np. egzamin, rozmowa o pracę, wystąpienie publiczne itp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Analiza materiałów audiowizualnych przedstawiających mowę ciała w różnych odsłona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podstawową wiedzę o bezpieczeństwie i higienie pracy w instytucjach związanych z działalnością zawodową, w tym wiedzę obejmującą kluczowe zagadnienia w zakresie działania ludzkiego mózgu, umysłu i ciała oraz mowy ciał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planuje i realizuje własne uczenie się przez całe życie oraz potrafi zastosować w życiu wiedzę o mowie ciała oraz o psychobiologicznych zasadach działania ludzkiego organizmu i zasadach zachowania się w różnych sytuacjach życi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nosi swoje kompetencje osobiste i potrafi wykorzystać wiedzę dotyczącą mowy ciała w codziennym życiu oraz pracy zawodowej np. podczas rozmowy o pracę, obsługi klienta,  wystąpienia publicznego itp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czestniczy w życiu kulturalnym w jego różnych formach; potrafi świadomie wybrać odpowiednie dla siebie atrybuty mowy ciała, tak by wykorzystać je do osiągania sukcesu w życiu prywatnym i pracy zawodow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z omawianych terminy dotyczące budowy i funkcjonowania mózgu, umysłu oraz mowy ciała. Zna zasady działania mowy ciała. Zna podstawowe zasady wykorzystania mowy ciała w życiu codziennym i pracy. Zaliczenie z oceną: praca projektowa– 50 – 59 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ybrane z omawianych terminy dotyczące budowy i funkcjonowania mózgu, umysłu oraz mowy ciała. Zna zasady działania mowy ciała. Zna podstawowe zasady wykorzystania mowy ciała w życiu codziennym i pracy. Potrafi świadomie dokonywać analizy elementów mowy ciała i interpretować je. Potrafi wykorzystać podstawową wiedzę o mowie ciała w różnych sytuacjach życiowych np. egzamin, rozmowa o pracę, obsługa klienta itp. Zaliczenie z oceną: praca projektowa – 60 – 69 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iększość omawianych terminów dotyczących budowy i funkcjonowania mózgu, umysłu oraz mowy ciała. Zna zasady działania mowy ciała. Zna podstawowe zasady wykorzystania mowy ciała w życiu codziennym i pracy. Potrafi świadomie dokonywać analizy elementów mowy ciała i interpretować je. Potrafi wykorzystać podstawową wiedzę o mowie ciała w różnych sytuacjach życiowych np. egzamin, rozmowa o pracę, obsługa klienta itp. Zna podstawowe psychologiczne biologii stojącej za mową ciała. Zaliczenie z oceną: praca projektowa– 70 – 79 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niemal wszystkie omawiane terminy dotyczące budowy i funkcjonowania mózgu, umysłu oraz mowy ciała. Zna zasady działania mowy ciała. Zna podstawowe zasady wykorzystania mowy ciała w życiu codziennym i pracy. Potrafi świadomie dokonywać analizy elementów mowy ciała i interpretować je. Potrafi wykorzystać podstawową wiedzę o mowie ciała w różnych sytuacjach życiowych np. egzamin, rozmowa o pracę, obsługa klienta itp. Zna podstawowe psychologiczne biologii stojącej za mową ciała oraz ich uwarunkowania psychologiczne i kulturowe. Zaliczenie z oceną: praca projektowa – 80 – 89 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szystkie omawiane  terminy dotyczące budowy i funkcjonowania mózgu, umysłu oraz mowy ciała. Zna zasady działania mowy ciała. Zna podstawowe zasady wykorzystania mowy ciała w życiu codziennym i pracy. Potrafi świadomie dokonywać analizy elementów mowy ciała i interpretować je. Potrafi wykorzystać podstawową wiedzę o mowie ciała w różnych sytuacjach życiowych np. egzamin, rozmowa o pracę, obsługa klienta itp. Zna psychologiczne biologii stojącej za mową ciała oraz ich uwarunkowania psychologiczne i kulturowe oraz świadomie je rozpoznaje i interpretuje. Zaliczenie z oceną: praca projektowa – 90 – 100 %, obecność i aktywny udział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03:00Z</dcterms:created>
  <dc:creator>Grzesiek</dc:creator>
  <dc:description/>
  <cp:keywords/>
  <dc:language>en-US</dc:language>
  <cp:lastModifiedBy>Wojciech Iwanicki</cp:lastModifiedBy>
  <cp:lastPrinted>2018-11-26T09:08:00Z</cp:lastPrinted>
  <dcterms:modified xsi:type="dcterms:W3CDTF">2024-03-11T11:20:00Z</dcterms:modified>
  <cp:revision>13</cp:revision>
  <dc:subject/>
  <dc:title>Microsoft Word - przewodnik_po_sylabusie_ug-1.doc</dc:title>
</cp:coreProperties>
</file>