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14.8.ME1.E03.P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raca Dyplom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Diploma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 z zakresu przedmiotów podstawowych i kierunkowych przewidzianych programem studiów dotyczących tematyki pracy dyplomow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a praca student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Konsultacje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Samodzielna praca studenta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teratura specjalistyczna związana z wybraną tematyką pracy dyplomow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before="0" w:after="160"/>
              <w:ind w:left="281" w:hanging="281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derowski R. Praca magisterska. Licencjat. Krótki przewodnik po metodologii pisania i obrony pracy dyplomowej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CeDeWu Centrum Doradztwa i Wydawnictw,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1. Zrealizowanie przez studenta pracy dyplomowej na podstawie zdobytej w czasie studiów uporządkowanej, podbudowanej teoretycznie wiedzy ogólnej i szczegółowej z zakresu mechatroniki i dyscyplin pokrewnych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2. Napisanie przez studenta pracy dyplomowej (jako dzieła) na podstawie danych literaturowych i/lub wyników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3. Utrwalanie umiejętności samooceny i samodzielnej pra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3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okonanie przeglądu literatury dotyczącej postawionego problemu i zaproponowanie sposobu/sposobów  jego rozwiązania. Przeprowadzanie stosowne eksperymentów lub prac przeglądowych, przeglądowo-projektowych i projektowych z wykorzystaniem dostępnych narzędzi oraz metod. Opracowanie wyników swoich prac w formie wykresów, tabel, rysunków, opracowania tekstow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 zaawansowanym stopniu wiedzę oraz rozumie najważniejsze zagadnienia związane z naukami technicznymi ze szczególnym uwzględnieniem mechatronik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M1P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 M1P_W0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ochrony własności intelektualnej oraz prawa patentow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nstruować i eksploatować systemy mechatroniczne, używając właściwych metod, technik i narzędz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M1P_U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 M1P_U14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stosować programy wspomagające obliczenia inżynierskie w ramach pracy dyplom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5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ciągnąć wnioski z rezultatów badań własnych i obcych; potrafi zaplanować i przeprowadzić eksperyment inżynierski symulacyjny lub rzeczywis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cenić aspekty etyczne działań inżynierskich oraz ich wpływ na społeczeństw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7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jest gotów do przestrzegania zasad etyki zawodowej inżyniera mechatronika od siebie i otoczenia zawodowego, do dbałości o dorobek i tradycje zawodów technicznych związanych z szeroko rozumianą mechatronik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ezentacj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acy dyplomowej ocenianej na ocenę dostatecz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acy dyplomowej ocenianej na ocenę plus dostatecz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acy dyplomowej ocenianej na ocenę dobr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acy dyplomowej ocenianej na ocenę plus dobrą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pracy dyplomowej ocenianej na ocenę bardzo dobr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17"/>
        <w:gridCol w:w="1535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egotowanie pracy dypl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1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3-13T20:15:00Z</dcterms:modified>
  <cp:revision>12</cp:revision>
  <dc:subject/>
  <dc:title>Microsoft Word - przewodnik_po_sylabusie_ug-1.doc</dc:title>
</cp:coreProperties>
</file>