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KARTA PRZEDMIOT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8.W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trzymałość materiał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trength of material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Dr inż. Karol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</w:t>
      </w:r>
      <w:r>
        <w:rPr/>
        <w:t>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owe wiadomości z zakresu mechaniki techni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Wykład – 30h, ćwicze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Zajęcia w pomieszczeniach </w:t>
            </w:r>
            <w:r>
              <w:rPr>
                <w:color w:val="000000"/>
                <w:sz w:val="18"/>
                <w:szCs w:val="18"/>
              </w:rPr>
              <w:t>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ład informacyjny z użyciem komputera, metoda przypadków, opis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1. Pietrzakowski J.: Wytrzymałość materiałów, WPW, W-wa 2011. </w:t>
            </w:r>
          </w:p>
          <w:p>
            <w:pPr>
              <w:pStyle w:val="Normal"/>
              <w:autoSpaceDE w:val="false"/>
              <w:ind w:left="227" w:hanging="227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 Dyląg Z., Jakubowicz A., Orłoś Z.: Wytrzymałość materiałów.                               T. 1 i 2, WNT, Warszawa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Zwolak J.: Wytrzymałość materiałów, WURz, Rzeszów 2014.</w:t>
            </w:r>
          </w:p>
          <w:p>
            <w:pPr>
              <w:pStyle w:val="Normal"/>
              <w:autoSpaceDE w:val="false"/>
              <w:ind w:left="227" w:hanging="227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Głowacki H.: Mechanika techniczna. Wytrzymałość materiałów,   WPW, W-wa 2000.</w:t>
            </w:r>
          </w:p>
          <w:p>
            <w:pPr>
              <w:pStyle w:val="Normal"/>
              <w:autoSpaceDE w:val="false"/>
              <w:ind w:left="227" w:hanging="227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Niezgodziński M., Niezgodziński T.: Zadania z wytrzymałości materiałów, PWN, W-wa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ów z podstawam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umiejętności wykonywania analiz wytrzymałościowych  elementów maszyn wchodzących </w:t>
              <w:br/>
              <w:t>w skład podzespołów mechatronicznych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Zapoznanie studentów z zasadam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onywania obliczeń wytrzymałościowych elementów maszyn, wytrzymałości na ściskanie zginanie, rozciągani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3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apoznanie studentów z zasadam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onywania analiz wytrzymałościowych elementów maszyn wchodzących w skład budowy maszyn i urządzeń oraz zastosowania w przemyśl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Przedmiot wytrzymałości materiałów. Pojęcia podstawowe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Rozciąganie i ściskanie pręta prostego o stałym przekroju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Momenty bezwładności figur płaskich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4. Skręcanie prętów o przekrojach kołowych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5. Siły poprzeczne i momenty gnące w belkach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6. Naprężenia i odkształcenia w belkach zginanych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7. Linia ugięcia belki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8. Elementy teorii stanu naprężenia</w:t>
            </w:r>
          </w:p>
          <w:p>
            <w:pPr>
              <w:pStyle w:val="Normal"/>
              <w:autoSpaceDE w:val="false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9. Stan odkształcenia. Uogólnione prawo Hooke’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0. Hipotezy wytężeniow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1. Złożone stany napręże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2. Stateczność prętów ściskan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13. Konstrukcje prętowe statycznie wyznaczaln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. Ustroje statycznie niewyznaczalne</w:t>
            </w:r>
          </w:p>
          <w:p>
            <w:pPr>
              <w:pStyle w:val="Normal"/>
              <w:autoSpaceDE w:val="false"/>
              <w:rPr>
                <w:rStyle w:val="InternetLink"/>
                <w:rFonts w:ascii="Times New Roman" w:hAnsi="Times New Roman" w:cs="Times New Roman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. Podstawy projektowania konstrukcj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  <w:lang w:val="pl-PL"/>
              </w:rPr>
              <w:t xml:space="preserve">16. </w:t>
            </w: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Obliczanie naprężenia belki    to wyrzuci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Obliczanie naprężenia stycznego</w:t>
            </w:r>
          </w:p>
          <w:p>
            <w:pPr>
              <w:pStyle w:val="Normal"/>
              <w:autoSpaceDE w:val="false"/>
              <w:rPr>
                <w:rStyle w:val="3oh"/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18. Obliczanie wydłużenia względnego</w:t>
            </w:r>
          </w:p>
          <w:p>
            <w:pPr>
              <w:pStyle w:val="Normal"/>
              <w:autoSpaceDE w:val="false"/>
              <w:rPr>
                <w:rStyle w:val="3oh"/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19. Wiadomości o materiałach specjaln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3oh"/>
                <w:rFonts w:cs="Times New Roman" w:ascii="Times New Roman" w:hAnsi="Times New Roman"/>
                <w:sz w:val="18"/>
                <w:szCs w:val="18"/>
                <w:lang w:val="pl-PL"/>
              </w:rPr>
              <w:t>20. Podstawy materiałoznawstw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>Ćwiczenia (15h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Rozciąganie i ściskanie pręta prostego o stałym przekroju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Skręcanie prętów o przekrojach kołow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Siły poprzeczne i momenty gnące w belk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4. Naprężenia i odkształcenia w belkach zginan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5. Linia ugięcia belk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6. Złożone stany naprężeń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7. Stateczność prętów ściskan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8. Konstrukcje prętowe statycznie wyznaczal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Laboratorium (15 h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rzepisy BHP obowiązujące w laboratoriu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Próba statyczna rozciągania metali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Statyczna próba skręcania metali (wyznaczanie modułu sprężystości poprzecznej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Wyznaczanie modułu Younga na podstawie statycznej próby rozciągan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Zginanie ukośne.</w:t>
            </w:r>
          </w:p>
          <w:p>
            <w:pPr>
              <w:pStyle w:val="Normal"/>
              <w:autoSpaceDE w:val="false"/>
              <w:ind w:left="227" w:hanging="2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Badanie prętów na wybocze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a wiedzę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kresie fizyki, obejmującą mechanikę, termodynamikę, optykę, elektryczność i magnetyzm, fizykę jądrową oraz fizykę ciała stałego, w tym wiedzę niezbędną do zrozumienia podstawowych zjawisk fizycznych w systemach i układach mechatronicznych oraz w ich otoczeni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edzę w zakresie konstrukcji maszyn, wytrzymałości, zagadnień cieplnych, mechaniki ciągłej i dyskretnej, konieczną do analizy prostych zagadnień inżynie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edzę w zakresie projektowania i wytwarzania prostych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ocenić istniejące rozwiązania układów mechatronicznych, mechanicznych, elektronicznych i sterujących ich funkcjonowanie, przydatność i możliwość zastosowania dla konkretnego system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zidentyfikować oraz wykonać specyfikację w zakresie inżynierskim prostych zadań z zakresu wytrzymałości materiałów, dobrać odpowiednie materiały oraz na podstawie wyników wyciągać konstruktywne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ygotować w języku polskim i w języku angielskim informację zawierającą omówienie wyników realizacji zadania z wytrzymałości materiał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rozumie potrzebę i zna możliwości ciągłego dokształcania się – podnoszenia kompetencji zawodowych, osobistych, społecznych w karierze zawodowej inżyniera mechatroni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jest gotów do wypełniania zobowiązań społecznych, współorganizowania działalności na rzecz lokalnego środowiska, inicjowania działań na rzecz interesu publicznego poprzez myślenie w sposób innowacyjny i przedsiębiorczy, w szczególności w zakresie poprawy życia społecznego poprzez stosowanie rozwiązań technicznych z dziedziny mechatroni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Student jest gotów do przestrzegania zasad etyki zawodowej inżyniera mechatronika od siebie i otoczenia zawodowego, do dbałości o dorobek i tradycje zawodów technicznych związanych z szeroko rozumianą mechatronik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oraz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wykonanie ćwiczeń laboratoryjnych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wykonanie ćwiczeń laboratoryjnych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wykonanie ćwiczeń laboratoryjnych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wykonanie ćwiczeń laboratoryjnych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wykonanie ćwiczeń laboratoryjnych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oh">
    <w:name w:val="_3oh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2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4:00Z</dcterms:modified>
  <cp:revision>29</cp:revision>
  <dc:subject/>
  <dc:title>Microsoft Word - przewodnik_po_sylabusie_ug-1.doc</dc:title>
</cp:coreProperties>
</file>