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9"/>
          <w:tab w:val="left" w:pos="8317" w:leader="none"/>
        </w:tabs>
        <w:ind w:right="60" w:hanging="0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23.Ep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lementy pomiarowe automatyk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asuring elements in autom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gr Mariusz Mrocz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mrocz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jomość podstaw teoretycznych z zakresu elektroniki, elektrotechniki i automat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15h, ćwiczenia – 20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,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54" w:hanging="2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iotrowski J. (red.): Pomiary. Czujniki i metody pomiarowe wybranych wielkości fizycznych i składu chemicznego. WNT, Warszawa, 200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54" w:hanging="2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lszewski M.: Podstawy mechatroniki. REA, Warszawa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54" w:hanging="2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lszewski M.: Urządzenia i systemy mechatroniczne. REA, 200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. Zapozna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ów wiedzą dotyczącą budowy, zasady działania i sposobów zastosowani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mentów pomiarow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owanie u studentów praktycznej umiejęt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astosowania i eksploatowania elementów pomiarowych w automaty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15h)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Sensory analogowe, binarne i cyfrowe, parametryczne i generatorow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Sensory położenia: potencjometryczne, indukcyjne, pojemnościowe, zastosowani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Sensory położenia c.d.: optyczne, ultradźwiękowe, cyfrowe, zastosowani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Sensory prędkości i przyspieszenia, zasada działania, zastosowani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Sensory tensometryczne, zasada działania, zastosowanie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Sensory ciśnienia, zasada działania, zastosowani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Przepływomierze, rodzaje, zasada działania, zastosowani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Podsumowanie wykładu i zaliczeni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20h)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Zasilanie sensorów, sensory NPN i PNP, NO i NC, sposób podłączenia sensorów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Sensory temperatury: rezystancyjne, termoelektryczne, półprzewodnikowe, zastosowani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Sensory temperatury c.d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Metody pomiaru poziomu płynu, stosowane sensory, zastosowanie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Podsumowanie ćwiczeń i zaliczeni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keepNext w:val="true"/>
        <w:numPr>
          <w:ilvl w:val="1"/>
          <w:numId w:val="1"/>
        </w:numPr>
        <w:ind w:left="425" w:hanging="425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ą wiedzę z zakresu budowy i zasady działania elementów pomiarowych, konieczną do ich stosowania w układach sterow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4, M1P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zaprojektować, wykonać i eksploatować układy sterowania, wykorzystujące różnego rodzaju czujniki poznane na zajęcia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, M1P_U03, M1P_U05, M1P_U1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sługiwać się aparaturą pomiarową stosowaną w miernictwie elektrycz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zyskiwać informacje z zakresu automatyki z literatury, baz danych i innych źródeł, także w języku angielskim lub innym języku obc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1, M1P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automatyki przez całe życie i potrafi dobrać właściwe metody ucz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społeczną rolę inżyniera oraz bierze udział w przekazywaniu społeczeństwu wiarygodnych informacji i opinii dotyczących osiągnięć techniki i innych jej aspektów, szczególnie w zakresie automaty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–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5" w:hanging="425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-65% ogólnej liczby punktów do zdobycia za kolokwium zaliczeniow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6-70% ogólnej liczby punktów do zdobycia za kolokwium zaliczeniow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1-80% ogólnej liczby punktów do zdobycia za kolokwium zaliczeniow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1-85% ogólnej liczby punktów do zdobycia za kolokwium zaliczeniow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wyżej 85% ogólnej liczby punktów do zdobycia za kolokwium zaliczeniowe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 zaliczeni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55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01:00Z</dcterms:modified>
  <cp:revision>32</cp:revision>
  <dc:subject/>
  <dc:title>Microsoft Word - przewodnik_po_sylabusie_ug-1.doc</dc:title>
</cp:coreProperties>
</file>