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B/C20.EnE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nergoelektroni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wer electron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Zbigniew Nagór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gorn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</w:t>
      </w:r>
      <w:r>
        <w:rPr/>
        <w:t>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jomość podstawowych zagadnień z zakresu elektroni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15h, ćwiczenia – 20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ach Filii UJK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>Wykład informacyjny z użyciem komputera, metoda przypadków, opis,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unia H., Winiarski B.: Energoelektronika. WNT, Warszawa 1994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rąckowiak L.: Energoelektronika. Wydawnictwo Politechniki Poznańskiej, Poznań 2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orowitz P., Hill W.: Sztuka elektroniki. WKŁ, Warszawa 2003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1. Zapoznanie studentów z budową, zasadami działania i zastosowania układów energoelektroniczny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2. Kształcenie u studentów umiejętności i podnoszenie kompetencji dotyczących analizy i projektowania podstawowych układów energoelektronicz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3. Kształcenie u studentów umiejętność pomiarów i diagnostyki w układach energoelektroniczny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15h)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Wprowadzenie do energoelektroniki, obszary zastosowań, przekształtnik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Elementy energoelektroniczne: dioda, tranzystor bipolarny, tranzystor unipolarny, parametry, charakterystyki, stany dynamiczne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Elementy energoelektroniczne c. d.: tyrystor, rodzaje tyrystorów, parametry, charakterystyki, stany dynamiczne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Prostownik jednopulsowy i dwupulsowy, niesterowany i sterowany, schemat, zasada działania, przebiegi prądu i napięcia wyprostowanego dla różnych obciążeń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Prostownik trójpulsowy i sześciopulsowy, niesterowany i sterowany, schemat, zasada działania, przebiegi prądu i napięcia wyprostowanego dla różnych obciążeń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Przemienniki częstotliwości, rodzaje, zasada działania, przebiegi napięć wyjściowych, zastosowanie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Przerywacze prądu stałego, schemat, zasada działania, zastosowanie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Przetwornice DC-DC, rodzaje przetwornic, schemat, zasada działania, przebiegi prądu i napięć, zastosowanie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 (20h)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Projektowanie prostowników – ćwiczenia tablicowe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Projektowanie przerywaczy prądu stałego – ćwiczenia tablicowe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Projektowanie przetwornic prądu stałego – ćwiczenia tablicowe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Przykłady zastosowań układów energoelektronicznych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Przykłady zastosowań układów energoelektronicznych c.d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Badanie prostownika dwupulsowego niesterowanego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Wyznaczanie parametrów statycznych tyrystora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Badanie przerywacza prądu stałego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 Badanie przetwornicy DC-DC obniżającej napięcie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 Badanie przetwornicy DC-DC podwyższającej napięcie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keepNext w:val="true"/>
        <w:numPr>
          <w:ilvl w:val="1"/>
          <w:numId w:val="1"/>
        </w:numPr>
        <w:ind w:left="425" w:hanging="425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wiedzę w zakresie energoelektroniki konieczną do rozumienia i opisu zjawisk podczas konstruowania, wytwarzania i eksploatacji układów energoelektron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zaprojektować, wykonać i eksploatować proste układy energoelektroniczne używając właściwych metod i narzędz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wykorzystać do formułowania i rozwiązywania zadań inżynierskich z zakresu energoelektroniki, metody analityczne, symulacyjne oraz eksperymentaln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lanować i przeprowadzać eksperymenty, w tym pomiary układów energoelektronicznych, interpretować uzyskane wyniki i wyciągać wnios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świadomość potrzeby uzupełniania wiedzy z zakresu energoelektroniki przez całe życie i potrafi dobrać właściwe metody ucze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społeczną rolę inżyniera oraz bierze udział w przekazywaniu społeczeństwu wiarygodnych informacji i opinii dotyczących osiągnięć techniki i innych jej aspektów, szczególnie w zakresie energoelektroni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pisem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– 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5" w:hanging="425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 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3">
    <w:name w:val="WW8Num3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4">
    <w:name w:val="WW8Num46z4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2:39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10-30T09:39:00Z</dcterms:modified>
  <cp:revision>13</cp:revision>
  <dc:subject/>
  <dc:title>Microsoft Word - przewodnik_po_sylabusie_ug-1.doc</dc:title>
</cp:coreProperties>
</file>