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D10.PMiM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ogramowanie mikrokontrolerów i mikroprocesorów</w:t>
            </w:r>
          </w:p>
          <w:p>
            <w:pPr>
              <w:pStyle w:val="Subtitle"/>
              <w:spacing w:before="0" w:after="60"/>
              <w:jc w:val="center"/>
              <w:rPr>
                <w:rFonts w:ascii="inherit;Times New Roman" w:hAnsi="inherit;Times New Roman" w:eastAsia="Times New Roman" w:cs="Courier New"/>
                <w:color w:val="222222"/>
                <w:sz w:val="42"/>
                <w:szCs w:val="42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0"/>
                <w:lang w:val="en"/>
              </w:rPr>
              <w:t>Programming of microcontrollers and microprocessor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g inż. Mariusz Mroczkow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mroczkowski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iedza podstawowa z zakresu robotyki oraz programowania komputerów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 – 30 h , ćwiczenia - 60 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 xml:space="preserve">Zajęcia w pomieszczeniu dydaktycznym Filii UJK </w:t>
            </w:r>
            <w:r>
              <w:rPr>
                <w:sz w:val="18"/>
                <w:szCs w:val="18"/>
              </w:rPr>
              <w:t xml:space="preserve">w </w:t>
            </w:r>
            <w:r>
              <w:rPr>
                <w:sz w:val="18"/>
                <w:szCs w:val="18"/>
                <w:lang w:val="pl-PL"/>
              </w:rPr>
              <w:t>S</w:t>
            </w:r>
            <w:r>
              <w:rPr>
                <w:sz w:val="18"/>
                <w:szCs w:val="18"/>
              </w:rPr>
              <w:t>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: egzamin, ćwiczenia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ykład informacyjny z użyciem komputera, metoda przypadków, opis, ćwiczenia przedmiotow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254" w:hanging="2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ilewski T.: Podstawy programowania sterowników SIMATIC S7-1200 w języku SCL. Wydawnictwo BTC, Legionowo, 2015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254" w:hanging="2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laga S.: Programowanie sterowników PLC w języku drabinkowym. Wydawnictwo BTC, Legionowo, 2010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254" w:hanging="218"/>
              <w:rPr>
                <w:rFonts w:ascii="Times New Roman" w:hAnsi="Times New Roman" w:eastAsia="Batang;바탕" w:cs="Times New Roman"/>
                <w:color w:val="000000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8"/>
                <w:szCs w:val="18"/>
              </w:rPr>
              <w:t>Sałat R., Korpysz K., Obstawski P.: Wstęp do programowania sterowników PLC, WKŁ, Warszawa, 2014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254" w:hanging="218"/>
              <w:rPr/>
            </w:pPr>
            <w:r>
              <w:rPr>
                <w:rFonts w:eastAsia="Batang;바탕" w:cs="Times New Roman" w:ascii="Times New Roman" w:hAnsi="Times New Roman"/>
                <w:color w:val="000000"/>
                <w:sz w:val="18"/>
                <w:szCs w:val="18"/>
              </w:rPr>
              <w:t>Mikulczyński T.: Automatyzacja procesów produkcyjnych. Metody modelowania procesów dyskretnych i programowania sterowników PLC. WNT, 2009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254" w:hanging="218"/>
              <w:rPr>
                <w:rFonts w:ascii="Times New Roman" w:hAnsi="Times New Roman" w:eastAsia="Batang;바탕" w:cs="Times New Roman"/>
                <w:color w:val="000000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8"/>
                <w:szCs w:val="18"/>
              </w:rPr>
              <w:t>Kasprzyk J.: Programowanie sterowników przemysłowych. WNT, Warszawa, 2007.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Batang;바탕" w:cs="Times New Roman"/>
                <w:color w:val="000000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C1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Zapoznanie studentów z budową, zasadą działania i zastosowania sterowników programowalnych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C2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Zapoznanie studentów z podstawowymi językami programowania sterowników programowalnych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C1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Kształtowanie u studentów umiejętność zaprogramowania sterownika PLC dla konkretnego układu sterowani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2. Kształtowanie u studentów umiejętność programowania mikroprocesorów Atmega.</w:t>
            </w:r>
          </w:p>
        </w:tc>
      </w:tr>
      <w:tr>
        <w:trPr>
          <w:trHeight w:val="27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>Wykład (30h)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ind w:left="714" w:hanging="357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Wprowadzenie do problematyki programowania procesorów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ind w:left="714" w:hanging="357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Ewolucja środowisk programistycznych do budowy aplikacji dla procesorów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ind w:left="714" w:hanging="357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dzaje, budowa i zasada działania sterowników programowalnych.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ind w:left="714" w:hanging="357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oduły rozszerzeń, moduły komunikacyjne sterowników PLC.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ind w:left="714" w:hanging="357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Budowa mikrokontrolera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ind w:left="714" w:hanging="357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Jednostka centralna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ind w:left="714" w:hanging="357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Układ taktowania pracy mikrokontrolera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ind w:left="714" w:hanging="357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Mapa pamięci: pamięć programu i pamięć danych, translacje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ind w:left="714" w:hanging="357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Stany pracy aktywnej i niskiego poboru mocy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ind w:left="714" w:hanging="357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Programowanie (JTAG, ISP, Bootloader)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ind w:left="714" w:hanging="357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Niskopoziomowe programowanie procesorów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ind w:left="714" w:hanging="357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Struktura programu asemblerowego, segmenty, dyrektywy preprocesora, linkowanie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- Tworzenie programu, mnemonik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- Operacje logiczne i arytmetyczne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- Adresowanie i przesłania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- Skoki, wywołania i powroty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ind w:left="714" w:hanging="357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Programowanie układów peryferyjnych – 4 godz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- Konfigurowanie portów I/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- Układy czasowo-licznikowe, tryby IC, OC, PW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- Układy nadajników i odbiorników transmisji szeregowych (SPI, UART, TWI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- Przetworniki a/c i c/a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ind w:left="714" w:hanging="357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Dostęp do zasobów mikrokontrolera z poziomu C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- Zmienne i ich alokacja w pamięci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- Obsługa przerwań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- Standardy języka C w programowaniu procesorów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ind w:left="714" w:hanging="357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zujniki cyfrowe z wyjściem typu NPN i typu PNP.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ind w:left="714" w:hanging="357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Języki programowania sterowników programowalnych. 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ind w:left="714" w:hanging="357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stawowe funkcje logiczne w języku drabinkowym i FBD.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ind w:left="714" w:hanging="357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erzutniki RS i SR, Funkcje czasowe (timery), Funkcje licznikowe.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ind w:left="714" w:hanging="357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unkcje detekcji zbocza sygnału.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ind w:left="714" w:hanging="357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ykłady realizacji prostych algorytmów sterowania z wykorzystaniem sterownika programowalnego.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ind w:left="714" w:hanging="357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munikacja ze sterownikiem PLC w sieciach przemysłowych.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ind w:left="714" w:hanging="357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sady bezpieczeństwa pracy sterowników programowalnych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Ćwiczenia (60h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Zintegrowane środowisko programowania Posługiwanie się programem edytora tekstu i format zapisu poleceń programu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Asemblowanie programu i usuwanie błędów syntaktycznyc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Testowanie działania procedur w symulatorze programowy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Programowanie mikrokontrolera w układzie docelow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Debugowanie przebiegu programu w układzie docelowy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Asembler w programowaniu procesorów Implementacja funkcji arytmetycznych 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Implementacja pętli, skoków i rozgałęzień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Podprogramy i wyjątki 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Alokacje pamięc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Obsługa wybranych układów peryferyjnych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Obsługa wyświetlacza 7-segmentowego w przerwaniach w trybie z multipleksują cyf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Programowa obsługa klawiatury matrycowej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Generowanie przebiegu PWM, zegar czasu rzeczywisteg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Próbkowanie i rekonstruowanie sygnału analogoweg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Projektowanie sterowane testami przy użyciu biblioteki ArduinoTestSui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Zapisywanie wartości w pamięci EEPROM 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Zapisywanie większych ilości danych na kartach SD 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Komunikacja szeregowa z użyciem protokołu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Sterowanie serwomechanizmami 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Komunikacja z urządzeniami na magistrali S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Szkic uruchamiający i zatrzymujący mały silnik prądu stałeg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Ultradźwiękowe wykrywanie przedmiotów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Integracja z oprogramowaniem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keepNext w:val="true"/>
        <w:ind w:left="425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numPr>
          <w:ilvl w:val="1"/>
          <w:numId w:val="2"/>
        </w:numPr>
        <w:ind w:left="425" w:hanging="425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podstawową wiedzę z zakresu budowy i zasady działania sterowników programowalnych, konieczną do ich stosowania w sterowaniu urządzeniami mechatronicznym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 języki programowania sterowników programowalnych: drabinkowy i FBD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programować sterowniki programowalne z użyciem języka drabinkowego i języka FBD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2 M1P_U07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zaprojektować i zrealizować typowe układy sterowania z wykorzystaniem sterownika programowalnego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1 M1P_U02 M1P_U03 M1P_U04 M1P_U06 M1P_U07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posługiwać się aparaturą pomiarową stosowaną w miernictwie elektrycznym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pozyskiwać informacje z zakresu sterowników programowalnych z literatury, baz danych i innych źródeł, także w języku angielskim lub innym języku obcym; potrafi łączyć i interpretować uzyskane informacje, jak również wyciągać wnioski i uzasadniać opini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1 M1P_U08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5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umiejętność samokształcenia się z zakresu układów sterowani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9 M1P_U10 M1P_U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świadomość potrzeby uzupełniania wiedzy z zakresu układów sterowania przez całe życie i potrafi dobrać właściwe metody uczeni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umie pozatechniczne aspekty działalności inżyniera</w:t>
              <w:noBreakHyphen/>
              <w:t>mechatronika w zakresie układów sterowania, między innymi jej konsekwencje społeczne oraz wpływ na stan środowisk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umie społeczną rolę inżyniera oraz bierze udział w przekazywaniu społeczeństwu wiarygodnych informacji i opinii dotyczących osiągnięć techniki i innych jej aspektów, szczególnie w zakresie układów sterowani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2 M1P_K0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ustny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 - 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 - U0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 - K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na egzaminie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na egzaminie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na egzaminie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na egzaminie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na egzaminie pod warunkiem uzyskania zaliczenia z ćwiczeń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 oraz aktywność studenta na 50-65% zajęc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 oraz aktywność studenta na 66-7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 oraz aktywność studenta na 71-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 oraz aktywność studenta na 81-8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 oraz aktywność studenta na więcej niż 85% zajęć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6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</w:t>
            </w:r>
            <w:r>
              <w:rPr>
                <w:i/>
                <w:sz w:val="18"/>
                <w:szCs w:val="18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</w:t>
            </w:r>
            <w:r>
              <w:rPr>
                <w:i/>
                <w:sz w:val="18"/>
                <w:szCs w:val="18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</w:t>
            </w:r>
          </w:p>
        </w:tc>
      </w:tr>
    </w:tbl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iCs/>
        <w:bCs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/>
      <w:color w:val="000000"/>
      <w:sz w:val="18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  <w:lang w:val="pl-PL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6:27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6T14:14:00Z</dcterms:modified>
  <cp:revision>16</cp:revision>
  <dc:subject/>
  <dc:title>Microsoft Word - przewodnik_po_sylabusie_ug-1.doc</dc:title>
</cp:coreProperties>
</file>