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05.3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pid prototyping 3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pid 3D prototyp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</w:t>
      </w:r>
      <w:r>
        <w:rPr/>
        <w:t>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przedmiotu: Modelowanie bryłowe, Nauka o materiała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 – 15h, ćwiczenia – 4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pl-PL"/>
              </w:rPr>
              <w:t xml:space="preserve">Zajęcia w pomieszczeniach </w:t>
            </w:r>
            <w:r>
              <w:rPr>
                <w:sz w:val="18"/>
                <w:szCs w:val="18"/>
              </w:rPr>
              <w:t>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ind w:left="536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ęsy A.: Metody komputerowe w budowie kół łopatkowych podzespołów hydrokinetycznych. Wydawnictwo Politechniki Radomskiej, Rado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ind w:left="536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hlebus E.: Innowacyjne technologie Rapid Prototyping – Rapid Tooling w rozwoju produktu. Oficyna Wydawnicza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litechniki Wrocławskiej, Wrocław 200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Chua C. K., Leong K. F., Lim C. S.: Rapid Prototyping Principles and  Applications.  Jon Wiley and Sons, Inc., New York 20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cielica M.: Analiza wybranych metod szybkiego prototypowania.               PW IIPiB, Warszawa 2007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Gebhardt A.: Rapid prototyping. Carl Hanser Verlag, Munich 20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cielica M.: Rapid prototyping – metody i możliwości zastosowania w inżynierii biomedycznej. AGH, Kraków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1. Przedstawienie studentom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gadnień dotyczących budowy drukarek 3D, zastosowania metod drukowania 3D oraz używanych w tych metodach materiałów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. Zapoznanie studentów z nowoczesnymi metodami wytwarzania przyrostow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. Wykształcenie u studentów umiejętności posługiwania się narzędziami do szybkiego prototypowania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ład (15h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, rozwój, zalety i wady metod technologii warstw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storia rozwoju metod druku 3D, stereolitografia, format pliku ST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enie do metod szybkiego prototyp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anery 3D. Podstawy fotogrametr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kowanie FDM (modelowanie osadzania płynów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kowanie SLS (selektywne spiekanie laserowe) i DMLS (bezpośrednie spiekanie laserowe metali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k MJP (druk wielostrumieniowy) i CJP (druk kolorow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Materiały stosowane w druku 3D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iodrukarki, biodrukowa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todyka technologii warstwow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osowane formaty d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odelowanie geometryczn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 jako wyznacznik rozwoju metod technologii warstwowy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stosowane w technologiach warstwowych: materiały płynne, ciała stałe, proszk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stosowane w technologiach warstw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drukarek 3D dla poszczególnych metod, przykłady stosowania przemysłowego drukarek 3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45h)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enie do zajęć. Szkolenie BHP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czne metody odwzorowania obiektów – skanowanie 3D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ywanie cyfrowych modeli 3D CAD na podstawie skanów 3D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stawy obsługi i konserwacji drukarek 3D FDM, 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ie w programach CAD, stosowane w technologiach warstwowych: AutoCAD, ProEngineer, SolidWorks i inne.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bór właściwych materiałów do druku; 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gotowanie modelu do druku; 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erowniki i oprogramowanie drukarek 3D; 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pid prototyping; inżynieria odwrotna; 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rogramowanie do projektowania modeli 3D; 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chnologia skanu 3D; 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róbka komputerowa skanów 3D; 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anie technologii w różnych gałęziach przemysłu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ywanie wydruków 3D – przygotowanie modelu w formacie STL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k zaprojektowanego modelu na drukarce 3D z pliku STL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róbka wydruków 3D z tworzyw sztucznych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kowanie kostki kalibracyjnej na 3 różnych drukarkach 3D metodą FDM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anowanie obiektów na skanerze 3D,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ycja i naprawa plików w formacie STL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ówienie programów sliserów do cięcia obiektów i przygotowanie do druku 3D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mówienie parametrów druku drukarki dla metody druku FDM </w:t>
            </w:r>
          </w:p>
          <w:p>
            <w:pPr>
              <w:pStyle w:val="Normal"/>
              <w:numPr>
                <w:ilvl w:val="0"/>
                <w:numId w:val="6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poprawności wykonania modeli 3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z zakresu modelowania komputerowego stosowanego w procesie projektow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z zakresu zastosowania metod przyrostowych w technologii szybkiego wytwarz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4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uje w sposób profesjonalny systemy komputerowego wspomagania projektow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ługuje się metodami i narzędziami przyrostowymi w Rapid Prototyp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umie potrzebę doskonalenia metod zapisu konstrukcji przy wykorzystaniu systemów komputerow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lub/oraz ćwiczenia przedmiot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lub/oraz ćwiczenia przedmiot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lub/oraz ćwiczenia przedmiotowe</w:t>
            </w:r>
          </w:p>
        </w:tc>
      </w:tr>
      <w:tr>
        <w:trPr>
          <w:trHeight w:val="18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lub/oraz ćwiczenia przedmiotowe</w:t>
            </w:r>
          </w:p>
        </w:tc>
      </w:tr>
      <w:tr>
        <w:trPr>
          <w:trHeight w:val="23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lub/oraz ćwiczenia przedmiotow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Tlidtranslation">
    <w:name w:val="tlid-translation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5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21:00Z</dcterms:modified>
  <cp:revision>35</cp:revision>
  <dc:subject/>
  <dc:title>Microsoft Word - przewodnik_po_sylabusie_ug-1.doc</dc:title>
</cp:coreProperties>
</file>