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14.8.ME1.E02.S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eminarium dyplom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Diploma semina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. dr hab. inż. Andrzej Kęs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kes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OGÓLNA CHARAKTERYSTYKA </w:t>
      </w:r>
      <w:r>
        <w:rPr/>
        <w:t>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minarium – 4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minarium: zaliczenie z oceną,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seminaryj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249" w:hanging="24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broińska B.: Piszę pracę licencjacką i magisterską. Praktyczne wskazówki dla studenta. Wydawnictwo Akademii Świętokrzyskiej, Kielce 2005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249" w:hanging="24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mbarelli G., Łucki Z.: Jak przygotować pracę dyplomową lub doktorską. Wydawnictwo Uniwersytetu Jagiellońskiego, Kraków 1998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0" w:hanging="25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rszałek L.: Edytorstwo publikacji naukowych. OWN, Warszawa 1996.</w:t>
            </w:r>
          </w:p>
          <w:p>
            <w:pPr>
              <w:pStyle w:val="Normal"/>
              <w:numPr>
                <w:ilvl w:val="0"/>
                <w:numId w:val="4"/>
              </w:numPr>
              <w:ind w:left="250" w:hanging="25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teratura specjalistyczna zależna od wybranej przez studenta tematyk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minariu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. Kształtowanie umiejętności w zakresie samodzielnego formułowania problemów i ich rozwiązywania, stosowania  podstawowych metod badawczych, wykorzystania źródeł informacji naukowej, stosowania technik przygotowania, opracowania i prezentacji pracy dyplomowej.</w:t>
            </w:r>
          </w:p>
        </w:tc>
      </w:tr>
      <w:tr>
        <w:trPr>
          <w:trHeight w:val="231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minarium (45h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340"/>
              <w:rPr/>
            </w:pPr>
            <w:r>
              <w:rPr>
                <w:sz w:val="18"/>
                <w:szCs w:val="18"/>
              </w:rPr>
              <w:t>1. Wprowadzenie do seminarium. Omówienie zadań i treści seminarium  oraz formy zaliczen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rzepisy regulujące pisanie prac dyplomowych. Regulamin studi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Zalecenia edycyjnych dotyczące prac dyplomowy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340"/>
              <w:rPr/>
            </w:pPr>
            <w:r>
              <w:rPr>
                <w:sz w:val="18"/>
                <w:szCs w:val="18"/>
              </w:rPr>
              <w:t xml:space="preserve">4. Problematyka praw autorskich i ich narusza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posoby gromadzenia i weryfikacji materiałów przeznaczonych do przygotowania prac dyplomowy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Wymagania dotyczące recenzowania i oceniania prac dyplomowy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Przykłady tematyki i edycji prac dyplomowy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Zasady przygotowywani wniosków z prac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3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 xml:space="preserve">9. </w:t>
            </w:r>
            <w:r>
              <w:rPr>
                <w:sz w:val="18"/>
                <w:szCs w:val="18"/>
              </w:rPr>
              <w:t>Zaliczenie zaję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na podstawowe metody, techniki i narzędzia wymagane do rozwiązywaniu prostych zadań inżynierskich z zakresu konstrukcji, wytwarzania i eksploatacji urządzeń mechatronicznych pozwalające na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definiowan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ateriału badawczego, narzędzi badawczych, celów i hipotezy pracy dyplomowej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4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rzygotować i przedstawić w języku polskim i języku obcym prezentację ustną, oraz opracowanie pisemne dotyczącące szczegółowych zagadnień inżynierskich z zakresu pracy dyplomowej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2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zaprojektować oraz zrealizować proste urządzenie, obiekt, system lub proces w pracy dyplomowej używając właściwych technik, narzędzi i metod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9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ozyskiwać informacje z literatury oraz porozumiewać się przy użyciu różnych technik w środowisku zawodowym oraz w innych środowiskach celem uzyskania opinii i zdobycia informacji w tematyce pracy dyplomowej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7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analizować zadania, wynikające z realizacji w pracy dyplomowej pod kątem określenia priorytetów, służących maksymalnej efektywności wykonania zadania, oraz wszechstronnych skutków jego realizacji, wykazuje się pomysłowością przy realizacji pracy dyplomowej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ezentacj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eminarium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prawne opracowanie zagadnienia związanego z pracą dyplomową oraz prezentacji w co najmniej 50%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prawne opracowanie zagadnienia związanego z pracą dyplomową oraz prezentacji w co najmniej 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prawne opracowanie zagadnienia związanego z pracą dyplomową oraz prezentacji w co najmniej 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prawne opracowanie zagadnienia związanego z pracą dyplomową oraz prezentacji w co najmniej 80%, aktywność na zajęciach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prawne opracowanie zagadnienia związanego z pracą dyplomową oraz prezentacji w co najmniej 90%,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17"/>
        <w:gridCol w:w="1535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seminar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seminar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1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color w:val="000000"/>
      <w:szCs w:val="1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01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4T09:17:00Z</dcterms:modified>
  <cp:revision>11</cp:revision>
  <dc:subject/>
  <dc:title>Microsoft Word - przewodnik_po_sylabusie_ug-1.doc</dc:title>
</cp:coreProperties>
</file>