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14.8.ME1.D37.P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ktyka zawod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prenticeshi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Wojciech Iwan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wanic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</w:t>
      </w:r>
      <w:r>
        <w:rPr/>
        <w:t>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ka zawodowa – 930h, godziny kontaktowe – 30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Zajęcia praktyczne na terenie zakładu pracy, godziny kontaktowe w pomieszczeniach dydaktycznych </w:t>
            </w:r>
            <w:r>
              <w:rPr>
                <w:sz w:val="18"/>
                <w:szCs w:val="18"/>
                <w:lang w:val="pl-PL"/>
              </w:rPr>
              <w:t>Filii</w:t>
            </w:r>
            <w:r>
              <w:rPr>
                <w:sz w:val="18"/>
                <w:szCs w:val="18"/>
              </w:rPr>
              <w:t xml:space="preserve"> w</w:t>
            </w:r>
            <w:r>
              <w:rPr>
                <w:sz w:val="18"/>
                <w:szCs w:val="18"/>
                <w:lang w:val="pl-PL"/>
              </w:rPr>
              <w:t> </w:t>
            </w:r>
            <w:r>
              <w:rPr>
                <w:sz w:val="18"/>
                <w:szCs w:val="18"/>
              </w:rPr>
              <w:t>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 informacyjny z użyciem komputer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ratura wskazana przez opiekuna praktyki w przedsiębiorstwie.</w:t>
            </w:r>
          </w:p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cja techniczna niezbędna do realizacji programu praktyk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ktyka zawodow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C1. Celem praktyki zawodowej jest wykorzystanie wiedzy zdobytej podczas zajęć objętych planem studiów z praktycznymi wymaganiami stawianymi przez pracodawcę na stanowisku pracy związanym z kierunkiem studiów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  <w:t>Godziny kontaktow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C2. Nabycie wiedzy i umiejętności w zakresie uzupełniania dokumentów związanych z procedurą administracyjną praktyk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  <w:t xml:space="preserve">Praktyki obejmują m.in.: </w:t>
            </w:r>
          </w:p>
          <w:p>
            <w:pPr>
              <w:pStyle w:val="Normal"/>
              <w:numPr>
                <w:ilvl w:val="0"/>
                <w:numId w:val="2"/>
              </w:numPr>
              <w:ind w:left="784" w:hanging="42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Zapoznanie studenta z obowiązującymi w zakładzie przepisami BHP. </w:t>
            </w:r>
          </w:p>
          <w:p>
            <w:pPr>
              <w:pStyle w:val="Normal"/>
              <w:numPr>
                <w:ilvl w:val="0"/>
                <w:numId w:val="2"/>
              </w:numPr>
              <w:ind w:left="784" w:hanging="42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Zapoznanie studenta ze strukturą zakładu, profilem działalności i zasadami w nim obowiązującymi. </w:t>
            </w:r>
          </w:p>
          <w:p>
            <w:pPr>
              <w:pStyle w:val="Normal"/>
              <w:numPr>
                <w:ilvl w:val="0"/>
                <w:numId w:val="2"/>
              </w:numPr>
              <w:ind w:left="784" w:hanging="42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Zapoznanie studenta z aktualnie prowadzoną produkcją i projektami. </w:t>
            </w:r>
          </w:p>
          <w:p>
            <w:pPr>
              <w:pStyle w:val="Normal"/>
              <w:numPr>
                <w:ilvl w:val="0"/>
                <w:numId w:val="2"/>
              </w:numPr>
              <w:ind w:left="784" w:hanging="42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Zapoznanie studenta z dokumentacją techniczną w zakresie związanym z realizowanym programem praktyki </w:t>
            </w:r>
          </w:p>
          <w:p>
            <w:pPr>
              <w:pStyle w:val="Normal"/>
              <w:numPr>
                <w:ilvl w:val="0"/>
                <w:numId w:val="2"/>
              </w:numPr>
              <w:ind w:left="784" w:hanging="42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Zapoznanie studenta z praktycznym zastosowaniem układów mechatronicznych. </w:t>
            </w:r>
          </w:p>
          <w:p>
            <w:pPr>
              <w:pStyle w:val="Normal"/>
              <w:numPr>
                <w:ilvl w:val="0"/>
                <w:numId w:val="2"/>
              </w:numPr>
              <w:ind w:left="784" w:hanging="42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Zapoznanie studenta z aparaturą i narzędziami wykorzystywanymi przy realizacji i testowaniu układów mechatroniki w przedsiębiorstwie. </w:t>
            </w:r>
          </w:p>
          <w:p>
            <w:pPr>
              <w:pStyle w:val="Normal"/>
              <w:numPr>
                <w:ilvl w:val="0"/>
                <w:numId w:val="2"/>
              </w:numPr>
              <w:ind w:left="784" w:hanging="42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Praktyczna realizacja zadań powierzonych studentowi w firmie. </w:t>
            </w:r>
          </w:p>
          <w:p>
            <w:pPr>
              <w:pStyle w:val="Normal"/>
              <w:numPr>
                <w:ilvl w:val="0"/>
                <w:numId w:val="2"/>
              </w:numPr>
              <w:ind w:left="784" w:hanging="42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Prowadzenie dziennika praktyk lub przygotowanie sprawozdania merytorycznego. </w:t>
            </w:r>
          </w:p>
          <w:p>
            <w:pPr>
              <w:pStyle w:val="Normal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odziny kontaktowe: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gotowanie dokumentacji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sz w:val="18"/>
                <w:szCs w:val="18"/>
              </w:rPr>
              <w:t>Zapoznanie z regulaminem praktyk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oznanie z instrukcją praktyk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wadzenie dzienniczka praktyk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i rozumie podstawowe procesy zachodzące w cyklu życia urządzeń, obiektów i systemów technicznych, w szczególności mechatroniczny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1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dobrać i zastosować odpowiednie materiały procesie konstruowania i późniejszej eksploatacji urządzenia technicznego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ie posługiwać się narzędziami  pomiarowymi  w celu analizy przepływowi cieczy w konstruowanym obiekcie. Zna podstawy szacowania błędów pomiaru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8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ie przygotować i przedstawić w języku polskim i języku obcym prezentację dotyczącą zagadnień mechattronicznych w konstrukcji maszyn i urządzeń techniczn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9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Jest w stanie zaplanować i przeprowadzać eksperyment z dziedziny mechatroniki i zinterpretować uzyskane wyniki.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6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Jest gotów do krytycznej oceny posiadanej wiedzy teoretycznej i umiejętności praktycznych w zderzeniu z rzeczywistymi problemami i wyzwaniami czekającymi go w karierze zawodowej inżyniera mechatronik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Jest gotów do przestrzegania zasad etyki zawodowej inżyniera mechatronika od siebie i otoczenia zawodowego, do dbałości o dorobek i tradycje zawodów technicznych związanych z szeroko rozumianą mechatronik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Ocena z praktyki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Dzienniczek praktyk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-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-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895"/>
        <w:gridCol w:w="8084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aktyka zawodowa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0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Pomimo posiadania podstawowej wiedzy i umiejętności praktycznych nie dostarczył w terminie wszystkich wymaganych dokumentów potwierdzających odbycie obowiązkowej praktyki zawodowej.</w:t>
            </w:r>
          </w:p>
        </w:tc>
      </w:tr>
      <w:tr>
        <w:trPr>
          <w:trHeight w:val="239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0 - 3,5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Posi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odstawową wiedzę o cyklu życia urządzeń technicznych.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na podstawowe metody, techniki i narzędzia wymagane dla rozwiązywania prostych praktycznych zadań inżynierskich z zakresu budowy, technologii wytwarzania i eksploatacji urządzeń technicznych. Potrafi porozumiewać się w środowisku zawodowym. Ma umiejętność samokształcenia się. </w:t>
              <w:br/>
              <w:t xml:space="preserve">Potrafi wykorzystać do formułowania i rozwiązywania praktycznych zadań inżynierskich proste metody. Ma przygotowanie niezbędne do pracy w środowisku przemysłowym oraz zna podstawowe zasady bezpieczeństwa związane z tą pracą. Potrafi dokonać identyfikacji i sformułować specyfikację podstawowych praktycznych zadań inżynierskich w zakresie projektowania, wytwarzania i eksploatacji urządzeń technicznych.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Rozumi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otrzebę uzupełniania wiedzy przez całe życie i potrafi dobrać właściwe metody uczenia dla siebie. Potrafi być przedsiębiorczym i realizować zadania związane z zawodem. Dostarczył wszystkie wymagane dokumenty potwierdzające odbycie praktyki zawodowej.</w:t>
            </w:r>
          </w:p>
        </w:tc>
      </w:tr>
      <w:tr>
        <w:trPr>
          <w:trHeight w:val="26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- 4,5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Posi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odstawową wiedzę o cyklu życia urządzeń technicznych.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na większość metod, technik i narzędzi wymaganych do rozwiązywania typowych praktycznych zadań inżynierskich z zakresu budowy, technologii wytwarzania i eksploatacji urządzeń technicznych. Potrafi porozumiewać się przy użyciu różnych technik w środowisku zawodowym. Ma umiejętność samokształcenia się. Potrafi wykorzystać do formułowania i rozwiązywania praktycznych zadań inżynierskich proste metody. Ma przygotowanie do pracy w środowisku przemysłowym oraz zna wszystkie zasady bezpieczeństwa związane z tą pracą. Potrafi dokonać analizy sposobu funkcjonowania i ocenić istniejące rozwiązania techniczne urządzeń. Potrafi dokonać identyfikacji i sformułować specyfikację prostych zadań inżynierskich o charakterze praktycznym w zakresie projektowania, wytwarzania i eksploatacji urządzeń technicznych. Ma świadomość potrzeby uzupełniania wiedzy przez całe życie i potrafi dobrać właściwe metody uczenia dla siebie i dla innych osób.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trafi wykazywać się przedsiębiorczością w działaniu związanym z realizacją zadań zawodowych. Dostarczył wszystkie wymagane dokumenty potwierdzające odbycie praktyki zawodowej.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Posiad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zeroką wiedzę o cyklu życia urządzeń technicznych.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na wszystkie metody, techniki</w:t>
              <w:br/>
              <w:t xml:space="preserve"> i narzędzia wymagane do rozwiązywania typowych zadań inżynierskich z zakresu budowy, technologii wytwarzania i eksploatacji urządzeń technicznych. Potrafi porozumiewać się przy użyciu różnych technik w środowisku zawodowym. Ma umiejętność samokształcenia się.</w:t>
              <w:br/>
              <w:t>Potrafi wykorzystać do formułowania i rozwiązywania praktycznych zadań inżynierskich metody analityczne, symulacyjne oraz eksperymentalne. Ma dobre przygotowanie do pracy w środowisku przemysłowym oraz zna wszystkie zasady bezpieczeństwa związane z tą pracą i potrafi je stosować. Potrafi dokonać krytycznej analizy sposobu funkcjonowania i ocenić istniejące rozwiązania techniczne, urządzenia, obiekty, systemy, procesy i usługi w zakresie budowy, wytwarzania i eksploatacji urządzeń technicznych. Potrafi dokonać identyfikacji</w:t>
              <w:br/>
              <w:t xml:space="preserve"> i sformułować specyfikację nietypowych zadań inżynierskich o charakterze praktycznym w zakresie projektowania, wytwarzania i eksploatacji urządzeń technicznych. Ma pełną świadomość potrzeby uzupełniania wiedzy przez całe życie i potrafi dobrać właściwe metody uczenia dla siebie i innych osób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. Pozyskuje wiedzę ze wszystkich źródeł także w języku angielskim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trafi wykazywać się przedsiębiorczością i pomysłowością w działaniu związanym z realizacją zadań zawodowych. Dostarczył wszystkie wymagane dokumenty potwierdzające odbycie praktyki zawodowej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84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zaliczeni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uzupełnianiu dokumentacj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Dostarczenie dokumentacj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realizacji celów praktyki zawodow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4"/>
          <w:szCs w:val="24"/>
          <w:lang w:val="pl-PL"/>
        </w:rPr>
      </w:pPr>
      <w:r>
        <w:rPr>
          <w:b/>
          <w:i/>
          <w:color w:val="0000FF"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16"/>
          <w:szCs w:val="16"/>
        </w:rPr>
        <w:tab/>
        <w:tab/>
        <w:tab/>
      </w:r>
      <w:r>
        <w:rPr>
          <w:i/>
          <w:color w:val="FF0000"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8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57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10T11:45:00Z</dcterms:modified>
  <cp:revision>14</cp:revision>
  <dc:subject/>
  <dc:title>Microsoft Word - przewodnik_po_sylabusie_ug-1.doc</dc:title>
</cp:coreProperties>
</file>