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14.8.ME1.A05.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Eth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Sylwester Łys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łys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sz w:val="18"/>
                <w:szCs w:val="18"/>
              </w:rPr>
              <w:t>Filii w Sandomierzu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kaz słowny, wykorzystanie technicznych środków dydaktycznych, studium przypadku, indywidualne ćwiczenia student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Ślipko T. 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arys etyki szczegółowe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Kraków 200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Dietl J., Gasparski W. 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Etyka biznes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arszawa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Gospodarski Wojciech. 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Biznes, etyka, odpowiedzialnoś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Szlufik G., Jóźwicki J. 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Etyka i kultura zawodow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Kielce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Gadacz T. 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Etyka dobromyslnośc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arszawa 202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Hojka Z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,Poradnik dżęntelmena i damy. Savoir-vivre w towarzystwie i biznesi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arszawa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09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poznanie studentów z podstawowymi kategoriami pojęć z zakresu etyki i moralnoś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ytworzenie konieczności respektowania zasad i norm etyczno-moral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15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pojęcia z dziedziny etyki i moralności, kultury osobistej, obyczajowoś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yka jako dziedzina współczesnej aksjologii i jej uwarunkowa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brane kierunki i systemy e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yka życia publicznego. Tolerancja i poszanowanie godnoś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yka biznesu i zarządzania. Etyczny wymiar działalności zorganizowanej. Kodeks etyczny danego zawod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eks etyczny w zawodzie mechatroni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yka a polity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yka i moralność w relacjach interpersonal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savoir-vivre, etykieta, ceremoniał w etyce zawod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 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i rozumie prawne, organizacyjne i etyczne uwarunkowania właściwe dla konkretnej działalności zaw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zastosować w pracy i  życiu kodeks etyczny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stosować w środowisku przemysłowym etyczne zasady bezpieczeństwa związane z tą pracą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potrzeby uzupełniania wiedzy z dziedziny etyki, moralności, etykiety, kultury osobistej celem osiągnięcia właściwych relacji międzyludz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70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80% oraz aktywność w czasie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90-100 % oraz aktywność w czasie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8"/>
      <w:szCs w:val="1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4">
    <w:name w:val="WW8Num50z4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7">
    <w:name w:val="WW8Num5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32:00Z</dcterms:created>
  <dc:creator>Grzesiek</dc:creator>
  <dc:description/>
  <cp:keywords/>
  <dc:language>en-US</dc:language>
  <cp:lastModifiedBy>Wojciech Iwanicki</cp:lastModifiedBy>
  <cp:lastPrinted>2018-11-26T09:08:00Z</cp:lastPrinted>
  <dcterms:modified xsi:type="dcterms:W3CDTF">2024-11-20T13:41:00Z</dcterms:modified>
  <cp:revision>15</cp:revision>
  <dc:subject/>
  <dc:title>Microsoft Word - przewodnik_po_sylabusie_ug-1.doc</dc:title>
</cp:coreProperties>
</file>