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.ME1.D13.MZW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ateriały  o zmiennych właściwościa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Gttext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aterials with variable propertie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f. dr hab. inż. Andrzej Kęs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kesy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iedza z zakresu mechaniki technicznej oraz fizyk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Wykład – 30h, ćwiczenia – 45h, laboratorium – 15h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pl-PL"/>
              </w:rPr>
              <w:t xml:space="preserve">Zajęcia w pomieszczeniach </w:t>
            </w:r>
            <w:r>
              <w:rPr>
                <w:sz w:val="18"/>
                <w:szCs w:val="18"/>
              </w:rPr>
              <w:t>Filii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ład: egzamin; ćwiczenia, laboratorium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Wykład informacyjny z użyciem komputera,  metoda przypadków, opis, 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 przedmiotowe, ćwiczenia laboratoryjn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256" w:hanging="28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ęsy Z.: Sprzęgła z cieczami elektro- i magnetoreologicznymi. Wydawnictwo Politechniki Radomskiej. Radom 2008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256" w:hanging="283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Bajkowski J.: Ciecze i tłumiki magnetoreologiczne. Wydawnictwa Komunikacji i Łączności. Warszawa 2012.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9"/>
              </w:tabs>
              <w:ind w:left="256" w:hanging="283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</w:rPr>
              <w:t xml:space="preserve">Kęsy Z.: Modelowanie i badanie cieczy elektroreologicznych   i magnetoreologicznych. Wydawnictwo Politechniki Radomskiej.  Radom 2008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71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31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hd w:fill="FFFFFF" w:val="clear"/>
              <w:ind w:right="31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. Zapoznanie studentów z stosowaniem specyficznych materiałów w mechatronic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laboratorium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owanie u studentów umiejętności badania i stosowania materiałów „inteligentnych” w urządzeniach technicznych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Wykład (30h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98" w:hanging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stawowe pojęcia i zasady reolog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98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dele reologicz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98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syfikacja materiałów o zmiennych właściwościa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98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iecze elektroreologiczne i magnetoreologicz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98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owa i podstawowe właściwości elektroreologicznych i magnetoreologic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98" w:hanging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soby wytwarzania cieczy  elektroreologicznych i magnetoreologic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98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tosowania techniczne  cieczy  elektroreologicznych i magnetoreologic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98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rządzenia z cieczami  elektroreologicznymi i magnetoreologiczny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98" w:hanging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gólne zasady konstrukcji urządzeń technicznych z cieczami  elektroreologicznymi i magnetoreologiczny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98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dstawy konstrukcja urządzeń z cieczami  elektroreologicznymi i magnetoreologicznymi: tłumiki, sprzęgła </w:t>
              <w:br/>
              <w:t>i przekładnie, zawory, czujniki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Ćwiczenia (45h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pl-PL"/>
              </w:rPr>
              <w:t xml:space="preserve">Rozszerzenie tematów omówionych na wykładzie. Wykonywanie przykładowych obliczeń dla konkretnych danych. Przegląd różnych urządzeń z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ieczami  elektroreologicznymi i magnetoreologicznymi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pl-PL"/>
              </w:rPr>
              <w:t xml:space="preserve">. Omówienie konkretnych konstrukcji urządzeń z cieczam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elektroreologicznymi i magnetoreologicznymi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pl-PL"/>
              </w:rPr>
              <w:t xml:space="preserve">. Konstrukcja wybranego urządzenia technicznego z cieczą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elektroreologiczną  lub magnetoreologiczną</w:t>
            </w:r>
          </w:p>
          <w:p>
            <w:pPr>
              <w:pStyle w:val="Normal"/>
              <w:autoSpaceDE w:val="false"/>
              <w:ind w:left="717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Laboratorium (15h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498" w:hanging="36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Badanie zależności siły od napięcia zasilania  tłumika liniowego z cieczą magnetyczną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498" w:hanging="36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Badanie wpływu napięcia elektrycznego na naprężenia ścinające w cieczy magnetycznej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498" w:hanging="3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Określanie udziału objętościowego i wagowego fazy stałej w cieczy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498" w:hanging="36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Badanie krzywych płynięcia cieczy elektroreologicznej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498" w:hanging="36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Badanie  urządzenia zaworowego z cieczą magnetyczną.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wiedzę z zakresu fizyki, obejmującą podstawy mechaniki płynów oraz wiedzę potrzebną do zrozumienia, opisu i wykorzystania zjawisk fizycznych przy konstruowaniu, wytwarzaniu i eksploatacji urządzeń mechatronicz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M1P_W02</w:t>
            </w:r>
          </w:p>
        </w:tc>
      </w:tr>
      <w:tr>
        <w:trPr>
          <w:trHeight w:val="21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iada wiedzę z zakresu nauk o nowoczesnych materiałach potrzebną do rozumienia, opisu zjawisk występujących podczas konstruowania, wytwarzania, eksploatacji i obliczeń wytrzymałościowych elementów i urządzeń mechatronicznych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M1P_W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ocenić istniejące rozwiązania układów mechatronicznych wykorzystujących materiały o zmiennych właściwościa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M1P_U01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dobrać ciecze magnetoreologicznych i elektroreologicznych do rozwiązywania zadań inżynierski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M1P_U03</w:t>
            </w:r>
          </w:p>
        </w:tc>
      </w:tr>
      <w:tr>
        <w:trPr>
          <w:trHeight w:val="13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lanować i przeprowadzać eksperymenty, w tym pomiary i symulacje komputerowe, interpretować uzyskane wyniki i wyciągać wnioski z zakresu właściwości i stosowania cieczy magnetoreologicznych i elektroreologicz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M1P_U1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rzega potrzebę uzupełniania wiedzy dotyczącej cieczy elektoreologicznych i megnetoreologicznych, jest otwarty na różne metody nauczania dla siebie i innych osób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M1P_K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M1P_K0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ustny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-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-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na egzaminie pod warunkiem uzyskania zaliczenia z ćwiczeń oraz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na egzaminie pod warunkiem uzyskania zaliczenia z ćwiczeń oraz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na egzaminie pod warunkiem uzyskania zaliczenia z ćwiczeń oraz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na egzaminie pod warunkiem uzyskania zaliczenia z ćwiczeń oraz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na egzaminie pod warunkiem uzyskania zaliczenia z ćwiczeń oraz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 oraz aktywność studenta na 50-6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 oraz aktywność studenta na 66-7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 oraz aktywność studenta na 71-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 oraz aktywność studenta na 81-8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 oraz aktywność studenta na więcej niż 85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aboratorium (L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wykonanie ćwiczeń laboratoryjnych oraz aktywność studenta na 50-6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wykonanie ćwiczeń laboratoryjnych oraz aktywność studenta na 66-7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wykonanie ćwiczeń laboratoryjnych oraz aktywność studenta na 71-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wykonanie ćwiczeń laboratoryjnych oraz aktywność studenta na 81-8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wykonanie ćwiczeń laboratoryjnych oraz aktywność studenta na więcej niż 85% zajęć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Udział w ćwiczeniach /laborator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/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/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 / laborator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/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/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</w:tr>
    </w:tbl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56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567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4">
    <w:name w:val="WW8Num44z4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7">
    <w:name w:val="WW8Num4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Gttext">
    <w:name w:val="gt-text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12"/>
      <w:lang w:val="en-US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color w:val="000000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44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6T14:16:00Z</dcterms:modified>
  <cp:revision>17</cp:revision>
  <dc:subject/>
  <dc:title>Microsoft Word - przewodnik_po_sylabusie_ug-1.doc</dc:title>
</cp:coreProperties>
</file>