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22.TD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ansmisja danych cyfr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gital data transmis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</w:t>
      </w:r>
      <w:r>
        <w:rPr/>
        <w:t>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y elektron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– 30h, ćwiczenia – 60h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mmonds A.: Wprowadzenie do transmisji danych. WKŁ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baciński W., Żal M.: Sieci telekomunikacyjne. WKŁ,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atulski R. J.: Propagacja fal radiowych w telekomunikacji bezprzewodowej. WKŁ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ieliński R. J.: Satelitarne sieci teleinformatyczne. WNT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zabatin J., Radecki K.: Teoria sygnałów i modulacji. Oficyna Wydawnicza Politechniki Warszawskiej,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Przedstawienie studentom wiedzy z zakresu cyfrowego kodowania sygnału analogow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Przedstawienie studentom technik transmisji danych cyfrow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Kształtowanie u studentów umiejętności wykorzystania technik transmisji danych cyfrowych w praktycznych zastosowaniach w mechatronic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Budowa systemu przetwarzania sygnałów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ygnały ciągłe, dyskretne, analogowe i cyfr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Widmo sygnału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jednostki stosowane w telekomunikacji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kala logarytmiczna, moc w skali logarytmicznej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Konwersja poziomów logicznych sygnału cyfr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Media transmisyjne: skrętka, kabel koncentryczny, kabel światłowodow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Rodzaje transmisji da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Transmisja w paśmie podstawowym, z modulacją, szerokopasm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ia długa, parametry linii dł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ej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Transmisja światłowodowa, zasada działania i podstawowe parametry światłowod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Transmisja radiowa, 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dział fa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adiowych na zakres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Rodzaje fal radiowych (przyziemne, troposferyczne, jonosferyczne), propagacja fali przyziemnej, wpływ przeszkód na propagację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Sieci dostęp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eci przemysłowe, wymagania stawiane sieciom przemysłowym, metody dostępu do łącz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60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yrażanie mocy w skali logarytmicznej – ćwiczenia tablic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Konwersja poziomów logicznych sygnału cyfrowego, projektowanie konwertera – ćwiczenia tablic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Asynchroniczna transmisja znakowa, transmisja synchroniczn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Kodowanie transmisyjne, cele kodowania, przykłady kodów transmisyj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Rodzaje modulacji cyfrowej: ASK, FSK i PSK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6. Percepcja dźwięków i obrazów, algorytmy kompresji dźwięku, mowy, obrazu i sekwencji wide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tany nieustalone w linii długiej, dopasowanie linii długi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Diagnostyka uszkodzeń w liniach transmisyj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Budowa, zasada działania i podstawowe parametry elementów optoelektroni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stawowe parametry anten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owa i parametry wybranych typów anten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Bilans energetyczny łącza radi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Interfejs RS-232C, złącza interfejsu, parametry elektryczne sygnałów, rodzaje transmisji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Przykład komunikacji z użyciem interfejsu RS-232C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Interfejs RS-485, złącza interfejsu, parametry elektryczne sygnałów, rodzaje transmisji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 Przykład komunikacji z użyciem interfejsu RS-485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 Interfejs 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, przebieg transmisji, parametry elektryczne sygnałów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 Przykład komunikacji z użyciem interfejsu 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 Przykłady sieci przemysłowych: Modbus, Profibus i Profinet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20. Sieć Modbus RTU, transakcje, ramka, charakterystyka pól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 Przykład komunikacji w sieci Modbus RTU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 Kompatybilność elektromagnetycz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 Podsumowanie ćwiczeń  i zalicze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z zakresu cyfrowego kodowania sygnału analog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z zakresu budowy i zasady działania układów transmisji danych oraz technik transmisji, konieczną do ich stosowania w urządzeniach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i zrealizować typowe układy transmisji danych, stosowane w urządzeniach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ojektować, konfigurować i korzystać z sieci przemysłowych w systemach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układów transmisji danych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układów cyfrowych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układów cyfr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Zebranie materiałów do projektu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02:00Z</dcterms:modified>
  <cp:revision>16</cp:revision>
  <dc:subject/>
  <dc:title>Microsoft Word - przewodnik_po_sylabusie_ug-1.doc</dc:title>
</cp:coreProperties>
</file>