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0714.8.ME1.B/C01.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atematy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hemat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Robert Podsiadł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podsiadly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, 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jomość matematyki na poziomie szkoły średn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60h (w tym 10h e-learning), Ćwiczenia – 60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 xml:space="preserve">Zajęcia w pomieszczeniach Filii </w:t>
            </w:r>
            <w:r>
              <w:rPr>
                <w:color w:val="000000"/>
                <w:sz w:val="18"/>
                <w:szCs w:val="18"/>
                <w:shd w:fill="FFFFFF" w:val="clear"/>
              </w:rPr>
              <w:t>oraz zdalnie przy użyciu platform dostępnych w</w:t>
            </w:r>
            <w:r>
              <w:rPr>
                <w:color w:val="000000"/>
                <w:sz w:val="18"/>
                <w:szCs w:val="18"/>
                <w:shd w:fill="FFFFFF" w:val="clear"/>
                <w:lang w:val="pl-PL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Uczelni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,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ład z użyciem projektora multimedialnego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ćwiczenia praktyczne w pracowni komputerowej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98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walczyk, R., Niedziałowski, K., Obczyński, C., Matematyka dla studentów i kandydatów na studia wyższe, Repetytorium, PWN, Warszawa, 2013.</w:t>
            </w:r>
          </w:p>
          <w:p>
            <w:pPr>
              <w:pStyle w:val="Normal"/>
              <w:numPr>
                <w:ilvl w:val="0"/>
                <w:numId w:val="8"/>
              </w:numPr>
              <w:ind w:left="398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rysicki, W., Włodarski L., Analiza matematyczna w zadaniach, cz.1 i 2, PWN, Warszawa, 2013.</w:t>
            </w:r>
          </w:p>
        </w:tc>
      </w:tr>
      <w:tr>
        <w:trPr>
          <w:trHeight w:val="4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98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Żakowski, W., Decewicz, G., Kołodziej, W., Trajdos, T., Leksiński, W., Matematyka (Podręcznik dla studentów politechnik), T. 1-4, WNT, Warszawa, 2012.</w:t>
            </w:r>
          </w:p>
          <w:p>
            <w:pPr>
              <w:pStyle w:val="Normal"/>
              <w:numPr>
                <w:ilvl w:val="0"/>
                <w:numId w:val="10"/>
              </w:numPr>
              <w:ind w:left="398" w:hanging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rysicki, W., Bartos, J., Dyczka, W., Królikowska, K., Wasilewski, M., Rachunek prawdopodobieństwa i statystyka matematyczna w zadaniach, Część I i II, PWN, Warszawa, 1999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: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C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ształtowanie u studentów znajomości podstawowych pojęć, twierdzeń i metod matematyki wyższej w zakresie logiki, analizy matematycznej, algebry, kombinatoryki, probabilistyki i statystyki.</w:t>
            </w:r>
          </w:p>
          <w:p>
            <w:pPr>
              <w:pStyle w:val="Normal"/>
              <w:ind w:left="34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: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C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ształtowanie u studentów znajomości podstawowych pojęć, twierdzeń i metod matematyki wyższej w zakresie logiki, analizy matematycznej, algebry, kombinatoryki, probabilistyki i statystyki.</w:t>
            </w:r>
          </w:p>
          <w:p>
            <w:pPr>
              <w:pStyle w:val="Normal"/>
              <w:ind w:left="357" w:hanging="0"/>
              <w:rPr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C2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ozwój u studentów umiejętności i kompetencje stosowania aparatu matematycznego do opisu i  rozwiązywania zagadnień mechanicznych, mechatronicznych i procesów technologicznych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e-learning (10h)</w:t>
            </w:r>
          </w:p>
          <w:p>
            <w:pPr>
              <w:pStyle w:val="Normal"/>
              <w:numPr>
                <w:ilvl w:val="0"/>
                <w:numId w:val="9"/>
              </w:numPr>
              <w:ind w:left="781" w:hanging="214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y naturalne, całkowite, wymierne, niewymierne, rzeczywiste i zespolone.</w:t>
            </w:r>
          </w:p>
          <w:p>
            <w:pPr>
              <w:pStyle w:val="Normal"/>
              <w:numPr>
                <w:ilvl w:val="0"/>
                <w:numId w:val="9"/>
              </w:numPr>
              <w:ind w:left="781" w:hanging="214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kłady równań liniowych. Twierdzenie Kroneckera-Capelliego.</w:t>
            </w:r>
          </w:p>
          <w:p>
            <w:pPr>
              <w:pStyle w:val="Normal"/>
              <w:numPr>
                <w:ilvl w:val="0"/>
                <w:numId w:val="9"/>
              </w:numPr>
              <w:ind w:left="781" w:hanging="214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oczyny wektorów i ich zastosowanie w fizyce i technice.</w:t>
            </w:r>
          </w:p>
          <w:p>
            <w:pPr>
              <w:pStyle w:val="Normal"/>
              <w:numPr>
                <w:ilvl w:val="0"/>
                <w:numId w:val="9"/>
              </w:numPr>
              <w:ind w:left="781" w:hanging="214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kcje, granice funkcji, pochodne.</w:t>
            </w:r>
          </w:p>
          <w:p>
            <w:pPr>
              <w:pStyle w:val="Normal"/>
              <w:numPr>
                <w:ilvl w:val="0"/>
                <w:numId w:val="9"/>
              </w:numPr>
              <w:ind w:left="781" w:hanging="214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wierdzenia o pochodnych. Obliczanie pochodnych funkcji złożonych i uwikłanych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  <w:t>Wykład (50 h)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y teorii mnogości – pojęcie zbioru, działania na zbiorach, iloczyn kartezjańsk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biory liczbowe, algebra liczb zespolony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stawy algebry – wielomiany, pierwiastki wielomianów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ktory. Algebra wektorów. Iloczyny wektorów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cierze. Algebra macierzy. Wyznacznik, rozwinięcie Laplace'a, macierz odwrotn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kłady równań liniowych. Metoda Cramer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kcje. Funkcje trygonometryczne, eksponencjalne, logarytmiczne. Granica funkcji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chodna funkcji. Interpretacja geometryczna i fizyczna. Pochodne funkcji elementarny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wierdzenia o pochodnych. Pochodne funkcji złożonych i uwikłanych. Twierdzenie d'L'Hospital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chodne wyższych rzędów. Pochodne cząstkow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łka nieoznaczona. Całki funkcji elementarny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wierdzenia o całkowaniu funkcji złożonych. Całkowanie przez części i przez podstawieni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łka oznaczona. Zamiana zmiennych w całce oznaczonej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łki wielokrotne. Całki powierzchniow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miana zmiennych w całkach wielokrotnych. Jakobian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hunek różniczkowy i całkowy - podsumowanie i powtórzenie wiadomośc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ównania różniczkowe zwyczajne – wstęp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wiązywanie równań różniczkowych zwyczajnych metodą rozdzielenia zmienny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ównania różniczkowe liniowe o stałych współczynnikach, metoda uzmienniania stałej, równania wyższych rzędów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eryczne metody rozwiązywania równań różniczkowych. Zastosowanie programu Matlab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nsformacja Laplace’a i transformacja odwrotna, własności transformat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tosowanie  transformacji Laplace’a do liniowych równań różniczkowy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tosowanie modułu Simulink programu Matlab do rozwiązywania liniowych równań różniczkowych dowolnego rzędu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y logiki matematycznej. Logiki wielowartościowe i rozmyt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y kombinatoryki. Silnia, silnia podwójna, symbol Newton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y rachunku prawdopodobieństwa – zdarzenia, pojęcie prawdopodobieństw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wdopodobieństwo warunkowe i całkowite. Niezależność zdarzeń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kład normalny i jego znaczenie w fizyce i naukach przyrodniczych i społecznych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y statystyki – statystyka opisowa, szeregi rozdzielcze, histogram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oczekiwana, wariancja i odchylenie standardowe, współczynnik zmiennośc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średnia. Średnie arytmetyczna, geometryczna, harmoniczna i ich zastosowani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tystyka matematyczna. Populacja i próba, empiryczne rozkłady prawdopodobieństwa, rozkład Student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tymacja średniej rozkładu gaussowskiego, przedziały ufności. Regresja liniow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 hipotez statystycznych. Podsumowanie wiadomości z teorii prawdopodobieństwa i statystyk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(60 h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znaczanie wyników działań mnogościowych (sumy, iloczynu i uzupełnienia) na zbiorach, wyznaczanie iloczynów kartezjańskich zbiorów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ształcanie złożonych wyrażeń algebraicznych oraz ułamkowych, obliczenia w dziedzinie zespolonej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e własności wielomianów dowolnego stopnia, wyznaczanie pierwiastków całkowitych, rzeczywistych i zespolon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łasności funkcji elementarnych, szkicowanie wykresów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liczanie współrzędnych, długości, iloczynu skalarnego i wektorowego wektorów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hunek macierzowy. Dodawanie i odejmowanie macierzy. Mnożenie przez skala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nożenie macierz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znaczniki macierzy kwadratowych. Metoda Laplace'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cierz odwrotna. Dopełnienie algebaicz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nożenie macierzy przez wektor jako przekształcenie liniow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wiązywanie układów równań liniowych metodą Cramer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znaczanie granic funkcji, badanie ciągłości funkcj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znaczanie pochodnych funkcji elementarnych z definicji pochodnej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tosowanie twierdzeń o pochodnych. Pochodne funkcji złożonych i uwikłan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tosowania pochodnej do rozwiązywania zagadnień geometrycznych mających zastosowanie w techni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liczanie pochodnych wyższych rzędów, badanie przebiegu zmienności funkcj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kłady zastosowania pochodnych funkcji w fizyce i zagadnieniach techniczn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znaczanie całek nieoznaczonych funkcji elementarn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liczanie całek nieoznaczonych metodą przez podstawienie i metodą przez częśc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okwium zaliczeniow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liczanie całek oznaczonych. Obliczanie pól powierzchni i objętości brył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wiązywanie równań różniczkowych zwyczajnych metodą rozdzielenia zmienn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wiązywanie liniowych równań różniczkowych jednorodnych i niejednorodn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tosowanie metody przewidywań i metody uzmienniania stał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liczanie transformat Laplace’a funkcji elementarnych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tosowanie pakietów Matlab i Simulink do rozwiązywania równań różniczkow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tosowania programu Matlab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liczanie prostych całek powierzchniowych i objętościowych. Zastosowanie programu Matlab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wiązywanie zadań z kombinatoryk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tosowanie permutacji,  wariacji i kombinacji do wyznaczania prawdopodobieństwa zdarzeń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wiązywanie bardziej zaawansowanych zadań z rachunku prawdopodobieństw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worzenie histogramu na podstawie danych zawartych w szeregu rozdzielczym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widłowy opis danych statystycznych - przykłady i zadan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tymacja przedziałów ufności dla średniej z próby za pomocą tabeli rozkładu t-Studenta dla kilku poziomów ufnośc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okwium zaliczeniow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  <w:r>
        <w:rPr/>
        <w:t xml:space="preserve"> </w:t>
      </w:r>
    </w:p>
    <w:tbl>
      <w:tblPr>
        <w:tblW w:w="981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760"/>
        <w:gridCol w:w="107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45"/>
        <w:gridCol w:w="34"/>
      </w:tblGrid>
      <w:tr>
        <w:trPr>
          <w:trHeight w:val="284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wiedzę z szeroko pojętej matematyki obejmującej elementy algebry, analizy matematycznej, pochodnych, całek czy pochodnych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M1P_W0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posługiwać się różnymi technikami komunikacji, w tym dyskutować i aktywnie uczestniczyć w debacie w środowisku zawodowym oraz w innych środowiskach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M1P_U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wyciągnąć wnioski z rezultatów badań własnych i obcych; potrafi zaplanować i  przeprowadzić eksperyment inżynierski symulacyjny lub rzeczywisty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M1P_U1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K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rozumie potrzebę i zna możliwości ciągłego dokształcania się – podnoszenia kompetencji zawodowych, osobistych, społecznych w karierze zawodowej inżyniera mechatronika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M1P_K0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pisem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Test e-learning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-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  <w:r>
              <w:rPr>
                <w:i/>
                <w:sz w:val="18"/>
                <w:szCs w:val="18"/>
              </w:rPr>
              <w:t>*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pod warunkiem uzyskania zalicze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jak również przygotowani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jak również przygotowani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jak również przygotowanie oraz aktywność studenta na 71-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jak również przygotowanie oraz aktywność studenta na 81-8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jak również przygotowanie oraz aktywność studenta na więcej niż 85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7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udział w zajęciach e-learningu)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7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FF"/>
          <w:sz w:val="24"/>
          <w:szCs w:val="24"/>
          <w:lang w:val="pl-PL"/>
        </w:rPr>
      </w:pPr>
      <w:r>
        <w:rPr>
          <w:b/>
          <w:i/>
          <w:color w:val="0000FF"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16"/>
          <w:szCs w:val="16"/>
        </w:rPr>
        <w:tab/>
        <w:tab/>
        <w:tab/>
      </w:r>
      <w:r>
        <w:rPr>
          <w:i/>
          <w:color w:val="FF0000"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(Użyj czcionki tekstu azjatycki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(Użyj czcionki tekstu azjatycki;Times New Roman" w:hAnsi="(Użyj czcionki tekstu azjatycki;Times New Roman" w:eastAsia="Times New Roman" w:cs="Times New Roman"/>
      <w:b/>
      <w:bCs/>
      <w:color w:val="0000FF"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(Użyj czcionki tekstu azjatycki;Times New Roman" w:hAnsi="(Użyj czcionki tekstu azjatycki;Times New Roman" w:eastAsia="Times New Roman" w:cs="Arial"/>
      <w:b/>
      <w:bCs/>
      <w:color w:val="0000FF"/>
      <w:kern w:val="2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44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10-30T22:37:00Z</dcterms:modified>
  <cp:revision>32</cp:revision>
  <dc:subject/>
  <dc:title>Microsoft Word - przewodnik_po_sylabusie_ug-1.doc</dc:title>
</cp:coreProperties>
</file>