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.8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/C04.G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Grafika inżynier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Graphical engineer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Wojciech Iwan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wanic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rysunku technicznego z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– 30h, ćwiczenia – 30h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 informacyjny za użyciem komputera, metoda przypadków, opis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Dobrzański T.: Rysunek techniczny maszynowy. WNT, Warszawa 200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Pikoń A.: AutoCAD 2023PL – Pierwsze kroki. Helion, Gliwice 202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. Suseł M.: Grafika inżynierska z zastosowaniem programu AutoCA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ficyna Wydawnicza Politechniki Wrocławskiej, Wrocław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1. Rozwijanie u studentów wiedzy na temat sporządzania rysunku techniczneg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2. Zapoznanie studentów z podstawowymi funkcjami programu AutoCAD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C3.Doskonalenie u studentów umiejętności i kompetencji odwzorowania i wymiarowania części maszyn, w tym części podzespołów mechatronicznych maszyn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Wykład (30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zut prostokątny w odwzorowaniu i restytucji elementów przestrze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zutowanie aksonometrycz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Geometryczne kształtowanie form technicznych z wykorzystaniem wielościanów, brył i powierzch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Normalizacja w zapisie konstruk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sady wykonywania rysunku technicz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idoki, przekroje, kład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dwzorowanie i wymiarowanie części maszy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olerancje kształtu i położe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Schematy i rysunki złożeni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Graficzne przedstawianie połączeń części maszy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znaczanie cech powierzchni elementów konstrukcyjn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znaczanie chropowatości i falistości powierzch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sie, wały, łożyska, uszczelnienia, sprzęgła i hamul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pis konstrukcji w elektrotechnice i elektro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asady wprowadzania zmian w dokumentacji technicznej</w:t>
            </w:r>
          </w:p>
          <w:p>
            <w:pPr>
              <w:pStyle w:val="Normal"/>
              <w:autoSpaceDE w:val="false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Ćwiczenia (30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prowadzenie do AutoCa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Linia i okrą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Rysunek 2D z wykorzystaniem poleceń pisan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Łuki i elips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Przesuwanie, kopiowanie, szyk prostokątny lub kołowy, wydłużanie, ucinanie i odbicie lustrza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brót elementów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kalowanie rysowanych obiektó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Fazowanie i zaokrąglanie krawędz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arstwy i kreskow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ymiarow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Rysunek części pojedynczej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Rysunek złożeniow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okumentacja technicz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98" w:hanging="28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Omówienie projektu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szczegółową wiedzę z zakresu grafiki inżynierskiej umożliwiającą tworzenie modeli komputerowych i dokumentacji technicznej części maszy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2</w:t>
            </w:r>
          </w:p>
        </w:tc>
      </w:tr>
      <w:tr>
        <w:trPr>
          <w:trHeight w:val="3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podstawową wiedzę z informatyki, w tym sieci komputerowych oraz oprogramowania niezbędnego do sterowania urządzeniami technicznymi, przetwarzania i archiwizacji danych, a także administrowania systemami sieciowymi w zakresie grafik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inżynierski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podstawową wiedzę z zakresu komputerowo wspomaganego konstruowania oraz wytwarzania podzespołów maszyn i konstrukcji mecha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3</w:t>
            </w:r>
          </w:p>
        </w:tc>
      </w:tr>
      <w:tr>
        <w:trPr>
          <w:trHeight w:val="3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podstawową wiedzę o trendach rozwojowych w zakresie sposobu zapisu konstrukcji mecha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3</w:t>
            </w:r>
          </w:p>
        </w:tc>
      </w:tr>
      <w:tr>
        <w:trPr>
          <w:trHeight w:val="4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na podstawowe metody, techniki i narzędzia wymagane do rozwiązywaniu prostych zadań inżynierskich z zakresu zapisu konstruk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Student nabył umiejętności jak porozumiewać się przez prawidłowy zapis konstrukcji w środowisku zawodowym oraz w innych środowiskach 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7</w:t>
            </w:r>
          </w:p>
        </w:tc>
      </w:tr>
      <w:tr>
        <w:trPr>
          <w:trHeight w:val="2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rzygotować w języku polskim i języku obcym opracowanie problemów z zakresu grafiki inżynierski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0</w:t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a umiejętność samokształcenia się w sposobie zapisu konstrukcj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13</w:t>
            </w:r>
          </w:p>
        </w:tc>
      </w:tr>
      <w:tr>
        <w:trPr>
          <w:trHeight w:val="18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posługiwać się komputerowymi metodami inżynierskim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grafiki inżynierskiej przy rozwiązywaniu zadań inżynie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 świadomość potrzeby uzupełniania wiedzy z zakresu grafiki inżynierskiej przez całe życie i potrafi dobrać właściwe metody uczenia dla siebie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_K01</w:t>
            </w:r>
          </w:p>
        </w:tc>
      </w:tr>
      <w:tr>
        <w:trPr>
          <w:trHeight w:val="14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ozumie pozatechniczne aspekty działalności inżyniera mechatronika, w tym znaczenie szerokiego użycia grafiki inżynierski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_K02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ozumie społeczną rolę inżyniera oraz bierze udział w przekazywaniu społeczeństwu wiarygodnych informacji i opinii dotyczących osiągnięć techniki i innych jej aspektów z efektywnym użyciem grafiki inżynierski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_K0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-W05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-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realizowane ćwiczenia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realizowane ćwiczenia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realizowane ćwiczenia oraz aktywność studenta na 71-80% 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realizowane ćwiczenia oraz aktywność studenta na 81-85%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realizowane ćwiczenia oraz aktywność studenta na więcej niż 85 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7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40:00Z</dcterms:modified>
  <cp:revision>21</cp:revision>
  <dc:subject/>
  <dc:title>Microsoft Word - przewodnik_po_sylabusie_ug-1.doc</dc:title>
</cp:coreProperties>
</file>