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714.8.ME1.D01.RPP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ologia płynów przemysłow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Style w:val="Gttext"/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Rheology of industrial fluids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Robert Podsiadł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podsiadl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</w:t>
      </w:r>
      <w:r>
        <w:rPr/>
        <w:t xml:space="preserve">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, 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edza z zakresu nauki o materiałach oraz wytrzymałości materiałó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ład – 30h, ćwiczenia – 45h, laboratorium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rPr>
                <w:rFonts w:ascii="Times New Roman" w:hAnsi="Times New Roman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 informacyjny z użyciem komputera,  metoda przypadków, opis,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przedmiotowe, ćwiczenia laboratoryjne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9"/>
              </w:tabs>
              <w:ind w:left="254" w:hanging="20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 xml:space="preserve">Dziubiński M., Kiliański T., Sęk J., Podstawy reologii i reometrii płynów, Wydawnictwo Politechniki Łódzkiej, Łódź 2009.  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9"/>
              </w:tabs>
              <w:ind w:left="254" w:hanging="200"/>
              <w:rPr>
                <w:sz w:val="20"/>
                <w:szCs w:val="20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Kęsy Z., Modelowanie i badanie cieczy elektroreologicznych                                          i magnetoreologicznych. Wydawnictwo Politechniki Radomskiej, Radom 2008.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9"/>
              </w:tabs>
              <w:ind w:left="254" w:hanging="177"/>
              <w:rPr/>
            </w:pPr>
            <w:r>
              <w:rPr>
                <w:sz w:val="18"/>
                <w:szCs w:val="18"/>
                <w:lang w:val="pl-PL" w:eastAsia="pl-PL"/>
              </w:rPr>
              <w:t>Dziubiński M., Kiliański T., Sęk J., Wykorzystanie pomiarów właściwości reologicznych płynów w praktyce inżynierskiej, Wydawnictwo EKMA, Warszawa 2009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9"/>
              </w:tabs>
              <w:ind w:left="254" w:hanging="177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Schramm G., Reologia, podstawy i zastosowania, Ośrodek Wydawnictw Naukowych, Poznań 1998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ład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. Zapoznanie studentów z podstawowymi zjawiskami z zakresu reologii będących podstawą procesów produkcyjn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2. Doskonalenie u studentów umiejętności obliczeń z zakresu reologi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aboratorium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3. Kształtowanie u studentów umiejętności praktycznych w pomiarach związanych z reologią płynów przemysłowych oraz w rozumieniu podstawowych zjawisk z zakresu reologii różnych płynów i ośrodków ciągłych</w:t>
            </w:r>
          </w:p>
        </w:tc>
      </w:tr>
      <w:tr>
        <w:trPr>
          <w:trHeight w:val="211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 xml:space="preserve">Wykład (30 h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y mechaniki ośrodków ciągł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jęcie naprężen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prężenie styczne i normalne (transwersalne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pkość i lepkosprężystość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wo Newtona dla płynó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ologia – wprowadzen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owe pojęcia i definicje reologi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łyny "niutonowskie" i "nie-niutonowskie"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półczynnik lepkości jako tenso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pkość kinematyczna i dynamiczn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leżność lepkości od temperatur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y pomiarowe reologi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ometria rotacyjn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ele ciał stałych i płynów z reologicznego punktu widzen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aściwości reologiczne tworzyw sztucznych, zawiesin, płynów biologicz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ksotropia. Efekt Weissenberga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Ćwiczenia (45 h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Przepływ cieczy przez przewody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Liczba Reynolds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Wyznaczanie liczby Reynolds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Przepływy laminarne i turbulentn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Efekty kawitacyjn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Lepkość płynów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Lepkość kinematyczna i dynamiczn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Zależność lepkości płynów od temperatury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Prawo Newtona dla płynów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Własności reologiczne różnych płynów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Płyny "niutonowskie" i "nie-niutonowskie"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Metody wyznaczania lepkości płynów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Pomiar lepkości reometrem rotacyjnym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Rodzaje ciał plastyczn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Krzywe płynięci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Wyznaczanie krzywych płynięcia dla różnych płynów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Badanie właściwości reologiczne zawiesi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Badanie właściwości reologiczne tworzyw sztuczn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Badanie właściwości reologiczne płynów biologiczn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Badanie właściwości reologiczne produktów spożywcz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Tiksotrop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Kolokwium zaliczeniow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Laboratorium (15 h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Liczba Reynoldsa. Wyznaczanie granicy przepływu laminarneg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Lepkość płynów, zależność lepkości płynów od temperatury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Pomiar lepkości oleju reometrem rotacyjny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Pomiary lepkości różnych płynów. Problem doboru wrzeciona reometr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  <w:t>Wyznaczanie krzywych płynięcia dla różnych płynów.</w:t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</w:t>
      </w:r>
      <w:r>
        <w:rPr/>
        <w:t xml:space="preserve">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wiedzę z zakresu fizyki, obejmującą podstawy mechaniki płynów oraz wiedzę potrzebną do zrozumienia, opisu i wykorzystania zjawisk fizycznych przy konstruowaniu, wytwarzaniu i eksploatacji urządzeń tech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 podstawową wiedzę w zakresie mechaniki płynów i obliczeń  wytrzymałościowych. Ma uporządkowaną, podbudowaną teoretycznie wiedzę z zakresu komputerowo wspomaganej konstrukcji układów mechatronicznych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dobrać i zastosować odpowiednie materiały procesie konstruowania i późniejszej eksploatacji urządzenia techniczn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ie posługiwać się narzędziami  pomiarowymi  w celu analizy przepływowi cieczy w konstruowanym obiekcie. Zna podstawy szacowania błędów pomiar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ie przygotować i przedstawić w języku polskim i języku obcym prezentację dotyczącą zagadnień reologii w konstrukcji maszyn i urządzeń tech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Jest w stanie zaplanować i przeprowadzać eksperyment z dziedziny reologii i  zinterpretować uzyskane wyniki.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rzega potrzebę uzupełniania wiedzy dotyczącej reologii cieczy przemysłowych jest otwarty na różne metody nauczania dla siebie i innych osób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2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-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-U0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boratorium (L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sprawozdania z ćwiczeń laboratoryjnych oraz aktywność studenta na 50-6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sprawozdania z ćwiczeń laboratoryjnych oraz aktywność studenta na 66-7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sprawozdania z ćwiczeń laboratoryjnych oraz aktywność studenta na 71-8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sprawozdania z ćwiczeń laboratoryjnych oraz aktywność studenta na 81-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sprawozdania z ćwiczeń laboratoryjnych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  <w:cantSplit w:val="true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laborator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laborator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56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567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4">
    <w:name w:val="WW8Num47z4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2">
    <w:name w:val="WW8Num4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7">
    <w:name w:val="WW8Num49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Gttext">
    <w:name w:val="gt-text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1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color w:val="000000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32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4:05:00Z</dcterms:modified>
  <cp:revision>18</cp:revision>
  <dc:subject/>
  <dc:title>Microsoft Word - przewodnik_po_sylabusie_ug-1.doc</dc:title>
</cp:coreProperties>
</file>