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14.8.ME1.D21.SD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ystemy diagnostycz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Style w:val="Hps"/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Diagnostic</w:t>
            </w:r>
            <w:r>
              <w:rPr>
                <w:rStyle w:val="Shorttext"/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system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inż. Ireneusz Musiałe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musiale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</w:t>
      </w:r>
      <w:r>
        <w:rPr/>
        <w:t>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iedza z zakresu elektroniki, podstaw informatyki i metrologii techniczn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 – 15h, ćwiczenia – 45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rFonts w:eastAsia="Arial Unicode MS"/>
                <w:sz w:val="18"/>
                <w:szCs w:val="18"/>
                <w:lang w:val="en-US" w:eastAsia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 xml:space="preserve">Zajęcia w pomieszczeniach </w:t>
            </w:r>
            <w:r>
              <w:rPr>
                <w:color w:val="000000"/>
                <w:sz w:val="18"/>
                <w:szCs w:val="18"/>
              </w:rPr>
              <w:t>Filii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Wykład: egzamin; ćwiczenia: zaliczenie z oceną,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ykład informacyjny z użyciem komputera, metoda przypadków, opis, ćwiczenia przedmiotow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398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rbicz, J., Kościelny, J, Kowalczuk, Z., Cholewa, W. Diagnostyka procesów. Modele, metody sztucznej inteligencji, zastosowania. Wydawnictwa Naukowo Techniczne, Warszawa 2002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98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yrski, W. Obserwacja i sterowanie w systemach dynamicznych. Uczelniane Wydawnictwa Naukowo–Dydaktyczne Akademii Górniczo–Hutniczej w Krakowie, 2007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98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Korbicz, J., Kościelny. Modelowanie, diagnostyka i sterowanie nadrzędne procesami. Implementacja w systemie DiaSter. Wydawnictwa Naukowo Techniczne, Warszawa 2009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Wykład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C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Zaprezentowanie  studentom wiedzy z zakresu metod monitorowania i diagnostyki w systemach sterowania, opartych o dane. Wykorzystanie metod wielowymiarowej analizy statystycznej do budowy modeli diagnostycznych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C2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zedstawienie studentom umiejętności poprawnego wykorzystania poznanych metod w celu projektowania i implementacji podstawowych systemów diagnostyczn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4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 (15 h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ystemy akwizycji danych w systemach sterowania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zetwarzanie informacji pomiarowej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róbka wstępna danych pomiarowyc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tatystyczne Sterowanie Procesem SPC (ang. Statistical Process Control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echnologie monitorowania obiektu/procesu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korzystanie modeli opartych o dane do diagnostyki procesowej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ielowymiarowa analiza statystyczna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iagnostyka urządzeń wykonawczych i pomiarowych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czesne wykrywanie awarii/dysfunkcji systemu.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 (45 h)</w:t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36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prowadzenie do omówienia głównych celów realizowanych przez systemy diagnostyki, </w:t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36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pis ogólnej metodologię diagnostyki procesów, </w:t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36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tody analizy sygnałów,</w:t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36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odelowania matematycznego oraz </w:t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36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eorii sterowania.  </w:t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36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stosowania w diagnostyce metod i technik sztucznej inteligencji, </w:t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36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etody ewolucyjne, sztuczne sieci neuronowe, logika rozmyta, </w:t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ogramowanie i algorytmy genetyczne, </w:t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etody rozpoznawania obrazów, </w:t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ystemy ekspertowe oraz wybrane metody inżynierii wiedzy. </w:t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stosowania układów diagnostyki procesów. </w:t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tekcja i lokalizację przecieków w rurociągach</w:t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krywanie uszkodzeń ciągu parowego turbozespołu energetycznego. </w:t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gadnienia teorii sterowania dotyczące projektowania układów automatyki tolerujących uszkodzenia. </w:t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pis problematyki diagnostyki procesów. </w:t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stosowanie  w automatyce, </w:t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stosowanie  w informatyce, </w:t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stosowanie  w budowie maszyn </w:t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tosowanie  w projektowaniu technologii przemysłowych.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gólna ocena wykorzystania stosowanych systemów diagnostycznych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7384"/>
        <w:gridCol w:w="1635"/>
      </w:tblGrid>
      <w:tr>
        <w:trPr>
          <w:trHeight w:val="28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W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dentyfikuje zróżnicowane typy danych, sposób wyróżniania ich w kodzie programu oraz wyjaśnia potencjalne problemy wynikające ze stosowania różnych typów zmiennych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W01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W0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różnia techniki i metody odnoszące się do poprawnego wykorzystania struktur zarządzania kodem i wyjaśnia sposób minimalizowania wymagań tworzonych aplikacji w stosunku do systemu operacyjnego, platformy sprzętowej oraz spełniania wymagań użytkownika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W02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U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nstruuje proste jednozadaniowe programy, bardziej skomplikowane systemy złożone, tworzy pliki wykonywalne i instalacyjne systemu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01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U0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alizuje wykonywanie kodu programu, identyfikuje występujące błędy i ocenia poprawność stosowania wybranej architektury programu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U0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nstruuje aplikacje umożliwiającego zdalne i grupowe użytkowanie systemu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03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K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acując w zespole określa wymagania wzajemnie współpracujących programów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K01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K0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est odpowiedzialny za minimalizowanie wymagań tworzonych aplikacji w stosunku do systemu operacyjnego i platformy sprzętowej tak, aby system pracował jak najwydajniej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K02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Egzamin 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ustny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 - W0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 - 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 - 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59"/>
        <w:gridCol w:w="10"/>
      </w:tblGrid>
      <w:tr>
        <w:trPr>
          <w:trHeight w:val="284" w:hRule="atLeast"/>
        </w:trPr>
        <w:tc>
          <w:tcPr>
            <w:tcW w:w="9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0-65% ogólnej liczby punktów do zdobycia na egzaminie pod warunkiem uzyskania zaliczenia z ćwiczeń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66-70% ogólnej liczby punktów do zdobycia na egzaminie pod warunkiem uzyskania zaliczenia z ćwiczeń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71-80% ogólnej liczby punktów do zdobycia na egzaminie pod warunkiem uzyskania zaliczenia z ćwiczeń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81-85% ogólnej liczby punktów do zdobycia na egzaminie pod warunkiem uzyskania zaliczenia z ćwiczeń </w:t>
            </w:r>
          </w:p>
        </w:tc>
      </w:tr>
      <w:tr>
        <w:trPr>
          <w:trHeight w:val="29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wyżej 85% ogólnej liczby punktów do zdobycia na egzaminie pod warunkiem uzyskania zaliczenia z ćwiczeń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 (C)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kolokwium zaliczeniowe oraz aktywność studenta na 50-6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kolokwium zaliczeniowe oraz aktywność studenta na 66-7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kolokwium zaliczeniowe oraz aktywność studenta na 71-80% zajęć</w:t>
            </w:r>
          </w:p>
        </w:tc>
      </w:tr>
      <w:tr>
        <w:trPr>
          <w:trHeight w:val="3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kolokwium zaliczeniowe oraz aktywność studenta na 81-85% zajęć</w:t>
            </w:r>
          </w:p>
        </w:tc>
      </w:tr>
      <w:tr>
        <w:trPr>
          <w:trHeight w:val="416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kolokwium zaliczeniowe oraz aktywność studenta na więcej niż 85% zajęć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6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</w:t>
            </w:r>
            <w:r>
              <w:rPr>
                <w:i/>
                <w:sz w:val="18"/>
                <w:szCs w:val="18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</w:t>
            </w:r>
            <w:r>
              <w:rPr>
                <w:i/>
                <w:sz w:val="18"/>
                <w:szCs w:val="18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</w:t>
            </w:r>
          </w:p>
        </w:tc>
      </w:tr>
    </w:tbl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>
        <w:sz w:val="20"/>
        <w:b w:val="false"/>
        <w:szCs w:val="2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52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07-06T11:00:00Z</dcterms:modified>
  <cp:revision>20</cp:revision>
  <dc:subject/>
  <dc:title>Microsoft Word - przewodnik_po_sylabusie_ug-1.doc</dc:title>
</cp:coreProperties>
</file>