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D12.AP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toryka pneumotroni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Pneumatic actuator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odsiadl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najomość fizyki w zakresie szkoły ponadpodstawowej oraz wiedza zdobyta na przedmiocie automaty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56" w:hanging="2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ryczek S.: Napęd hydrostatyczny, WNT, Warszawa 1984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56" w:hanging="2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izoń A.: Hydrauliczne i elektrohydrauliczne układy sterowania i regulacji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NT, Warszawa 1987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56" w:hanging="2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Pippenger J.J.: Fluid Power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malgam Publishing Company, Jenks 199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Wykład:</w:t>
            </w:r>
            <w:r>
              <w:rPr>
                <w:rFonts w:eastAsia="Arial Unicode MS"/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/>
                <w:iCs/>
                <w:sz w:val="18"/>
                <w:szCs w:val="18"/>
                <w:lang w:val="en-US"/>
              </w:rPr>
              <w:t>C1.</w:t>
            </w:r>
            <w:r>
              <w:rPr>
                <w:rFonts w:eastAsia="Arial Unicode MS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bCs/>
                <w:iCs/>
                <w:sz w:val="18"/>
                <w:szCs w:val="18"/>
                <w:lang w:val="en-US"/>
              </w:rPr>
              <w:t>Zapoznanie studentów z</w:t>
            </w:r>
            <w:r>
              <w:rPr>
                <w:rFonts w:eastAsia="Arial Unicode MS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tematyką z zakresu budowy i działania podstawowych zespołów funkcjonalnych i  układów elektropneumatycznych oraz  pneumotronicznych.</w:t>
            </w:r>
          </w:p>
          <w:p>
            <w:pPr>
              <w:pStyle w:val="TextBody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Ćwiczenia, laboratoriu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ształtowanie u studentów umiejętności projektowania aktuatorów pneumotronicznych dla urządzeń i systemów mechatronicznych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 h)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pneumatyki i termodynamiki gazów doskonałych i rzeczywist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owe wiadomości o napędach pneumatycznych i gazach robocz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aliza ruchów i obciążeń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ybór rodzaju napędu i sterowani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wykonawcze aktuatoryki elektropneumatycznej i pneumotronicznej i ich struktur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oblem ściśliwości gazów w instalacjach pneumatyczn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zasilające aktuatoryki elektropneumatycznej i pneumotronicznej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prężarki i siłowniki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kumulatory pneumatyczn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kładnie pneumatyczn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echanizmy podnoszenia, wysięgu. obrotu i teleskopowani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sterujące aktuatoryki elektropneumatycznej i pneumotronicznej. Zawory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erowanie i regulacja dławieniowa i objętościow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arakterystyka podstawowych zespołów wykonawczych aktuatoryki pneumotronicznej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499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sady konstruowania aktuatorów elektropneumatycznych  i pneumotronicznych.</w:t>
            </w:r>
          </w:p>
          <w:p>
            <w:pPr>
              <w:pStyle w:val="Akapitzlist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 h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e zasady projektowania układu pneumatyczn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pneumaty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neumatyka instalacji gaz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rmodynamika gazów. Ściśliwość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raty w instalacjach gaz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fekty ściśliwości gaz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ruchów i obciążeń projektowanych urządzeń.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wykonawcze aktuatoryki elektropneumatycznej i pneumotronicznej i ich struktur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zasilające aktuatoryki elektropneumatycznej i pneumo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owe wiadomości o napędach pneumatycznych i gazach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ybór rodzaju napędu i sterow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prężarki i siłowni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kumulatory pneumatycz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kładnie pneumatycz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echanizmy podnoszenia, wysięgu. obrotu i teleskopow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działania aktuatorów pneumotronicznych w układach wykonawczych drogowych robotów firmy Caterplilar (na podstawie dokumentacji dostawc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espoły sterujące aktuatoryki elektropneumatycznej i pneumotronicznej. Zawory, mikrozawory, dławi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erowanie i regulacja dławieniowa i objętościo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lektroniczna kontroli parametrów pracy urządzeń mechatroni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ntrola ciśnień, temperatury, naprężeń i obciąże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arakterystyka podstawowych zespołów wykonawczych aktuatoryki pneumo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eumatyczne układy wspomagania kierownicy w pojazdach samochod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pneumatyczne lotnicze układy wykonawcze w drona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sady konstruowania aktuatorów elektropneumatycznych i pneumotroni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lokwium zaliczeniowe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 h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HP na zajęciach laboratoryjnych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owe wiadomości o napędach pneumatycznych i gazach roboczy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prężarki i siłowniki. Charakterystyki podzespołów automatyk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iar ciśnienia sprężania, akumulatory pneumatyczn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ekładnie pneumatyczne, dobór układu zasilania powietrzem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9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laboratorium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siada wiedzę w zakresie podstaw automatyki i robotyki, teorii sterowania oraz technologii MEMS, potrzebną do analizy i implementacji układ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a wiedzę w zakresie istoty działania oraz budowy złożonych, zintegrowanych układów mechaniczno-elektroniczno-informatycznych oraz w zakresie wdrażania innowacyjnych rozwiązań mechatronicznyc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7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siada wiedzę w zakresie projektowania i wytwarzania prostych urządzeń mechatronicznyc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9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ocenić istniejące rozwiązania układów pneumatycznych ich funkcjonowanie, przydatność i możliwość zastosowania dla konkretnego system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rzeanalizować działanie układu systemu technicznego, symulacji komputerowej, techniki automatyzacji oraz możliwość zastosowania elementów mechatronicznych dla poprawy i optymalizacji jego dział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zidentyfikować oraz wykonać specyfikację w zakresie inżynierskim prostych zadań z zakresu pneumatyki oraz dobrać odpowiednie materiały oraz na podstawie wyników wyciągać konstruktywne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określić parametry i cechy pożądane elementów mechatronicznych i opracować technologię konstruowania i wytwarzania prostego układu mechatronicznego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4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Rozumie potrzebę i zna możliwości ciągłego dokształcania się – podnoszenia kompetencji zawodowych, osobistych, społecznych w karierze zawodowej inżyniera mechatroni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Jest gotów do przestrzegania zasad etyki zawodowej inżyniera mechatronika od siebie i otoczenia zawodowego, do dbałości o dorobek i tradycje zawodów technicznych związanych z szeroko rozumianą mechatronik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i/>
                <w:sz w:val="18"/>
                <w:szCs w:val="18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laboratoryjne i sprawozd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laboratoryjne i sprawozd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ćwiczenia laboratoryjne i sprawozd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ćwiczenia laboratoryjne i sprawozd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laboratoryjne i sprawozd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i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5:00Z</dcterms:created>
  <dc:creator>I M</dc:creator>
  <dc:description/>
  <cp:keywords/>
  <dc:language>en-US</dc:language>
  <cp:lastModifiedBy>Wojciech Iwanicki</cp:lastModifiedBy>
  <cp:lastPrinted>2016-12-21T08:36:00Z</cp:lastPrinted>
  <dcterms:modified xsi:type="dcterms:W3CDTF">2024-07-06T14:15:00Z</dcterms:modified>
  <cp:revision>26</cp:revision>
  <dc:subject/>
  <dc:title>Microsoft Word - przewodnik_po_sylabusie_ug-1.doc</dc:title>
</cp:coreProperties>
</file>