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24.MiD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chatronika i diagnostyka pojazd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Mechatronics and vehicle diagnos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wiedzy teoretycznej z zakresu wprowadzenia do mechatroniki oraz konstrukcji maszy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0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Żółtowski B, Cempla C. (2004), Inżynieria diagnostyki maszyn - praca zbiorowa pod red. PTDT ITE –PIB,Warszawa, Bydgoszcz, Radom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18"/>
                <w:szCs w:val="20"/>
              </w:rPr>
              <w:t>Trzeciak K. (2008) Diagnostyka samochodów osobowych, WKŁ, Warsza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rkisz J., Mazurek St. (2002), Pokładowe systemy diagnostyczne pojazdów samochodowych, WKŁ, Warszawa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impell J.: (2004) Podwozia samochodów. Podstawy konstrukcji. WKŁ, Warszaw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stawienie studentom metod oceny stanu technicznego obiektu technicznego, diagnozowania układów zasilania silników ZS i Z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2. Doskonalenie u studentów obsługi sieci k-line, can-L, can-H, Lin w pojazdach, sposobów diagnostyki układów elektronicz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Kształtowanie u stuentów umiejętności rozwiązywania problemów dotyczących diagnozy, weryfikacji i  naprawy elektronicznych układów w pojazd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 10 godzin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ystemy OBD I, OBD II, EOBD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ntrola emisji spalin w silnikach z systemem OBD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agnostyka układu zasilania i wtrysku paliwa silnika o ZS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agnostyka układu zasilania i wtrysku paliwa silnika o 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7F8F9" w:val="clear"/>
              </w:rPr>
              <w:t>Wiadomości z diagnostyki sieci transmisji dan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Ćwiczenia ( 15 godzin)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a i zasada działania podzespołów elektronicznych stosowanych w tradycyjnych pojazdach samochodowych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odowisko pracy układów elektroniki samochodowej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omunikacja pomiędzy podzespołami i blokami elektronicznymi w pojazdach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kologia w współczesnej motoryzacji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pędy hybrydowe i elektryczne w pojazdach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Procedury testowe oraz sposoby kontroli i diagnozowania komponentów elektronicznych w samochodach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jazdy autonomiczne. </w:t>
            </w:r>
          </w:p>
          <w:p>
            <w:pPr>
              <w:pStyle w:val="NormalnyWeb"/>
              <w:spacing w:before="0" w:after="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aboratoria ( 15 godzin)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HP za zajęciach laboratoryjnych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dzaje linie diagnostycznych służących do wymiany informacji między modułami,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funkcji kontrolnych systemu OBD, </w:t>
            </w:r>
            <w:r>
              <w:rPr>
                <w:color w:val="000000"/>
                <w:sz w:val="18"/>
                <w:szCs w:val="18"/>
                <w:shd w:fill="F7F8F9" w:val="clear"/>
              </w:rPr>
              <w:t>urządzenia pomiarowe i diagnostyczne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stawowe warunki przeprowadzenia diagnozy usterek stosując standard OBD2,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metry diagnostyczne układów bezpieczeństwa AIR-BAG, ABS,ESP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metry diagnostyczne układów starowania silnikiem</w:t>
            </w:r>
            <w:r>
              <w:rPr>
                <w:color w:val="000000"/>
                <w:sz w:val="18"/>
                <w:szCs w:val="18"/>
                <w:shd w:fill="F7F8F9" w:val="clear"/>
              </w:rPr>
              <w:t>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metry diagnostyczne układów zabezpieczeń, komfortu itp.</w:t>
            </w:r>
            <w:r>
              <w:rPr>
                <w:color w:val="000000"/>
                <w:sz w:val="18"/>
                <w:szCs w:val="18"/>
                <w:shd w:fill="F7F8F9" w:val="clear"/>
              </w:rPr>
              <w:t>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Zaliczenie laboratoriu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Ma wiedzę w zakresie matematyki obejmującą elementy algebry, analizy matematycznej, probabilistyki i statystyki a w szczególności: 1) analizy zagadnień mechaniki ciągłej i dyskretnej, wytrzymałości i termodynamiki 2) analizy obwodów elektrycznych analogowych i cyfrowych 3) analizy algorytmów przetwarzania sygnałów 4) analizy przetwarzania informacji w programowaniu i sterowani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 xml:space="preserve">Zdobycie przez studenta </w:t>
            </w:r>
            <w:r>
              <w:rPr>
                <w:sz w:val="20"/>
                <w:szCs w:val="20"/>
                <w:lang w:val="pl-PL"/>
              </w:rPr>
              <w:t>wiedzy</w:t>
            </w:r>
            <w:r>
              <w:rPr>
                <w:sz w:val="20"/>
                <w:szCs w:val="20"/>
              </w:rPr>
              <w:t xml:space="preserve"> aby w zakresie podstaw automatyki i robotyki, teorii sterowania oraz technologii MEMS, potrzebną do analizy i implementacji układów mechatronicznych</w:t>
            </w:r>
            <w:r>
              <w:rPr>
                <w:sz w:val="20"/>
                <w:szCs w:val="20"/>
                <w:lang w:val="en-US" w:eastAsia="pl-PL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Zdobycie przez studenta </w:t>
            </w:r>
            <w:r>
              <w:rPr>
                <w:sz w:val="20"/>
                <w:szCs w:val="20"/>
                <w:lang w:val="pl-PL"/>
              </w:rPr>
              <w:t>wiedzy aby</w:t>
            </w:r>
            <w:r>
              <w:rPr>
                <w:sz w:val="20"/>
                <w:szCs w:val="20"/>
              </w:rPr>
              <w:t xml:space="preserve"> w zakresie konstrukcji maszyn, wytrzymałości, zagadnień cieplnych, mechaniki ciągłej i dyskretnej, konieczną do analizy prostych zagadnień inżynierski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18"/>
                <w:szCs w:val="18"/>
              </w:rPr>
              <w:t xml:space="preserve">Zdobycie przez studenta umiejętności aby  </w:t>
            </w:r>
            <w:r>
              <w:rPr>
                <w:sz w:val="20"/>
                <w:szCs w:val="20"/>
                <w:lang w:bidi="pl-PL"/>
              </w:rPr>
              <w:t>sformułować wymagania dotyczące programu sterującego urządzeniem mechatroniczny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18"/>
                <w:szCs w:val="18"/>
              </w:rPr>
              <w:t xml:space="preserve">Zdobycie przez studenta umiejętności aby  </w:t>
            </w:r>
            <w:r>
              <w:rPr>
                <w:sz w:val="20"/>
                <w:szCs w:val="20"/>
              </w:rPr>
              <w:t>wyciągnąć wnioski z rezultatów badań własnych i obcych; potrafi zaplanować i przeprowadzić eksperyment inżynierski symulacyjny lub rzeczywis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Student rozumie potrzebę i zna możliwości ciągłego dokształcania się – podnoszenia kompetencji zawodowych, osobistych, społecznych w karierze zawodowej inżyniera mechatronik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Potrafi pracować w zespole w roli osoby inspirującej, lidera grupy lub członka grup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spraw. z zad. lab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 – 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rzygotowanie do zajęć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rzygotowanie do zajęć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rzygotowanie do zajęć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rzygotowanie do zajęć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rzygotowanie do zajęć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ćwiczenia i sprawozdania z laboratori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ćwiczenia i sprawozdania z laboratori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ćwiczenia i sprawozdania z laboratori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ćwiczenia i sprawozdania z laboratori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ćwiczenia i sprawozdania z laboratoriów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/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2:3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2:00Z</dcterms:modified>
  <cp:revision>21</cp:revision>
  <dc:subject/>
  <dc:title>Microsoft Word - przewodnik_po_sylabusie_ug-1.doc</dc:title>
</cp:coreProperties>
</file>