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07.MS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sztucznej inteligen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rtifitial intelligence method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Adrian Brückner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bruckner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</w:t>
      </w:r>
      <w:r>
        <w:rPr/>
        <w:t xml:space="preserve">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z zakresu podstawy informatyki oraz programowania komputer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5h, Ćwiczenia – 4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94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. Luger: „Artificial Intelligence: Structures and Strategies for Complex Problem Solving”, Addison-Wesley, 2005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9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. Cichosz: „Systemy uczące się, Wydawnictwa Naukowo Techniczne, Warszawa 2007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394" w:hanging="360"/>
              <w:rPr/>
            </w:pPr>
            <w:r>
              <w:rPr>
                <w:sz w:val="18"/>
                <w:szCs w:val="18"/>
              </w:rPr>
              <w:t>A. Niederliński: „Regułowe systemy ekspertowe”, Wydawnictwo Pracowni Komputerowej Jacka Skalmierskiego, Gliwice 2000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394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.J.Russell, P.Norvig, Artificial Intelligence A Modern Approach (2nd Ed.), Prentice-Hall, 2001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9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Żurada, M. Barski, M. Jędruch: „Sztuczne sieci neuronowe”, PWN 199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  <w:t>Wykład: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18"/>
                <w:szCs w:val="18"/>
                <w:lang w:val="en-US" w:eastAsia="pl-PL"/>
              </w:rPr>
              <w:t>C1</w:t>
            </w:r>
            <w:r>
              <w:rPr>
                <w:sz w:val="18"/>
                <w:szCs w:val="18"/>
                <w:lang w:val="en-US" w:eastAsia="pl-PL"/>
              </w:rPr>
              <w:t>. Zapoznanie studentów z podstawowymi zadaniami i metodami sztucznej inteligencji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18"/>
                <w:szCs w:val="18"/>
                <w:lang w:val="en-US" w:eastAsia="pl-PL"/>
              </w:rPr>
              <w:t>C2</w:t>
            </w:r>
            <w:r>
              <w:rPr>
                <w:sz w:val="18"/>
                <w:szCs w:val="18"/>
                <w:lang w:val="en-US" w:eastAsia="pl-PL"/>
              </w:rPr>
              <w:t>. Przybliżenie studentom zagadnień teoretycznych z zakresu algorytmów heurystyczn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18"/>
                <w:szCs w:val="18"/>
                <w:lang w:val="en-US" w:eastAsia="pl-PL"/>
              </w:rPr>
              <w:t>Ćwiczenia</w:t>
            </w:r>
            <w:r>
              <w:rPr>
                <w:sz w:val="18"/>
                <w:szCs w:val="18"/>
                <w:lang w:val="en-US" w:eastAsia="pl-P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Kształtowanie u studentów umiejętności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tosowania algorytmów przeszukiwania przestrzeni stanów i uczenia maszynowego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15h)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badań nad sztuczną inteligencją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aba i mocna hipoteza sztucznej inteligencji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wnioskowania automatycznego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18"/>
                <w:szCs w:val="18"/>
              </w:rPr>
              <w:t>Założenie zamkniętego i otwartego świata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y przeszukiwania przestrzeni stanów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e gier dla gier dwuosobowych z pełną informacją, algorytm min max.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nie z nauczycielem, funkcja błędu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uczenia klasyfikacji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18"/>
                <w:szCs w:val="18"/>
              </w:rPr>
              <w:t>Optymalny i parametryczny klasyfikator statystyczny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sprawności klasyfikatora, k krotna walidacja krzyżowa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zyny wektorów podpierających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ptron wielowarstwowy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nie nienadzorowane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y grupowania podziałowego i hierarchicznego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czne widzenie</w:t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(45h)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ie formalne, założenie otwartego i zamkniętego świata, fakty reguły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ie w przód, wnioskowanie wstecz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y przeszukiwania wgłąb i wszerz, przeszukiwanie heurystyczne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 Min-Max, algorytm odcięć alfa-beta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nie klasyfikacji, optymalny i parametryczny klasyfikator Bayesa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tor minimalno-odległościowy, k najbliższych sąsiadów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sprawności klasyfikatora, algorytm walidacji krzyżowej, ocena techniką bootstrap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nie perceptronu, warstwy perceptronów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 wstecznej propagacji błędu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zyny wektorów podpierających w przypadku liniowym i nieliniowym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zyny wektorów podpierających dla przypadku wieloklasowego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nie nienadzorowane, macierz sąsiedztwa, macierz podziału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gorytm k-średnich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owanie hierarchiczne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idacja algorytmu grupowa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W01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Ma podstawową wiedzę o najważniejszych algorytmach sztucznej inteligencji, w tym przeszukiwania heurystycznego, uczenia klasyfikacji w przypadku nadzorowanym i nienadzorowany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W02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na modele i architektury sztucznych sieci neuronowych, algorytmy uczenia nadzorowanego i nienadzorowanego, metody ich oceny i wdraża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7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1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Potrafi </w:t>
            </w:r>
            <w:r>
              <w:rPr>
                <w:sz w:val="18"/>
                <w:szCs w:val="18"/>
                <w:lang w:val="en-US" w:eastAsia="pl-PL"/>
              </w:rPr>
              <w:t>dobierać metody przeszukiwania heurystycznego dla rozwiązywania problemów praktycznych, rozumie ograniczenia algorytmów przeszukiwania wyczerpująceg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na metody uczenia klasyfikacji w przypadku nadzorowanym i nienadzorowanym, potrafi poprawnie ocenić ich sprawność i dokonać wdrożenia na potrzeby praktycznych problemów rozpoznawa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6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Potrafi używać sztucznych sieci neuronowych jako uniwersalnego aproksymatora funkcji wielu zmiennych, dobierać ich architekturę i metody ucz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nowoczesnych metod sztucznej inteligencji przez całe  życie i potrafi dobrać właściwe metody uczenia dla siebie i innych osób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 egzaminu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 egzaminu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 egzaminu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 egzaminu pod warunkiem uzyskania zaliczenia z ćwiczeń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 egzaminu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, przygotowani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, przygotowanie oraz aktywność studenta na 66-70% 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, przygotowanie oraz aktywność studenta na 71-80% zajęć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, przygotowanie oraz aktywność studenta na 81-85% zajęć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, przygotowani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7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11:00Z</dcterms:modified>
  <cp:revision>22</cp:revision>
  <dc:subject/>
  <dc:title>Microsoft Word - przewodnik_po_sylabusie_ug-1.doc</dc:title>
</cp:coreProperties>
</file>