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1.SN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rowanie napędów elektry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ol of electrical driv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elektrotechniki i elektroniki oraz wprowadzenia do mechatron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oczara W.: Wprowadzenie do napędu elektrycznego. Oficyna Wydawnicza Politechniki Warszawskiej, Warszawa,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ieklucki G.: Automatyka napędu. Wydawnictwa AGH, Kraków, 2009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empowicz P., Kiełsznia R., Piłatowicz A. i in.: Elektrotechnika i elektronika dla nieelektryków. WNT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Zapoznan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tudentów z zagadnieniami z zakresu budowy, zasady działania i eksploatacji układów sterowania napędów elektry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Doskonalenie u studentów um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jętność projektowania i konstruowania układów sterowania napędów elektrycznych.</w:t>
            </w:r>
          </w:p>
        </w:tc>
      </w:tr>
      <w:tr>
        <w:trPr>
          <w:trHeight w:val="7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Asynchroniczne silniki trójfazowe, budowa, zasada działania, rodzaje silników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Metody rozruchu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zruch silników pierścieni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Metody sterowania prędkością obrotową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Częstotliwościowe sterowanie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Metody hamowania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Asynchroniczne silniki jednofaz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ilniki synchroniczne prądu przemiennego, budowa, zasada działania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Silniki prądu stałego, budowa, zasada działania, rodzaje silników, charakterysty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Metody sterowania prędkością obrotową silników prądu stał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Metody hamowania silników prądu stał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Silniki liniowe, rodzaje silników, budowa, zasada działania, zastosowa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Stycznikowe układy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Programowalne układy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Diagnostyka i eksploatacja układów sterowania silników elektry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45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Kompensacja mocy biernej asynchronicznych silników trójfaz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Zabezpieczenia przeciążeniowe silników prądu przemien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zruch asynchronicznego silnika trójfazowego z użyciem przełącznika gwiazda-trójkąt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Stycznikowy przełącznik gwiazda-trójkąt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tycznikowy układ rozruchu silnika pierścieni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Stycznikowy układ nawrotny asynchronicznego silnika trójfaz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Układ Dahlander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tycznikowa realizacja wybranej metody hamowania asynchronicznego silnika trójfazow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Układ Steinmetz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Stycznikowa realizacja przerzutnika SR (włączanie i wyłączanie silnika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Stycznikowa realizacja mostka 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Metody pomiaru prędkości obrotowej silników elektry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Podsumowanie ćwiczeń  i zaliczen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ruch asynchronicznego silnika trójfazowego z użyciem przełącznika gwiazda-trójkąt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ycznikowy przełącznik gwiazda-trójkąt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ycznikowy układ rozruchu silnika pierścienioweg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ody pomiaru prędkości obrotowej silników elektryczny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życie przełącznika gwiazda-trójkąt w ćwiczeniu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z zakresu budowy, zasady działania i eksploatacji układów sterowania silników elektrycznych, konieczną do ich stosowania w systemach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i konstruować układy sterowania silników elektrycznych w systemach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2, M1P_U03, M1P_U04, M1P_U06, M1P_U07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a pomiarową stosowaną w miernictwie elektryczny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układów sterowania silników z literatury, baz danych i innych źródeł, także w języku angielskim lub innym języku obcym; potrafi łączyć i interpretować uzyskane informacje, jak również wyciągać wnioski i uzasadniać opini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z zakresu układów sterowania silnik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, M1P_U10, M1P_U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układów sterowania przez całe życie i potrafi dobrać właściwe metody ucze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zatechniczne aspekty działalności inżyniera</w:t>
              <w:noBreakHyphen/>
              <w:t>mechatronika w zakresie układów sterowania, między innymi jej konsekwencje społeczne oraz wpływ na stan środowisk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układów sterow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, 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realizację oraz sprawozda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ację oraz sprawozda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ację oraz sprawozdania z ćwiczeń</w:t>
            </w:r>
          </w:p>
        </w:tc>
      </w:tr>
      <w:tr>
        <w:trPr>
          <w:trHeight w:val="2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ację oraz sprawozdania z ćwiczeń</w:t>
            </w:r>
          </w:p>
        </w:tc>
      </w:tr>
      <w:tr>
        <w:trPr>
          <w:trHeight w:val="23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ację oraz sprawozdania z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 ECTS – NAKŁAD  </w:t>
      </w:r>
      <w:r>
        <w:rPr/>
        <w:t>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4:00Z</dcterms:modified>
  <cp:revision>25</cp:revision>
  <dc:subject/>
  <dc:title>Microsoft Word - przewodnik_po_sylabusie_ug-1.doc</dc:title>
</cp:coreProperties>
</file>