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4.PU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wanie układów napęd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esigning propulsion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konstrukcji maszyn i grafiki inżyniersk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20h, ćwiczenia –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112" w:hanging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rich M.: Podstawy konstrukcji maszyn. PWN Warszawa, 198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112" w:hanging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rmaz L.: Projektowanie węzłów i części maszyn. Wydawnictwo Politechniki Świętokrzyskiej, Kielce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a z zasadami działania, budową i eksploatacją systemów mechatron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ształtowanie u studenta umiejętności klasyfikacji przekładni oraz wykonywania wstępnych obliczeń  projektowych zespołów napędowych z zastosowaniem komputerowego wspomagania projektowania maszyn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20h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r przekładni mechanicz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czne zespoły napędow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napędu hydrostatycz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dnienia projektowania zespołów przekładni mechanicz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ładnie zębate z kołami o zazębieniu wewnętrznym i zewnętrz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ładnie pasow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ładnie cier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ładnie linow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kładnie śrubow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kładnie o przełożeniu stałym i zmiennym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gorytmy projektowani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gadnienia optymalizacji przekładni mechanicznych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zy danych inżynierskich w budowie przekładn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puterowe wspomaganie projektowania przekładni hydraulicznych i mechanicznych (CAD – Computer Aided Design)</w:t>
            </w:r>
          </w:p>
          <w:p>
            <w:pPr>
              <w:pStyle w:val="Normal"/>
              <w:ind w:left="354" w:hanging="2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30h)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2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ożenia projektowe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2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enia geometrii przekładni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22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enia konstrukcyjne przekładni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22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ysunki konstrukcyjne (złożeniowe i wykonawcze) przekładni pasowej z pasem klinowym. 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2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metod komputerowego wspomagania do projektowania przekładni pasowej z pasem klinowym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zakresu mechaniki umożliwiającą klasyfikację przekładni na podstawie ich bud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zakresu konstrukcji maszyn umożliwiającą wykonanie projektu różnego rodzaju przekładn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graficznie przestawić projekt układu napędow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oprogramowaniem wspomagającym obliczenia inżynierskie z zakresu projektowania układów napędow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5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potrzebę uzupełniania wiedzy dotyczącej nowoczesnych układów napędow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-65% ogólnej liczby punktów do zdobycia na kolokwium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-70% ogólnej liczby punktów do zdobycia na kolokwium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-80% ogólnej liczby punktów do zdobycia na kolokwium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-85% ogólnej liczby punktów do zdobycia na kolokwium pod warunkiem uzyskania zaliczenia z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yżej 85% ogólnej liczby punktów do zdobycia na kolokwium pod warunkiem uzyskania zaliczenia z ćwicz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-65% ogólnej liczby punktów do zdobycia za ćwiczenie projekt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-70% ogólnej liczby punktów do zdobycia za ćwiczenie projekt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-80% ogólnej liczby punktów do zdobycia za ćwiczenie projektowe</w:t>
            </w:r>
          </w:p>
        </w:tc>
      </w:tr>
      <w:tr>
        <w:trPr>
          <w:trHeight w:val="19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-85% ogólnej liczby punktów do zdobycia za ćwiczenie projektowe</w:t>
            </w:r>
          </w:p>
        </w:tc>
      </w:tr>
      <w:tr>
        <w:trPr>
          <w:trHeight w:val="23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yżej 85%  ogólnej liczby punktów do zdobycia za ćwiczenie projektow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8:00Z</dcterms:modified>
  <cp:revision>29</cp:revision>
  <dc:subject/>
  <dc:title>Microsoft Word - przewodnik_po_sylabusie_ug-1.doc</dc:title>
</cp:coreProperties>
</file>