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B/C13.S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ieci komputer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mputer network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echatronik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Adrian Brückner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bruckner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</w:t>
      </w:r>
      <w:r>
        <w:rPr/>
        <w:t>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, 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y informaty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15h, laboratorium komputerowe –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Zajęcia w </w:t>
            </w:r>
            <w:r>
              <w:rPr>
                <w:sz w:val="18"/>
                <w:szCs w:val="18"/>
              </w:rPr>
              <w:t>pomieszczeniach Filii UJK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,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 informacyjny z użyciem komputera, metoda przypadków, ćwiczenia laboratoryj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ichałowscy A., S.: Sieci komputerowe. Mikom, Warszawa 200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er D. E.: Sieci komputerowe i intersieci. WNT, Warszawa 200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unt C.: TCP/IP – administracja sieci. Wydawnictwo Read Me, 200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ortack M.: Sieci komputerowe – księga eksperta. Helion, Gliwice 199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1. Zapoznanie studentów z obsługą ważniejszych aplikacji sieciow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2. Zapoznanie studentów z dostępnymi protokołami sieciowy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aboratoriu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3. Kształtowanie u studentów umiejętności konfiguracji i użytkowania sieci komputerow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4. Doskonalenie u studentów umiejętności stosowania różnych metod zabezpieczeń i transmisji danych w sieciach komputerow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15h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Sieci komputerowe – klasyfikacja, architektura, protokoły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 Sprzęt sieciowy, oprogramowanie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Sieciowe systemy operacyjne, konfiguracja sieciowa systemów Windows i Linux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. Zarządzanie sieciami, podstawowe protokoły sieciowe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. Adresacja w sieciach lokalnych i rozległych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Konfiguracja połączeń sieciowych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. Ochrona zasobów w sieciach komputerowych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. Sieci komunikacyjne – komputerowe i przemysłowe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aboratorium (15h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Połączenia fizyczne pomiędzy sprzętem sieciowym, przygotowanie oprogramowani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Adresacja IP, maska siec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Konfiguracja i administracja siecią w systemie Window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Konfiguracja sieciowa systemu Linux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Badanie komputerowego systemu zapory sieciowej Firewall</w:t>
            </w:r>
          </w:p>
          <w:p>
            <w:pPr>
              <w:pStyle w:val="Normal"/>
              <w:ind w:left="498" w:hanging="498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Badanie komunikacji sieciowej pomiędzy dwoma komputerami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. Montowanie sieci komputerowych w różnych konfiguracjach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najważniejsze protokoły sieciowe, typowe architektury sieci komputerowych, zdaje sobie sprawę z zastosowań i ograniczeń urządzeń stosowanych do budowy sieci komputerow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3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wiedze w zakresie udostępniania i korzystania z zasobów sieciowych, instalowania i użytkowania oprogramowania. sieciowego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3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ugruntowaną wiedzę w zakresie rozwiązań sieciowych, w tym na temat protokołów sieciowych stosowanych w trakcie komunikacji przez zintegrowane układy mechaniczno – elektroniczno - informatyczne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7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zidentyfikować i wykonać specyfikację wymagań użytkowników przy projektowaniu sieci komputerowej i potrafi dobrać oraz wdrażać rozwiązania realizujące te wymagani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stosować dostępne programy inżynierskie do projektowania  i poprawnej konfiguracji sieciach komputerowych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3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testować działanie sieci komputerowej, badać jej przepustowość i wyciągać wnioski z przeprowadzonych testów pozwalające na zapewnienie bezawaryjnej pracy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6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ciągłego rozwoju technik sieci komputerowych i konieczności śledzenia najnowszych osiągnięć w tym zakresie oraz samokształceni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współpracować i działać w grupie przy projektowaniu  i utrzymaniu sieci komputerow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-W03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-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-K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0-65% ogólnej liczby punktów do zdobycia za kolokwium zaliczeniowe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6-70% ogólnej liczby punktów do zdobycia za kolokwium zaliczeniowe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1-80% ogólnej liczby punktów do zdobycia za kolokwium zaliczeniowe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1-85% ogólnej liczby punktów do zdobycia za kolokwium zaliczeniowe 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wyżej 85% ogólnej liczby punktów do zdobycia za kolokwium zaliczeniowe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boratorium (L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0-65% ogólnej wiedzy i umiejętności w zakresie obowiązującego materiału . Student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trafi samodzielnie skonfigurować sieciowe systemy operacyjne i urządzenia sieciowe, samodzielnie stworzyć prostą topologię sieci oraz wybrać i skonfigurować urządzenia sieciowe. Student wykonał wszystkie ćwiczenia oraz oddał sprawozdania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6-70% ogólnej wiedzy i umiejętności w zakresie obowiązującego materiału  Student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trafi samodzielnie skonfigurować sieciowe systemy operacyjne i urządzenia sieciowe, samodzielnie stworzyć prostą topologię sieci oraz wybrać i skonfigurować urządzenia sieciowe. Student wykonał wszystkie ćwiczenia oraz oddał przygotowane według wzoru sprawozdania. Dodatkowo wykazał się aktywnością podczas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6-70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ajęć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1-80% ogólnej wiedzy i umiejętności w zakresie obowiązującego materiału  Student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trafi samodzielnie skonfigurować sieciowe systemy operacyjne i urządzenia sieciowe, samodzielnie stworzyć prostą topologię sieci oraz wybrać i skonfigurować urządzenia sieciowe. Student wykonał wszystkie ćwiczenia oraz oddał przygotowane według wzoru sprawozdania. Dodatkowo wykazał się dużą aktywnością podczas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1-80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ajęć.</w:t>
            </w:r>
          </w:p>
        </w:tc>
      </w:tr>
      <w:tr>
        <w:trPr>
          <w:trHeight w:val="3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1-85% ogólnej wiedzy i umiejętności w zakresie obowiązującego materiału  Student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mie konfigurować urządzenia sieciowe korzystając ze znanych technik konfiguracji, potrafi samodzielnie stworzyć projekt sieci oraz wybrać i skonfigurować urządzenia sieciowe, potrafi wdrożyć zabezpieczenia urządzeń sieciowych. Student wykonał wszystkie ćwiczenia oraz oddał przygotowane według wzoru sprawozdania. Dodatkowo wykazał się dużą aktywnością podczas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1-85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ajęć.</w:t>
            </w:r>
          </w:p>
        </w:tc>
      </w:tr>
      <w:tr>
        <w:trPr>
          <w:trHeight w:val="41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wyżej 85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gólnej wiedzy i umiejętności w zakresie obowiązującego materiału  Student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mie konfigurować urządzenia sieciowe korzystając z zaawansowanych technik konfiguracji. Potrafi samodzielnie stworzyć projekt zaawansowanej sieci oraz wybrać i skonfigurować urządzenia sieciowe. potrafi wdrożyć zabezpieczenia urządzeń sieciowych oraz wdrożyć protokoły sieciowe zwiększające poziom bezpieczeństwa. Dodatkowo student wykazał się dużą aktywnością podczas więcej niż 85% zajęć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BILANS PUNKTÓW </w:t>
      </w:r>
      <w:r>
        <w:rPr/>
        <w:t>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laborator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4"/>
          <w:szCs w:val="24"/>
          <w:lang w:val="pl-PL"/>
        </w:rPr>
      </w:pPr>
      <w:r>
        <w:rPr>
          <w:b/>
          <w:i/>
          <w:color w:val="0000FF"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16"/>
          <w:szCs w:val="16"/>
        </w:rPr>
        <w:tab/>
        <w:tab/>
        <w:tab/>
      </w:r>
      <w:r>
        <w:rPr>
          <w:i/>
          <w:color w:val="FF0000"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56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3:49:00Z</dcterms:modified>
  <cp:revision>22</cp:revision>
  <dc:subject/>
  <dc:title>Microsoft Word - przewodnik_po_sylabusie_ug-1.doc</dc:title>
</cp:coreProperties>
</file>