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0714.8.ME1.B/C16.MM</w:t>
            </w:r>
          </w:p>
        </w:tc>
      </w:tr>
      <w:tr>
        <w:trPr>
          <w:trHeight w:val="284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kromechanika</w:t>
            </w:r>
          </w:p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Micromechanics</w:t>
            </w:r>
          </w:p>
        </w:tc>
      </w:tr>
      <w:tr>
        <w:trPr>
          <w:trHeight w:val="28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inż. Ireneusz Musiałe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musiale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</w:t>
      </w:r>
      <w:r>
        <w:rPr/>
        <w:t>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dstawowa wiedza z zakresu mechaniki techniczn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 – 15h, ćwiczenia – 30h,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Zajęcia w pomieszczeniach Filii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, ćwiczenia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ykład z użyciem projektora multimedialnego, ćwiczenia praktyczne w pracowni komputerowej</w:t>
            </w:r>
          </w:p>
        </w:tc>
      </w:tr>
      <w:tr>
        <w:trPr>
          <w:trHeight w:val="284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28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pl-PL"/>
              </w:rPr>
              <w:t>Szelerski W.M. Proaktyczne Podstawy Mikromechaniki, Rok wydania 2022, KaBe S.C. Wydawnictwo ISBN 9788365382962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714" w:hanging="357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pl-PL"/>
              </w:rPr>
              <w:t>Praca Zbiorowa, Podstawy Mechatroniki, Wyd 3. Rok 2018, WSiP, ISBN 97888302141202</w:t>
            </w:r>
          </w:p>
        </w:tc>
      </w:tr>
      <w:tr>
        <w:trPr>
          <w:trHeight w:val="284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8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tuna Z., Macukow B., Wąsowski J., Metody numeryczne, WNT, 2015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b/>
                <w:sz w:val="20"/>
                <w:szCs w:val="20"/>
                <w:lang w:val="en-US" w:eastAsia="pl-PL"/>
              </w:rPr>
              <w:t>C.1</w:t>
            </w:r>
            <w:r>
              <w:rPr>
                <w:sz w:val="20"/>
                <w:szCs w:val="20"/>
                <w:lang w:val="en-US" w:eastAsia="pl-PL"/>
              </w:rPr>
              <w:t>. Zapoznanie studenta z</w:t>
            </w:r>
            <w:r>
              <w:rPr>
                <w:sz w:val="20"/>
                <w:szCs w:val="20"/>
                <w:shd w:fill="FFFFFF" w:val="clear"/>
              </w:rPr>
              <w:t xml:space="preserve"> budow</w:t>
            </w:r>
            <w:r>
              <w:rPr>
                <w:sz w:val="20"/>
                <w:szCs w:val="20"/>
                <w:shd w:fill="FFFFFF" w:val="clear"/>
                <w:lang w:val="pl-PL"/>
              </w:rPr>
              <w:t>ą</w:t>
            </w:r>
            <w:r>
              <w:rPr>
                <w:sz w:val="20"/>
                <w:szCs w:val="20"/>
                <w:shd w:fill="FFFFFF" w:val="clear"/>
              </w:rPr>
              <w:t xml:space="preserve"> i zasad działania napędów elektromechanicznych urządzeń precyzyjnych. 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b/>
                <w:sz w:val="20"/>
                <w:szCs w:val="20"/>
                <w:lang w:val="en-US" w:eastAsia="pl-PL"/>
              </w:rPr>
              <w:t>C.2</w:t>
            </w:r>
            <w:r>
              <w:rPr>
                <w:sz w:val="20"/>
                <w:szCs w:val="20"/>
                <w:lang w:val="en-US" w:eastAsia="pl-PL"/>
              </w:rPr>
              <w:t xml:space="preserve">. </w:t>
            </w:r>
            <w:r>
              <w:rPr>
                <w:sz w:val="20"/>
                <w:szCs w:val="20"/>
                <w:shd w:fill="FFFFFF" w:val="clear"/>
              </w:rPr>
              <w:t>Znajo</w:t>
            </w:r>
            <w:r>
              <w:rPr>
                <w:sz w:val="20"/>
                <w:szCs w:val="20"/>
                <w:shd w:fill="FFFFFF" w:val="clear"/>
                <w:lang w:val="pl-PL"/>
              </w:rPr>
              <w:t xml:space="preserve">mienie z </w:t>
            </w:r>
            <w:r>
              <w:rPr>
                <w:sz w:val="20"/>
                <w:szCs w:val="20"/>
                <w:shd w:fill="FFFFFF" w:val="clear"/>
              </w:rPr>
              <w:t xml:space="preserve"> zasad</w:t>
            </w:r>
            <w:r>
              <w:rPr>
                <w:sz w:val="20"/>
                <w:szCs w:val="20"/>
                <w:shd w:fill="FFFFFF" w:val="clear"/>
                <w:lang w:val="pl-PL"/>
              </w:rPr>
              <w:t>ami</w:t>
            </w:r>
            <w:r>
              <w:rPr>
                <w:sz w:val="20"/>
                <w:szCs w:val="20"/>
                <w:shd w:fill="FFFFFF" w:val="clear"/>
              </w:rPr>
              <w:t xml:space="preserve"> prawidłowego doboru napędu do określonych zastosowań statycznych i dynamicznych przy wykorzystaniu katalogowych danych podzespołów funkcjonalnych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pl-PL"/>
              </w:rPr>
            </w:r>
          </w:p>
        </w:tc>
      </w:tr>
      <w:tr>
        <w:trPr>
          <w:trHeight w:val="55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501" w:hanging="36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15 h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Wprowadzenie do Mikromechaniki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Charakterystyczne cechy konstrukcji urządzeń precyzyjnych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łączeni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Łożyskowani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rowadnic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Smarowanie zespołów urządzeń precyzyjnych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Mikromaszyny elektryczne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  <w:p>
            <w:pPr>
              <w:pStyle w:val="NormalnyWeb"/>
              <w:spacing w:before="0" w:after="0"/>
              <w:rPr/>
            </w:pPr>
            <w:r>
              <w:rPr>
                <w:b/>
                <w:sz w:val="20"/>
                <w:szCs w:val="20"/>
              </w:rPr>
              <w:t>Ćwiczenia (30 h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Projektowanie elementów i zespołów urządzeń precyzyjnych i mechatronicznych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Techniki informatyczne wspomagające prowadzenie prac projektowych i badawcz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Obliczanie połączeń śrubowych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Techniki projektowania układów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Projekt układów mechatroniczn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układy napędowe i zespoły urządzeń do precyzyjnego pozycjonowan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Układy mechaniczne naprawa i serwis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Układy oraz wspomagana komputerowo aparatura pomiarowa do diagnostyki elektromechanicznych napędów sterowanych elektroniczn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8F8FA" w:val="clear"/>
              </w:rPr>
              <w:t>Napędy elektromechaniczne urządzeń mechatroniczny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8F8FA" w:val="clear"/>
              </w:rPr>
              <w:t>Silniki krokowe i różne metody sterowani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Przyrządy do pomiarów oraz rejestracji czasu i wielkości fizyczny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Wyspecjalizowane urządzenia technologiczne i pomiarowe dla przemysłu precyzyjnego i elektroniczneg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Wybrane podzespoły funkcjonalne mikrorobotów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Zespoły urządzeń mechanizacji, automatyzacji i robotyzacji wybranych procesów technologicznych 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8F8FA" w:val="clear"/>
              </w:rPr>
              <w:t>Serwomechanizmy w urządzeniach precyzyjnych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8F8FA" w:val="clear"/>
              </w:rPr>
              <w:t>Urządzenia automatyzacji produkcj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2"/>
        </w:numPr>
        <w:ind w:left="426" w:hanging="426"/>
        <w:rPr/>
      </w:pPr>
      <w:r>
        <w:rPr/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W01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</w:rPr>
              <w:t>Posiada wiedzę w zakresie elektroniki, elektrotechniki i elektroenergetyki potrzebną do projektowania i analizy urządzeń mechatroni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1P_W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W02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tabs>
                <w:tab w:val="clear" w:pos="708"/>
                <w:tab w:val="left" w:pos="5012" w:leader="none"/>
              </w:tabs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wiedzę w zakresie istoty działania oraz budowy złożonych, zintegrowanych układów mechaniczno-elektroniczno-informatycznych oraz w zakresie wdrażania innowacyjnych rozwiązań mechatroni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1P_W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W03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wiedzę w zakresie projektowania i wytwarzania prostych urządzeń mechatronicznych oraz na temat cyklu życia urządzeń i systemów mechatroni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1P_W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1P_W1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</w:rPr>
              <w:t>Potrafi ocenić</w:t>
            </w:r>
            <w:r>
              <w:rPr>
                <w:sz w:val="20"/>
                <w:szCs w:val="20"/>
                <w:lang w:bidi="pl-PL"/>
              </w:rPr>
              <w:t xml:space="preserve"> istniejące rozwiązania układów mechatronicznych, mechanicznych, elektronicznych i sterujących ich funkcjonowanie, przydatność i możliwość zastosowania dla konkretnego systemu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1P_U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</w:rPr>
              <w:t xml:space="preserve">Potrafi </w:t>
            </w:r>
            <w:r>
              <w:rPr>
                <w:sz w:val="20"/>
                <w:szCs w:val="20"/>
                <w:lang w:val="pl-PL"/>
              </w:rPr>
              <w:t xml:space="preserve">dokonać </w:t>
            </w:r>
            <w:r>
              <w:rPr>
                <w:sz w:val="20"/>
                <w:szCs w:val="20"/>
                <w:lang w:bidi="pl-PL"/>
              </w:rPr>
              <w:t>układu systemu technicznego, symulacji komputerowej, techniki automatyzacji oraz możliwość zastosowania elementów mechatronicznych dla poprawy i optymalizacji jego działani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1P_U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Rozumie potrzebę i zna możliwości ciągłego dokształcania się – podnoszenia kompetencji zawodowych, osobistych, społecznych w karierze zawodowej inżyniera mechatronik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1P_K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Jest gotów do wypełniania zobowiązań społecznych, współorganizowania działalności na rzecz lokalnego środowiska, inicjowania działań na rzecz interesu publicznego poprzez myślenie w sposób innowacyjny i przedsiębiorczy, w szczególności w zakresie poprawy życia społecznego poprzez stosowanie rozwiązań technicznych z dziedziny mechatronik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1P_K0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 – W0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0-65% ogólnej liczby punktów do zdobycia za kolokwium zaliczeniowe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66-70% ogólnej liczby punktów do zdobycia za kolokwium zaliczeniowe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kolokwium zaliczeniowe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kolokwium zaliczeniowe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wyżej 85% ogólnej liczby punktów do zdobycia za kolokwium zaliczeniowe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kolokwium zaliczeniowe przygotowanie do zajęć oraz aktywność studenta na 50-65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kolokwium zaliczeniowe przygotowanie do zajęć oraz aktywność studenta na 66-70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kolokwium zaliczeniowe przygotowanie do zajęć oraz aktywność studenta na 71-80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kolokwium zaliczeniowe przygotowanie do zajęć oraz aktywność studenta na 81-85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kolokwium zaliczeniowe przygotowanie do zajęć oraz aktywność studenta na więcej niż 85% zajęć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6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  <w:cantSplit w:val="true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  <w:cantSplit w:val="true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Kwerenda internetow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1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2">
    <w:name w:val="Heading #2"/>
    <w:basedOn w:val="Heading21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1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1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1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1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1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1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1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1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b/>
      <w:bCs/>
      <w:i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0:28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7-06T13:54:00Z</dcterms:modified>
  <cp:revision>25</cp:revision>
  <dc:subject/>
  <dc:title>Microsoft Word - przewodnik_po_sylabusie_ug-1.doc</dc:title>
</cp:coreProperties>
</file>