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D03.A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utomatyzacja procesów produkcyj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Automation of production process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i umiejętność za zakresu wprowadzenia do mechatroniki i auto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– 20h, ćwiczenia – 30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255" w:hanging="25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aga S.: Programowanie sterowników PLC w języku drabinkowym. Wydawnictwo BTC, Legionowo,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4" w:hanging="254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Kwaśniewski J.: Sterowniki SIMATIC S7-1200 w praktyce inżynierskiej. Wydawnictwo BTC, Legionowo, 2013.</w:t>
            </w:r>
          </w:p>
          <w:p>
            <w:pPr>
              <w:pStyle w:val="Normal"/>
              <w:numPr>
                <w:ilvl w:val="0"/>
                <w:numId w:val="7"/>
              </w:numPr>
              <w:ind w:left="254" w:hanging="254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Sałat R., Korpysz K., Obstawski P.: Wstęp do programowania sterowników PLC, WKŁ, Warszawa, 2014.</w:t>
            </w:r>
          </w:p>
          <w:p>
            <w:pPr>
              <w:pStyle w:val="Normal"/>
              <w:numPr>
                <w:ilvl w:val="0"/>
                <w:numId w:val="7"/>
              </w:numPr>
              <w:ind w:left="254" w:hanging="254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Mikulczyński T.: Automatyzacja procesów produkcyjnych. Metody modelowania procesów dyskretnych i programowania sterowników PLC. WNT,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C1. Zapoznanie studentów z </w:t>
            </w:r>
            <w:r>
              <w:rPr>
                <w:sz w:val="18"/>
                <w:szCs w:val="18"/>
              </w:rPr>
              <w:t>rozwiązaniami dotyczącymi automatyzacji wybranych procesów produkcyjnych (wytwórcze, transportowe, montażowe)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b/>
                <w:sz w:val="18"/>
                <w:szCs w:val="18"/>
                <w:lang w:val="en-US" w:eastAsia="pl-PL"/>
              </w:rPr>
              <w:t>Ćwiczenia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C2. Kształtowanie u studentów umiejętność </w:t>
            </w:r>
            <w:r>
              <w:rPr>
                <w:sz w:val="18"/>
                <w:szCs w:val="18"/>
              </w:rPr>
              <w:t>programowania sterowników PLC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3. Doskonalenie </w:t>
            </w:r>
            <w:r>
              <w:rPr>
                <w:sz w:val="18"/>
                <w:szCs w:val="18"/>
                <w:lang w:val="en-US" w:eastAsia="pl-PL"/>
              </w:rPr>
              <w:t xml:space="preserve">u studentów </w:t>
            </w:r>
            <w:r>
              <w:rPr>
                <w:sz w:val="18"/>
                <w:szCs w:val="18"/>
              </w:rPr>
              <w:t>umiejętności modelowania procesów produkcyj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54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Wykład (20h)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rowadzenie. Specyfikacja i weryfikacja programów sterowania logicznego - modele formalne. Architektura i obsługa sterowników nowej generacji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D - graficzny język drabinkow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BD - graficzny język schematów blokowych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T - tekstowy język strukturaln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FC - graficzny język przepływow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truktura programu: program główny, podprogram, funkcje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Zakres występowania oraz typy zmiennych: lokalne, globalne, nieulotne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Typ zmiennych: logiczny, całkowity ze znakiem i bez, zmiennoprzecinkowy, czasowy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odstawowe bloki zależności czasowych TON, TOF, TP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iczniki i bloki specjalne CTU, CTD, CTUD, R_TRIF, F_TRIG 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h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Środowisko programistyczne sterownika Siemens s7-1200 (TIA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worzenie konfiguracji sprzętowej w TIA- Portal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asowanie pamięc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strukcje podstawowe: operacje na bitach – konstrukcja najprostszych rozkazów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blica tagów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pisanie stanów, operacje logiczn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kery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rchitektura programów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nkcje i bloki danych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stawianie i kasowanie bitów (SiR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rzutnik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ykrywanie zbocz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nkcje arytmetyczn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omparatory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cznik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peracje na zegarach / generatory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miana języka programowani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284" w:leader="none"/>
              </w:tabs>
              <w:suppressAutoHyphens w:val="true"/>
              <w:textAlignment w:val="top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ste układy sekwencyj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 podstawową wiedzę z zakresu sieci komputerowych oraz oprogramowania niezbędnego do sterowania i kontrolowania urządzeń wchodzących w skład procesów produk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1P_W03</w:t>
            </w:r>
          </w:p>
        </w:tc>
      </w:tr>
      <w:tr>
        <w:trPr>
          <w:trHeight w:val="1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 podstawową wiedzę z zakresu automatyki i technik sterowania potrzebną do sterowania procesem produkcyj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1P_W04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 wiedzę w zakresie działania i budowy zintegrowanych układów mechatronicznych wyposażonych w sterowniki PL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1P_W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zeanalizować działanie zautomatyzowanego procesu produkcyj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</w:tc>
      </w:tr>
      <w:tr>
        <w:trPr>
          <w:trHeight w:val="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ykorzystać oprogramowanie inżynierskie do analizy danych z pomiarów procesów produk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2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opracować prosty program sterujący procesem produkcyj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miejętność samokształcenia się w zakresie automatyzacji procesów produkcyjnych oraz programowania PL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kolokwium zaliczeniow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za kolokwium zaliczeniowe pod warunkiem uzyskania zaliczenia z ćwiczeń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realizow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realizowane ćwicze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  <w:rPr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8"/>
      <w:szCs w:val="18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  <w:lang w:val="en-US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6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7:00Z</dcterms:modified>
  <cp:revision>29</cp:revision>
  <dc:subject/>
  <dc:title>Microsoft Word - przewodnik_po_sylabusie_ug-1.doc</dc:title>
</cp:coreProperties>
</file>