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5.O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tymalizacja konstruk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struction optimiz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owa wiedza i umiejętności z zakresu matematyki, mechaniki technicznej, podstaw konstrukcji maszy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0h, ćwiczenia – 3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autoSpaceDE w:val="false"/>
              <w:ind w:left="536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 Ostwald: Podstawy optymalizacji konstrukcji. Wydawnictwo Politechniki Poznańskiej, 200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99" w:leader="none"/>
              </w:tabs>
              <w:autoSpaceDE w:val="false"/>
              <w:ind w:left="54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. Osiński, J. Wróbel: Teoria konstrukcji maszyn. PWN, Warszawa 1999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99" w:leader="none"/>
              </w:tabs>
              <w:autoSpaceDE w:val="false"/>
              <w:ind w:left="541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. Tarnowski: Optymalizacja i polioptymalizacja w technice. WydawnictwoPolitechniki Koszalińskiej,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Zapoznanie studentów z metodyką podejścia optymalizacyjnego w projektowaniu inżynierskim i konstruowaniu maszy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Kształtowanie u studentów podstawowych umiejętności formułowania i rozwiązywania zadań optymalnego konstruowani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0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do problematyki optymalizacji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 optymalizacyjny. Deterministyczne metody optymalizacji (metoda analityczna, metoda mnożników Lagrange’a, poszukiwania systematyczne, metody gradientowe, metoda Gaussa-Seidla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sowe metody optymalizacji (metoda Monte Carlo, metoda błądzenia). Mieszane metody optymalizacj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izacja w projektowaniu (formułowanie zadania projektowo-konstrukcyjnego, poszukiwanie rozwiązania, wybór optymalnego wariantu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dnienia zasad: optymalnego stanu obciążenia, optymalnego tworzywa, optymalnej stateczności, optymalnego stosunku wielkości związanych Symulacja jako metoda dochodzenia do optymalnej konstrukcj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enie optymalnego zabezpieczenia układu mechanicznego przed przeciążeni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tymalizacja układów maszynowych z uwzględnieniem ich niezawodnośc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malna polityka remontowa i odnowy pojedynczych obiektów wchodzących w skład układów mechanicznych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30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Ćwiczenia projektow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lowariantowe koncypowanie (metody algorytmiczne, burzy mózgów i inne) i parametryzacja konstrukcji jako droga do powstania optymalnego wariantu maszyn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acja indywidualnych tematów koncepcyjnych z wielokryterialną oceną i wyborem rozwiązania optymaln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owanie stochastyczne układów mechanicznych z użyciem profesjonalnego oprogramowania</w:t>
              <w:br/>
              <w:t>komputerow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jako metoda dochodzenia do optymalnej konstruk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symulacji komputerowej do szacowania niezawodności wybranych rozwiązań konstrukcyjn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komputerowa w etapie projektowa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łowanie zadań optymalizacji prostych konstrukcji elementów maszy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łowanie zadań optymalizacji  mechanizmó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komputerowa optymalizacji  mechanizm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ania prostych i średnio złożonych zadań optymalizacji w konstruowani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łowanie zadań optymalizacji wielo-kryterialnej w konstruowaniu, analiza kryteriów, dobór postaci funkcji celu i współczynników wag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metodologia konstruowania maszyn, podejście optymalizacyjne w konstruowani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ja konstrukcyjna rozwiązań modeli optymalizacyjn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yteria konstruowania optymalnego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 konstrukcji w optymalizacji jednokryterialnej i jego element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matematyki obejmującą elementy algebry, analizy matematycznej, probabilistyki i statystyki niezbędnej do analizy zagadnień optymalizacyj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fizyki, obejmującą mechanikę niezbędną do analizy zagadnień optymalizacyj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konstrukcji maszyn, wytrzymałości, zagadnień cieplnych, mechaniki ciągłej i dyskretnej, konieczną do analizy prostych zagadnień inżynierskich związanych z optymalizacją konstrukcj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rzeanalizować działanie układu systemu technicznego, symulacji komputerowej, techniki automatyzacji dla poprawy i optymalizacji jego dział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zidentyfikować oraz wykonać specyfikację w zakresie inżynierskim, dobrać odpowiednie materiały dla zoptymalizowania konstrukcj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stosować programy wspomagające obliczenia inżynierskie, szczególnie w zakresie optymalizacj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5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rozumie potrzebę i zna możliwości ciągłego dokształcania się – podnoszenia kompetencji zawodowych,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bidi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otrafi pracować w zespole w roli osoby inspirując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4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egzamin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egzamin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egzamin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egzamin pod warunkiem uzyskania zaliczenia z ćwiczeń 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egzamin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projektowe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projektowe,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ćwiczenia projektowe, przygotowani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ćwiczenia projektowe, przygotowani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projektowe, przygotowani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3:00Z</dcterms:modified>
  <cp:revision>26</cp:revision>
  <dc:subject/>
  <dc:title>Microsoft Word - przewodnik_po_sylabusie_ug-1.doc</dc:title>
</cp:coreProperties>
</file>