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B/C10.AUT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utomaty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f. dr hab. inż. Zbigniew Kęs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kesy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jomość matematyki i fizyki na poziomie szkoły średni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ład – 20h, ćwiczenia – 40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</w:rPr>
              <w:t>Zajęcia w pomieszczeniu dydaktycznym Filii UJK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, ćwiczenia, laboratorium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kład informacyjny z użyciem komputera,  metoda przypadków, opis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Ćwiczenia przedmiotowe, ćwiczenia laboratoryj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54" w:hanging="2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zurek J., Vogt H., Zydanowicz W.: Podstawy automatyki. Oficyna Wydawnicza Politechniki Warszawskiej, Warszawa 2002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254" w:hanging="2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wal J.: Podstawy automatyki. Uczelniane Wydawnictwa Naukowo-Dydaktyczne AGH, Kraków 2003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254" w:hanging="2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lszewski M. i in.: Podstawy mechatroniki. REA, Warszawa 2006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254" w:hanging="2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no M.M., Kime Ch.R.: Podstawy projektowania układów logicznych i komputerów. WNT, Warszawa 2011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26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. Zapoznanie studentów z rozpoznaniem dyskretnych i ciągłych procesów realizowanych przez urządzenia i systemy mechatroniczne, które można automatyzować wykorzystując układy sterowania,</w:t>
            </w:r>
          </w:p>
          <w:p>
            <w:pPr>
              <w:pStyle w:val="Normal"/>
              <w:shd w:fill="FFFFFF" w:val="clear"/>
              <w:ind w:right="31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317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Ćwiczenia: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C2. Doskonalenie u studentów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konstrukcji i projektowania układów sterowania automatycznego stosowanych w systemach mechatronicznych.</w:t>
            </w: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kład (10h – semestr II)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prowadzenie do tematyki sterowania i automatyki, podstawowe pojęcia i realizacje układów automatyki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781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dstawy matematyczne sterowania dyskretnego, funktory logiczne, sygnały i kody, bramki logiczne, realizacje bramek w różnych technikach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prowadzenie do tematyki regulacji, pojęcie sprzężenia zwrotnego, struktury układów regulacji                            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tyczne i dynamiczne  bloki funkcjonalne stosowane w układach automatyki ciągłej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peratorowe i częstotliwościowe metody opisu własności linowych obiektów dynamicznych w układach regulacji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ransmitancje podstawowych bloków dynamicznych oraz złożonych układów blokowych.</w:t>
            </w:r>
          </w:p>
          <w:p>
            <w:pPr>
              <w:pStyle w:val="Akapitzlist"/>
              <w:spacing w:lineRule="auto" w:line="240" w:before="0" w:after="0"/>
              <w:ind w:left="78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kład (10h – semestr III)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697" w:hanging="357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łasności układów regulacji (dokładność regulacji, uchyb statyczny, przeregulowanie, czas regulacji, oscylacyjność, stabilność)  i stawiane im wymagania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697" w:hanging="35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łasności układów regulacji z regulatorami P, PI oraz PID, metody strojenia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697" w:hanging="35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prowadzenie do zmiennych stanu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697" w:hanging="35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jęcia sterowalności i obserowalności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697" w:hanging="35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erowanie mikroprocesorowe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697" w:hanging="357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brane przykłady zastosowań regulatorów w urządzeniach i systemach mechatronicznych.</w:t>
              <w:b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Ćwiczenia (20h – semestr II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Wyznaczanie oryginału na podstawie transformaty. 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Rozkład transformaty na ułamki proste.  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Wyznaczanie charakterystyk częstotliwościowych i fazowych.   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isanie i uruchamianie prostych programów sterowania w języku C Arduino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Tworzenie i uruchamianie prostych programów sterowana automatycznego za pomocą metody FBD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Ćwiczenia (20h – semestr III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Rozwiązywanie zadań dotyczących regulatorów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Budowa regulatora PID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Rozwiązywanie zadań z zakresu teorii sterowania przy pomocy symulatora sterownika PLC Fate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Rozwiązywanie zadań z zakresu teorii sterowania przy pomocy sterownika PLC Fatek lub PLC WAG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rzykłady rozwiązań sterowania w przemyśle w oparciu o sterownik PLC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2"/>
        </w:numPr>
        <w:ind w:left="426" w:hanging="426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  <w:r>
        <w:rPr/>
        <w:t xml:space="preserve"> 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760"/>
        <w:gridCol w:w="107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232"/>
        <w:gridCol w:w="147"/>
        <w:gridCol w:w="379"/>
        <w:gridCol w:w="379"/>
        <w:gridCol w:w="379"/>
        <w:gridCol w:w="345"/>
        <w:gridCol w:w="34"/>
      </w:tblGrid>
      <w:tr>
        <w:trPr>
          <w:trHeight w:val="284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 podstawową  wiedzę w zakresie automatyki dyskretnej i ciągłej oraz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lgorytmów sterowania stosowanych w mechatronice 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M1P_W0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wiedzę z automatyki niezbędną do implementacji układów mechatronicznych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M1P_W0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337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03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siada wiedzę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zakresie istoty działania oraz budowy złożonych, zintegrowanych układów mechaniczno-elektroniczno informatycznych ze sterowaniem automatycznym 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M1P_W0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03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wiedzę z zakres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rojektowania i wytwarzania prostych urządzeń mechatronicznych ze sterowaniem automatycznym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M1P_W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zeanalizować techniki automatyzacji oraz umie zastosować rozwiązania mechatroniczne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M1P_U0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kreślić parametry i cechy pożądane elementów mechatronicznych, sterowników i regulatorów  PID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M1P_U0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03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formułować wymagania dotyczące programu sterującego urządzeniem mechatronicznym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M1P_U0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04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aprojektować prosty układ elektroniczny złożony z bramek, przekaźników i styczników sterujący elementami mechatroniczymi cyfrowymi i analogowymi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M1P_U0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K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umie potrzebę i zna możliwości ciągłego dokształcania się w zakresie automatyki – podnoszenia kompetencji zawodowych, osobistych i społecznych w karierze zawodowej inżyniera mechatronika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M1P_K0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K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pracować w zespole w roli osoby inspirującej, lidera grupy lub członka grupy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M1P_K0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ustny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-W04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-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-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-65% ogólnej liczby punktów do zdobycia na egzaminie pod warunkiem uzyskania zaliczenia z ćwicze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6-70% ogólnej liczby punktów do zdobycia na egzaminie pod warunkiem uzyskania zaliczenia z ćwicze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-80% ogólnej liczby punktów do na egzamini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1-85% ogólnej liczby punktów do zdobycia na egzaminie pod warunkiem uzyskania zaliczenia z ćwicze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yżej 85% ogólnej liczby punktów do zdobycia na egzaminie pod warunkiem uzyskania zaliczenia z ćwicze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oraz aktywność studenta na 71-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oraz aktywność studenta na 81-8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oraz aktywność studenta na więcej niż 85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Udział w ćwiczeniach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18"/>
                <w:szCs w:val="18"/>
              </w:rPr>
              <w:t>laboratorium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18"/>
                <w:szCs w:val="18"/>
              </w:rPr>
              <w:t>laboratorium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color w:val="0000FF"/>
          <w:sz w:val="24"/>
          <w:szCs w:val="24"/>
          <w:lang w:val="pl-PL"/>
        </w:rPr>
      </w:pPr>
      <w:r>
        <w:rPr>
          <w:b/>
          <w:i/>
          <w:color w:val="0000FF"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16"/>
          <w:szCs w:val="16"/>
        </w:rPr>
        <w:tab/>
        <w:tab/>
        <w:tab/>
      </w:r>
      <w:r>
        <w:rPr>
          <w:i/>
          <w:color w:val="FF0000"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(Użyj czcionki tekstu azjatycki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(Użyj czcionki tekstu azjatycki;Times New Roman" w:hAnsi="(Użyj czcionki tekstu azjatycki;Times New Roman" w:eastAsia="Times New Roman" w:cs="Times New Roman"/>
      <w:b/>
      <w:bCs/>
      <w:color w:val="0000FF"/>
      <w:kern w:val="2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(Użyj czcionki tekstu azjatycki;Times New Roman" w:hAnsi="(Użyj czcionki tekstu azjatycki;Times New Roman" w:eastAsia="Times New Roman" w:cs="Arial"/>
      <w:b/>
      <w:bCs/>
      <w:color w:val="0000FF"/>
      <w:kern w:val="2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color w:val="000000"/>
      <w:sz w:val="22"/>
      <w:szCs w:val="22"/>
      <w:lang w:val="pl-PL"/>
    </w:rPr>
  </w:style>
  <w:style w:type="paragraph" w:styleId="TextBodyIndent">
    <w:name w:val="Body Text Indent"/>
    <w:basedOn w:val="Normal"/>
    <w:pPr>
      <w:widowControl w:val="false"/>
      <w:autoSpaceDE w:val="false"/>
      <w:spacing w:before="200" w:after="0"/>
      <w:ind w:left="601" w:hanging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0:24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3:46:00Z</dcterms:modified>
  <cp:revision>22</cp:revision>
  <dc:subject/>
  <dc:title>Microsoft Word - przewodnik_po_sylabusie_ug-1.doc</dc:title>
</cp:coreProperties>
</file>