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B/C03.M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Mechanika technicz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Technical mechan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Ireneusz Musiał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musial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</w:t>
      </w:r>
      <w:r>
        <w:rPr/>
        <w:t>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Znajomość fizyki w zakresie szkoły ponadpodstawow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ykład 30h, ćwiczenia 15h, laboratorium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</w:rPr>
              <w:t xml:space="preserve">Zajęcia w pomieszczeniu dydaktycznym Filii UJK w </w:t>
            </w:r>
            <w:r>
              <w:rPr>
                <w:sz w:val="18"/>
                <w:szCs w:val="18"/>
                <w:lang w:val="pl-PL"/>
              </w:rPr>
              <w:t>S</w:t>
            </w:r>
            <w:r>
              <w:rPr>
                <w:sz w:val="18"/>
                <w:szCs w:val="18"/>
              </w:rPr>
              <w:t>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ykład: egzamin, ćwiczenia, laboratoria: zaliczenie z oceną,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ykład informacyjny z użyciem komputera, metoda przypadków, opis,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ćwiczenia przedmiotowe, ćwiczenia laboratoryj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56" w:hanging="256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1. Misiak J.: Mechanika techniczna. T. 1 – Statyka i wytrzymałość</w:t>
            </w:r>
          </w:p>
          <w:p>
            <w:pPr>
              <w:pStyle w:val="Normal"/>
              <w:autoSpaceDE w:val="false"/>
              <w:ind w:left="256" w:hanging="256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ateriałów. PWN, Warszawa 2023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2. Misiak J.: Zadania z mechaniki ogólnej. PWN, Warszawa 2023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56" w:hanging="256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isiak J.: Mechanika techniczna. T. 2 – Kinematyka i dynamika. PWN, Warszawa 2023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56" w:hanging="256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isiak J.: Mechanika ogólna. PWN, Warszawa 2023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1. Kształtowanie u studentów zrozumienia podstawowych praw mechaniki ogólnej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etody wyznaczania równowagi dowolnych układów sił, elementy kinematyki i dynamiki punktu materialnego, elementy kinematyki i dynamiki brył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2. Wyrobienie u studentów umiejętności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rozwiązywania dowolnych układów sił oraz obliczania reakcji zamocowań, wyznaczania parametrów ruchu punktu materialnego i bryły, poprawnego stosowania modeli ciał do rozwiązywania praktycznych problemów inżynierski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aboratorium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3. Wyrobienie u studentów umiejętności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stosowania praw mechaniki teoretycznej w rozwiązaniu praktycznych zadań wynikających z eksploatacji maszyn i mechanizmów mechatronicznych</w:t>
            </w:r>
          </w:p>
        </w:tc>
      </w:tr>
      <w:tr>
        <w:trPr>
          <w:trHeight w:val="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Wykład (30h)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Redukcja dowolnego układu sił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Równowaga układów płaskich i przestrzennych – wyznaczanie wielkości podporowych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Analiza statyczna belek, słupów, ram i kratownic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Elementy kinematyki i dynamiki punktu materialnego, układu punktów materialnych i bryły sztywnej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odstawy teorii drgań układów mechanicznych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Elementy teorii maszyn i mechanizmów oraz mechaniki analitycznej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Statyka płynów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Elementy kinematyki płynów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Równanie Bernoullieg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rzepływy laminarne i turbulent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rzepływy przez kanały zamknięte i otwart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Równanie Naviera–Stokes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odobieństwa zjawisk przepływowych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rzepływy potencjalne i dynamika gazów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odstawy mechaniki komputerowej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Techniki komputerowe w mechanice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432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 (15h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501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tyka, działania na wektorach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501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liczanie rzutów sił na osie płaskiego i prostokątnego układu współrzędnyc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501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łaski układ sił, wykreślne i analityczne składanie sił zbieżnych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501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oment względem punktu, moment główny, moment wypadkowej siły zbieżnych, para sił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501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wolny płaski układ sił, wielobok sznurowy, równoległy układ sił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501" w:hanging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znaczanie reakcji belek analityczne i wykreślne. Obliczanie statycznej wyznaczalności kratownic. Przestrzenny układ sił, wyznaczanie rzutów sił na osie. Analizowanie i wyznaczanie reakcji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501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Tarcie, analiza tarcia ślizgowego, wyznaczanie sił równoważących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501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znaczanie warunków równowagi ciała sztywnego. Środek ciężkości ciała, wyznaczanie środka ciężkości dowolnych figur płaskich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501" w:hanging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liczenia wytrzymałościowe elementów na rozciąganie i  ściskanie. Naprężenia w przekrojach prętów rozciąganych i ściskanych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501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aliza stany naprężenia w powłoce zbiornika walcowego i kulistego, obliczanie naprężeń rozciągających w ściankach zbiornika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501" w:hanging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Ściskanie i docisk powierzchniowy. Obliczanie nitów, sworzni, kołków i innych elementów na ściskanie, docisk powierzchniowy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501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ginanie, wyznaczanie wykresów sil tnących. Wyznaczanie momentów zginających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501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aliza wykresów sił tnących i momentów zginających. Analiza naprężeń w przekroju poprzecznych belki zginanej, Obliczanie strzałki ugięcia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501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kręcanie, wyznaczanie wykresów momentów skręcających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501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trzymałość złożona, analizowanie złożonych przypadków wytrzymałości materiałów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501" w:hanging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boczenie, analiza zjawiska i typowych przypadków umocowania pręta ściskanego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501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trzymałość zmęczeniowa, analizowanie obciążeń okresowo zmiennych na własności wytrzymałościowe,</w:t>
            </w:r>
          </w:p>
          <w:p>
            <w:pPr>
              <w:pStyle w:val="Normal"/>
              <w:autoSpaceDE w:val="false"/>
              <w:ind w:left="7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aboratoria (15h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501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prowadzenie do laboratorium, zapoznanie z przepisami BHP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501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danie reakcji podporowych w konstrukcjach płaskich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501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e współczynnika tarcia suchego i kinetyczneg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501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Wyznaczanie charakterystyki i sztywności spręży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501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e ruchu jednostajnego i jednostajnie przyspieszoneg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501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a nieustalonego ruchu obrotoweg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501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umowanie ćwiczeń laboratoryjnych i zaliczenie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wiedzę z zakresu elektrotechniki, konieczną do konstruowania, wytwarzania i eksploatacji urządzeń mechatron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zaprojektować oraz zrealizować prosty układ elektryczny, używając właściwych metod, technik i narzędz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3, M1P_U06, M1P_U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 umiejętności niezbędne do rozwiązywania zadań inżynierskich z zakresu elektrotechniki, metody analityczne, symulacyjne oraz eksperymentaln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osługiwać się aparaturą pomiarową stosowaną w miernictwie elektryczn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ozyskiwać informacje z zakresu elektrotechniki z literatury, baz danych i innych źródeł, także w języku angielskim lub innym języku obc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U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potrzeby uzupełniania wiedzy z zakresu elektrotechniki przez całe życie i potrafi dobrać właściwe metody ucze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społeczną rolę inżyniera oraz bierze udział w przekazywaniu społeczeństwu wiarygodnych informacji i opinii dotyczących osiągnięć techniki i innych jej aspektów, szczególnie w zakresie elektrotechni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1P_K0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51"/>
        <w:gridCol w:w="407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Sprawozdania z ćw. Lab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0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6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5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4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 – 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 – 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ćwiczeń i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ćwiczeń i laborator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jak również przygotowani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jak również przygotowani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jak również przygotowanie oraz aktywność studenta na 71-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jak również przygotowanie oraz aktywność studenta na 81-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jak również przygotowanie oraz aktywność studenta na więcej niż 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boratorium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L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0-65% ogólnej liczby punktów do zdobycia za sprawozdania z ćwiczeń laboratoryjny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6-70% ogólnej liczby punktów do zdobycia za sprawozdania z ćwiczeń laboratoryjny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1-80% ogólnej liczby punktów do zdobycia za sprawozdania z ćwiczeń laboratoryjny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1-85% ogólnej liczby punktów do zdobycia za sprawozdania z ćwiczeń laboratoryjny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sprawozdania z ćwiczeń laboratoryjny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 / laborator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/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/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laboratorium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4"/>
          <w:szCs w:val="24"/>
          <w:lang w:val="pl-PL"/>
        </w:rPr>
      </w:pPr>
      <w:r>
        <w:rPr>
          <w:b/>
          <w:i/>
          <w:color w:val="0000FF"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16"/>
          <w:szCs w:val="16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16"/>
          <w:szCs w:val="16"/>
        </w:rPr>
        <w:tab/>
        <w:tab/>
        <w:tab/>
      </w:r>
      <w:r>
        <w:rPr>
          <w:i/>
          <w:color w:val="FF0000"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>
        <w:sz w:val="18"/>
        <w:szCs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sz w:val="18"/>
      <w:szCs w:val="18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46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6T13:39:00Z</dcterms:modified>
  <cp:revision>32</cp:revision>
  <dc:subject/>
  <dc:title>Microsoft Word - przewodnik_po_sylabusie_ug-1.doc</dc:title>
</cp:coreProperties>
</file>