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11.SN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kłady napęd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rive system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Ireneusz Musiałek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musial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</w:t>
      </w:r>
      <w:r>
        <w:rPr/>
        <w:t>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dza z zakresu przedmiotów: elektrotechnika i elektronika, wprowadzenie do mechatroni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30h, ćwiczenia – 45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Olszewski M.: Urządzenia i systemy mechatroniczne. REA, 2009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Olszewski M.: Podstawy mechatroniki. REA, Warszawa 200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Sieklucki G.: Automatyka napędu. Wydawnictwa AGH, Kraków, 2009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Koczara W.: Wprowadzenie do napędu elektrycznego. Oficyna Wydawnicza Politechniki Warszawskiej, Warszawa, 201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C1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Przedstawienie wiedzy z zakresu budowy, zasady działania i eksploatacji układów sterowania napędów elektryczn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, laboratoriu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C2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Zaprezentowanie umiejętnośc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projektowania i konstruowania układów sterowania napędów elektrycz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30h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Asynchroniczne silniki trójfazowe, budowa, zasada działania, rodzaje silników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Metody rozruchu asynchronicznych silników trójfazow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Rozruch silników pierścieniow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Metody sterowania prędkością obrotową asynchronicznych silników trójfazow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Częstotliwościowe sterowanie asynchronicznych silników trójfazow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Metody hamowania asynchronicznych silników trójfazow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Asynchroniczne silniki jednofazow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Silniki synchroniczne prądu przemiennego, budowa, zasada działania, zastosowani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 Silniki prądu stałego, budowa, zasada działania, rodzaje silników, charakterystyki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 Metody sterowania prędkością obrotową silników prądu stał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 Metody hamowania silników prądu stał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 Silniki liniowe, rodzaje silników, budowa, zasada działania, zastosowani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 Stycznikowe układy sterowania silników elektryczn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 Programowalne układy sterowania silników elektryczn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 Diagnostyka i eksploatacja układów sterowania silników elektryczn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45h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Kompensacja mocy biernej asynchronicznych silników trójfazow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Zabezpieczenia przeciążeniowe silników prądu przemienn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Rozruch asynchronicznego silnika trójfazowego z użyciem przełącznika gwiazda-trójkąt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Stycznikowy przełącznik gwiazda-trójkąt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Stycznikowy układ rozruchu silnika pierścieniow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Stycznikowy układ nawrotny asynchronicznego silnika trójfazow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Układ Dahlander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Stycznikowa realizacja wybranej metody hamowania asynchronicznego silnika trójfazow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 Układ Steinmetz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 Stycznikowa realizacja przerzutnika SR (włączanie i wyłączanie silnika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 Stycznikowa realizacja mostka 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 Metody pomiaru prędkości obrotowej silników elektryczn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 Budowa i zasada działania sterowników programowaln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 Podstawowe dane techniczne sterowników programowaln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 Programowanie sterowników programowalnych w języku drabinkowym i FBD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 Podstawowe funkcje w języku drabinkowym i FBD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 Przełącznik gwiazda-trójkąt z użyciem sterownika programowaln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 Rozruch silnika pierścieniowego z użyciem sterownika programowaln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 Realizacja układu nawrotnego asynchronicznego silnika trójfazowego z użyciem sterownika programowaln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 Realizacja wybranej metody hamowania asynchronicznego silnika trójfazowego z użyciem sterownika programowaln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 Realizacja przerzutnika SR (włączanie i wyłączanie silnika) z użyciem sterownika programowaln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 Sterowanie silnikiem krokowym z użyciem sterownika programowaln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 Podsumowanie ćwiczeń  i zaliczeni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 (15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ruch asynchronicznego silnika trójfazowego z użyciem przełącznika gwiazda-trójką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ycznikowy przełącznik gwiazda-trójką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ycznikowy układ rozruchu silnika pierścieniow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tody pomiaru prędkości obrotowej silników elektrycz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ełącznik gwiazda-trójkąt z użyciem sterownika programowaln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erowanie silnikiem krokowym z użyciem sterownika programowal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życie przełącznika gwiazda-trójkąt w ćwiczeniu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wiedzę z zakresu budowy, zasady działania i eksploatacji układów sterowania silników elektrycznych, konieczną do ich stosowania w systemach mechatronicz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dobycie przez studenta umiejętności aby  zaprojektować i konstruować układy sterowania silników elektrycznych w systemach mechatronicz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, M1P_U02, M1P_U03, M1P_U04, M1P_U06, M1P_U07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dobycie przez studenta umiejętności aby  posługiwać się aparatura pomiarową stosowaną w miernictwie elektrycznym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dobycie przez studenta umiejętności aby  pozyskiwać informacje z zakresu układów sterowania silników z literatury, baz danych i innych źródeł, także w języku angielskim lub innym języku obcym; potrafi łączyć i interpretować uzyskane informacje, jak również wyciągać wnioski i uzasadniać opinie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, M1P_U08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umiejętność samokształcenia się z zakresu układów sterowania silników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9, M1P_U10, M1P_U13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układów sterowania przez całe życie i potrafi dobrać właściwe metody uczeni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pozatechniczne aspekty działalności inżyniera</w:t>
              <w:noBreakHyphen/>
              <w:t>mechatronika w zakresie układów sterowania, między innymi jej konsekwencje społeczne oraz wpływ na stan środowisk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społeczną rolę inżyniera oraz bierze udział w przekazywaniu społeczeństwu wiarygodnych informacji i opinii dotyczących osiągnięć techniki i innych jej aspektów, szczególnie w zakresie układów sterowani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, M1P_K03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Sprawozdania z lab.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–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i laboratori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i laboratori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na egzaminie pod warunkiem uzyskania zaliczenia z ćwiczeń i laboratori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i laboratoriów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i laboratori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3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4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 (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sprawozdania i wykonanie ćwicze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sprawozdania i wykonanie ćwicze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sprawozdania i wykonanie ćwiczeń laboratoryjnych</w:t>
            </w:r>
          </w:p>
        </w:tc>
      </w:tr>
      <w:tr>
        <w:trPr>
          <w:trHeight w:val="2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sprawozdania i wykonanie ćwiczeń laboratoryjnych</w:t>
            </w:r>
          </w:p>
        </w:tc>
      </w:tr>
      <w:tr>
        <w:trPr>
          <w:trHeight w:val="26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sprawozdania i wykonanie ćwiczeń laboratoryjny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ILANS PUNKTÓW  ECTS – NAKŁAD  </w:t>
      </w:r>
      <w:r>
        <w:rPr/>
        <w:t>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42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1:38:00Z</dcterms:modified>
  <cp:revision>19</cp:revision>
  <dc:subject/>
  <dc:title>Microsoft Word - przewodnik_po_sylabusie_ug-1.doc</dc:title>
</cp:coreProperties>
</file>