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14.8.ME1.A08.ZZSŻ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sady zdrowego stylu życ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pl-PL"/>
              </w:rPr>
              <w:t>Principles of healthy lifestyl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Małgorzata Ma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lgorzata.mako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nie podstawowej wiedzy z biologii człowieka na poziomie szkoły ponadgimnazjalnej ze szczególnym uwzględnieniem zagadnień związanych z anatomią i fizjologią oraz znajomość podstawowych substancji budujących organizm człowiek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30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: praca projektowa (dzienniczek żywieniowy z analizą), test z wiedzy i umiejętności, obecność i aktywny udział w zajęci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zentacja multimedialna, dyskusja, wyjaśnianie zagadnień problemowych, ćwiczenia i analiza materiałów multimedialnych, konsultacj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iramida zdrowego żywienia i aktywności fizycznej. IŻŻ Warszawa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warz R., Stachowiak K. [red.]Tajemnica ciała. Atlas anatomiczny. Wyd. Nowa Era 20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eriały przygotowane przez prowadzącego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arosz M., Praktyczny podręcznik dietetyki, Wyd. IŻiŻ Warszawa, 2010, dostępny online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http://www2.mz.gov.pl/wwwfiles/ma_struktura/docs/polzdrow_podrdietetyki_20120522_zal15.pd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http://www.izz.waw.pl/pl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wolna literatura do przygotowania projektu wg sugestii ze strony: https://100club.pl/artykuly/25-najlepszych-ksiazek-o-zdrowym-odzywianiu,3624.htm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30h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Wykształcenie umiejętności i kompetencji dotyczących rozumienia współczesnego stanu  wiedzy w dziedzinie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rawidłowego stylu życia człowieka oraz roli stresu w życiu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2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Przekazanie wiedzy i umiejętności rozumienia zasad fizjologii funkcjonowania ludzkiego organizmu, w tym fizjologicznej rol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szczególnych układów oraz źródeł energii życiowej, wartości życia w społeczeństwie z elementami psychobiologi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 psychodietetyki..</w:t>
            </w:r>
          </w:p>
        </w:tc>
      </w:tr>
      <w:tr>
        <w:trPr>
          <w:trHeight w:val="56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30h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e informacje z biologii ludzkiego ciał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owa i funkcjonowanie układów związanych z przyswajaniem pokarm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owa i funkcjonowanie układów związanych z ruche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owa i funkcjonowanie układu nerwowego i hormonalnego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jęcie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pole zdrowotn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Równowaga organizmu, zdrowie i chorob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gulacja neurohormonalna równowagi organizm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Źródła energii życi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iologia emocji i reakcji stresowej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czenie życia z grupie – elementy socjo- i psychobiologii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igiena ciała i higiena umysł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owanie żywienia  oraz zasady racjonalnego odżywiani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Żywienie a zwyczaje kulturow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Żywienie a choroby cywilizacyj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menty psychodietetyki i wiedzy o zaburzeniach odżywiani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ezentacja projektów i podsumowanie zajęć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4.3.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podstawową wiedzę o bezpieczeństwie i higienie pracy w instytucjach związanych z działalnością zawodową, w tym wiedzę obejmującą kluczowe zagadnienia w zakresie składu, budowy i metabolizmu organizmu człowieka oraz zasad zdrowego stylu życia oraz biologii stres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dzielnie planuje i realizuje własne uczenie się przez całe życie oraz potrafi zastosować w życiu zasady zdrowego stylu życia i profilaktyki chorób cywiliz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nosi swoje kompetencje osobiste i potrafi określać źródła energii życiowej oraz wartość biologiczną i odżywczą spożywanego pokarm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czestniczy w życiu kulturalnym w jego różnych formach; potrafi świadomie wybrać odpowiednie dla siebie sposoby zdrowego życia, w tym odżywiania i zapobiegania chorobom cywilizacyjnym oraz dokonywania świadomych wyborów dotyczących odżywiania i zdrowia oraz higieny ciała i umysł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podstawowe terminy dotyczące budowy i funkcjonowania ludzkiego organizmu oraz zasady  zdrowego trybu życia, w tym prawidłowego odżywiania. Zna zasady konstruowania podstawowego jadłospisu. Zna podstawowe zasady profilaktyki chorób cywilizacyjnych oraz charakteryzuje pojęcie stresu.</w:t>
            </w:r>
          </w:p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: praca projektowa (dzienniczek stylu życia z analizą) – 50%, obecność i aktywny udział w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wybrane terminy dotyczące budowy i funkcjonowania ludzkiego organizmu oraz zasady  zdrowego trybu życia, w tym prawidłowego odżywiania. Zna zasady konstruowania podstawowego jadłospisu. Zna podstawowe zasady profilaktyki chorób cywilizacyjnych. Potrafi świadomie dokonywać podstawowych zakupów produktów odżywczych. Zna podstawowe zaburzenia odżywiania. Charakteryzuje pojęcie stresu.</w:t>
            </w:r>
          </w:p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: praca projektowa (dzienniczek stylu życia z analizą) – 60%, obecność i aktywny udział w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większość terminów ludzkiego organizmu oraz zasady  zdrowego trybu życia, w tym prawidłowego odżywiania. Zna zasady profilaktyki chorób cywilizacyjnych. Potrafi świadomie dokonywać zakupów produktów odżywczych. Zna podstawowe zaburzenia odżywiania i ich uwarunkowania psychologiczne. Rozumie znaczenie życia w grupie oraz wyjaśnia fizjologię stresu.</w:t>
            </w:r>
          </w:p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: praca projektowa (dzienniczek stylu życia z analizą) – 70%, obecność i aktywny udział w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niemal wszystkie terminy dotyczące ludzkiego organizmu oraz zasady  zdrowego trybu życia, w tym prawidłowego odżywiania. Zna zasady profilaktyki chorób cywilizacyjnych. Potrafi świadomie dokonywać zakupów produktów odżywczych. Wie jakie substancje w pokarmie i suplementach diety stosować dla zachowania zdrowia i w profilaktyce chorób. Zna podstawowe zaburzenia odżywiania i ich uwarunkowania psychologiczne i kulturowe. Zna fizjologię stresu, potrafi wyjaśnić zdrowotne aspekty reakcji stresowej.</w:t>
            </w:r>
          </w:p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: praca projektowa (dzienniczek stylu życia z analizą) – 80%, obecność i aktywny udział w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wszystkie wymagane terminy dotyczące ludzkiego organizmu oraz zasady  zdrowego trybu życia, w tym prawidłowego odżywiania. Zna zasady profilaktyki chorób cywilizacyjnych. Potrafi świadomie dokonywać zakupów produktów odżywczych. Wie jakie substancje w pokarmie i suplementach diety stosować dla zachowania zdrowia i w profilaktyce i leczeniu chorób. Zna podstawowe zaburzenia odżywiania i ich uwarunkowania psychologiczne i kulturowe oraz potrafi wskazać, jak zapobiegać problemom i chorobom na tle niewłaściwego stylu życia. Zna fizjologię stresu, potrafi wyjaśnić zdrowotne aspekty reakcji stresowej.</w:t>
            </w:r>
          </w:p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: praca projektowa (dzienniczek stylu życia z analizą) – 90%,  obecność i aktywny udział w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z.gov.pl/wwwfiles/ma_struktura/docs/polzdrow_podrdietetyki_20120522_zal15.pdf" TargetMode="External"/><Relationship Id="rId3" Type="http://schemas.openxmlformats.org/officeDocument/2006/relationships/hyperlink" Target="http://www.izz.waw.pl/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4:42:00Z</dcterms:created>
  <dc:creator>Grzesiek</dc:creator>
  <dc:description/>
  <cp:keywords/>
  <dc:language>en-US</dc:language>
  <cp:lastModifiedBy>Wojciech Iwanicki</cp:lastModifiedBy>
  <cp:lastPrinted>2019-02-11T15:45:00Z</cp:lastPrinted>
  <dcterms:modified xsi:type="dcterms:W3CDTF">2024-03-11T11:20:00Z</dcterms:modified>
  <cp:revision>17</cp:revision>
  <dc:subject/>
  <dc:title>Microsoft Word - przewodnik_po_sylabusie_ug-1.doc</dc:title>
</cp:coreProperties>
</file>