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0714.8.ME1.D02.MMR</w:t>
            </w:r>
          </w:p>
        </w:tc>
      </w:tr>
      <w:tr>
        <w:trPr>
          <w:trHeight w:val="284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Mechanizmy maszyn i robotó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Style w:val="Hps"/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Machinery and</w:t>
            </w:r>
            <w:r>
              <w:rPr>
                <w:rStyle w:val="Shorttext"/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 robots </w:t>
            </w:r>
            <w:r>
              <w:rPr>
                <w:rStyle w:val="Hps"/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mechanisms</w:t>
            </w:r>
          </w:p>
        </w:tc>
      </w:tr>
      <w:tr>
        <w:trPr>
          <w:trHeight w:val="284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echatroni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stacjonarne / studia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pierwszego stopnia inżyni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r inż. Ireneusz Musiałe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musialek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</w:t>
      </w:r>
      <w:r>
        <w:rPr/>
        <w:t>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lski</w:t>
            </w:r>
          </w:p>
        </w:tc>
      </w:tr>
      <w:tr>
        <w:trPr>
          <w:trHeight w:val="44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 xml:space="preserve">Podstawowa wiedza z zakresu mechaniki, znajomość podstawowych programów komputerowych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raz zagadnień z zakresu robotyki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Wykład – 30h, ćwiczenia – 45h, laboratorium – 15h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 xml:space="preserve">Zajęcia w pomieszczeniach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Filii w Sandomierzu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kład: egzamin; ćwiczenia, laboratorium: 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kład informacyjny za użyciem komputera, metoda przypadków, opis, ćwiczenia</w:t>
            </w:r>
          </w:p>
        </w:tc>
      </w:tr>
      <w:tr>
        <w:trPr>
          <w:trHeight w:val="284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254" w:hanging="2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Felis. J., Jaworowski., Cieślik J.: Teoria Mechanizmów i Maszyn. Część 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WND Kraków 2008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54" w:hanging="218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orecki A., Knapczyk J., Kędzior K., Teoria mechanizmów i  manipulatorów, WNT, Warszawa 2002</w:t>
            </w:r>
          </w:p>
        </w:tc>
      </w:tr>
      <w:tr>
        <w:trPr>
          <w:trHeight w:val="284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254" w:hanging="2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maszewski K.: Roboty przemysłowe – projektowanie układów mechanicznych, WNT, Warszawa 1993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54" w:hanging="2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utkowski A., Części maszyn, WSiP, Warszawa, 2009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Wykład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C1. Przekazywanie studentom wiedzy dotyczącej zasad analizy pracy mechanizmów pod względem ruchu i ich obciążeń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Ćwiczenia, laboratorium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2. Wykształcenie u studentów umiejętności wykonywania obliczeń elementów maszyn ruchomych maszyn, mechanizmów, równania mocy, równania przepływu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6" w:hanging="36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</w:t>
            </w:r>
          </w:p>
          <w:p>
            <w:pPr>
              <w:pStyle w:val="Normal"/>
              <w:ind w:left="496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ykład (30h)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496" w:hanging="35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prowadzenie do problematyki. Struktura mechanizmów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496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aliza błędów mechanizmów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496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menty mechanizmów, klasyfikacja par i zespołów kinematycznych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496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zegląd rodzajów mechanizmów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496" w:hanging="3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Zasada tworzenia mechanizmów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496" w:hanging="3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echanizmy krzywkowe:  klasyfikacja, synteza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496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aliza kinematyczna mechanizmów płaskich. Metoda grafoanalityczna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496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aliza kinematyczna mechanizmów płaskich. Metoda analityczna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496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aliza kinematyczna przekładni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496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alityczna metoda wyznaczania położeń, prędkości i przyspieszeń ogniw mechanizmów płaskich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496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związanie równań ruchu mechanizmu: analityczne, iteracyjne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496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yrównoważenie mechanizmów płaskich: statyczne, dynamiczne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496" w:hanging="3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znaczanie sił bezwładności w mechanizmach. Zasady uwalniania od więzów członów mechanizmów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496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aliza statyczna i kinetostatyczna mechanizmów bez uwzględnienia tarcia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496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arcie w parach kinematycznych mechanizmów. Analiza statyczna i kinetostatyczna mechanizmów z uwzględnieniem tarcia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496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rawność mechanizmów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496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równoważanie wirników i mechanizmów dźwigniowych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496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odele dynamiczne mechanizmów i maszyn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496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ównania ruchu maszyn i ich rozwiązywanie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496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równomierność biegu maszyn. Dobór koła zamachowego.</w:t>
            </w:r>
          </w:p>
          <w:p>
            <w:pPr>
              <w:pStyle w:val="Normal"/>
              <w:shd w:fill="FFFFFF" w:val="clear"/>
              <w:ind w:left="557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Ćwiczenia (45h)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496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ruktura mechanizmów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496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aliza błędów mechanizmów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496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Elementy mechanizmów,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496" w:hanging="3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asyfikacja par i zespołów kinematycznych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496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Analityczna metoda wyznaczania położeń, prędkości i przyspieszeń ogniw mechanizmów płaskich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496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Zadanie proste i odwrotne dynamiki mechanizmów; równania kinetostatyki,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496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Równania przepływu mocy,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496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Różniczkowe równanie ruchu mechanizmów,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496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yznaczanie sił w parach kinematycznych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496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Rozwiązanie równań ruchu mechanizmu: analityczne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496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Analiza statyczna i kinetostatyczna mechanizmów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496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Tarcie w parach kinematycznych mechanizmów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496" w:hanging="3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Analiza statyczna i kinetostatyczna mechanizmów z uwzględnieniem tarcia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496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Obliczenia sprawności mechanizmów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496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Zasady rysowania schematów kinematycznych mechanizmów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496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Analiza strukturalna mechanizmów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496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aliza kinematyczna modeli mechanizmów, metoda grafoanalityczna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496" w:hanging="3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Analiza kinematyczna mechanizmów, metoda analityczna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496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aliza kinematyczna przekładni mechanicznych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496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aliza kinetostatyczna mechanizmów bez uwzględnienia tarcia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496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aliza kinetostatyczna mechanizmów z uwzględnieniem tarcia. Sprawność mechanizmów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496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stawy teoretyczne wyrównoważania wirników i mechanizmów dźwigniowych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aboratorium (15h)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496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sada tworzenia mechanizmów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496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aliza błędów mechanizmów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496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asyfikacja par i zespołów kinematycznych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496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Rozwiązanie równań ruchu mechanizmu: analityczne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496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Wyrównoważanie mechanizmu dźwigniowego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496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Analiza statyczna i kinetostatyczna mechanizmów w laboratorium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426" w:hanging="426"/>
        <w:rPr/>
      </w:pPr>
      <w:r>
        <w:rPr/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Posiada wiedzę o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odstawowych mechanizmach, umie sporządzać ich schematy kinematyczne i przeprowadzać klasyfikację strukturalną i funkcjonalną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W0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Posiada wiedzę dotyczącą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metody analizy kinematycznej mechanizmów płaskich (dźwigniowych, krzywkowych, przekładni kołowych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W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W02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W03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Potrafi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ocenić istniejące rozwiązania układów mechatronicznych, potrafi pozyskiwać informacje z literatury, baz danych i innych źródeł równie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w zakresie analizy ruchu mechanizmów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M1P_U1, </w:t>
              <w:br/>
              <w:t xml:space="preserve">M1P_U2, </w:t>
              <w:br/>
              <w:t>M1P_U6,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Potrafi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osługiwać się komputerowymi metodami inżynierskimi przy rozwiązywaniu zadań inżynierskich  z zakresu konstruowania mechanizmów maszyn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1, M1P_U10, M1P_U13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zumie potrzebę zdobywania wiedzy w zakresie możliwości wykorzystania różnorodnych struktur mechanizmów w budowie maszyn a także narzędzi do ich analizy i syntezy, w tym w szczególności odpowiednich programów komputerow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K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 świadomość odpowiedzialności związanej z decyzjami, podejmowanymi w ramach działalności inżynierskiej w zakresie mechanizmów maszyn , szczególnie w kategoriach bezpieczeństwa własnego i innych osób 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K02</w:t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  <w:cantSplit w:val="true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  <w:cantSplit w:val="true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Egzamin </w:t>
            </w:r>
            <w:r>
              <w:rPr>
                <w:rFonts w:cs="Times New Roman" w:ascii="Times New Roman" w:hAnsi="Times New Roman"/>
                <w:b/>
                <w:strike/>
                <w:color w:val="000000"/>
                <w:sz w:val="16"/>
                <w:szCs w:val="16"/>
              </w:rPr>
              <w:t>ustny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jakie?)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*</w:t>
            </w:r>
          </w:p>
        </w:tc>
      </w:tr>
      <w:tr>
        <w:trPr>
          <w:trHeight w:val="284" w:hRule="atLeast"/>
          <w:cantSplit w:val="true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  <w:cantSplit w:val="true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-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 – 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 – K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W)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 xml:space="preserve"> 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-65% ogólnej liczby punktów do zdobycia na egzaminie pod warunkiem uzyskania zaliczenia z ćwiczeń i laboratorium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-70% ogólnej liczby punktów do zdobycia na egzaminie pod warunkiem uzyskania zaliczenia z ćwiczeń i laboratorium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-80% ogólnej liczby punktów do na egzaminie pod warunkiem uzyskania zaliczenia z ćwiczeń i laboratorium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-85% ogólnej liczby punktów do zdobycia na egzaminie pod warunkiem uzyskania zaliczenia z ćwiczeń i laboratorium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wyżej 85% ogólnej liczby punktów do zdobycia na egzaminie pod warunkiem uzyskania zaliczenia z ćwiczeń i laboratorium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-65% ogólnej liczby punktów do zdobycia za kolokwium zaliczeniowe oraz ćwiczenia projektowe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-70% ogólnej liczby punktów do zdobycia za kolokwium zaliczeniowe oraz ćwiczenia projektowe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-80% ogólnej liczby punktów do zdobycia za kolokwium zaliczeniowe oraz ćwiczenia projektowe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-85% ogólnej liczby punktów do zdobycia za kolokwium zaliczeniowe oraz ćwiczenia projektowe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wyżej 85% ogólnej liczby punktów do zdobycia za kolokwium zaliczeniowe oraz ćwiczenia projektowe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Laboratorium (L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-65% ogólnej liczby punktów do zdobycia za wykonanie ćwiczeń laboratoryjnych oraz sprawozdania z ćwiczeń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-70% ogólnej liczby punktów do zdobycia za wykonanie ćwiczeń laboratoryjnych oraz sprawozdania z ćwiczeń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-80% ogólnej liczby punktów do zdobycia za wykonanie ćwiczeń laboratoryjnych oraz sprawozdania z ćwiczeń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-85% ogólnej liczby punktów do zdobycia za wykonanie ćwiczeń laboratoryjnych oraz sprawozdania z ćwiczeń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wyżej 85% ogólnej liczby punktów do zdobycia za wykonanie ćwiczeń laboratoryjnych oraz sprawozdania z ćwiczeń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numPr>
          <w:ilvl w:val="0"/>
          <w:numId w:val="6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  <w:cantSplit w:val="true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  <w:cantSplit w:val="true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9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6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ćwiczeniach / laborator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/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/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egzaminie/kolokwium zaliczeniowym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9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wykład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ćwiczeń / laborator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/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/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egzaminu/kolokwium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8"/>
          <w:szCs w:val="18"/>
          <w:lang w:val="pl-PL"/>
        </w:rPr>
      </w:pPr>
      <w:r>
        <w:rPr>
          <w:b/>
          <w:i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16"/>
          <w:szCs w:val="16"/>
        </w:rPr>
        <w:t xml:space="preserve">    (data i</w:t>
      </w:r>
      <w:r>
        <w:rPr>
          <w:i/>
          <w:sz w:val="16"/>
          <w:szCs w:val="16"/>
          <w:lang w:val="pl-PL"/>
        </w:rPr>
        <w:t xml:space="preserve"> czytelne </w:t>
      </w:r>
      <w:r>
        <w:rPr>
          <w:i/>
          <w:sz w:val="16"/>
          <w:szCs w:val="16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lang w:val="pl-PL"/>
        </w:rPr>
        <w:t xml:space="preserve">             </w:t>
      </w:r>
      <w:r>
        <w:rPr>
          <w:i/>
          <w:sz w:val="16"/>
          <w:szCs w:val="16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Times New Roman" w:hAnsi="Times New Roman" w:cs="Times New Roman"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2">
    <w:name w:val="WW8Num15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7">
    <w:name w:val="WW8Num15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sz w:val="20"/>
      <w:szCs w:val="20"/>
    </w:rPr>
  </w:style>
  <w:style w:type="character" w:styleId="WW8Num33z0">
    <w:name w:val="WW8Num33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1">
    <w:name w:val="WW8Num3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color w:val="000000"/>
    </w:rPr>
  </w:style>
  <w:style w:type="character" w:styleId="WW8Num36z1">
    <w:name w:val="WW8Num36z1"/>
    <w:qFormat/>
    <w:rPr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4">
    <w:name w:val="WW8Num41z4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42z1">
    <w:name w:val="WW8Num4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2z2">
    <w:name w:val="WW8Num4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3z0">
    <w:name w:val="WW8Num43z0"/>
    <w:qFormat/>
    <w:rPr>
      <w:rFonts w:ascii="Times New Roman" w:hAnsi="Times New Roman" w:cs="Times New Roman"/>
      <w:sz w:val="20"/>
      <w:szCs w:val="2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color w:val="000000"/>
    </w:rPr>
  </w:style>
  <w:style w:type="character" w:styleId="WW8Num46z0">
    <w:name w:val="WW8Num46z0"/>
    <w:qFormat/>
    <w:rPr>
      <w:rFonts w:ascii="Times New Roman" w:hAnsi="Times New Roman" w:cs="Times New Roman"/>
      <w:sz w:val="20"/>
      <w:szCs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  <w:sz w:val="20"/>
      <w:szCs w:val="2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0z1">
    <w:name w:val="WW8Num5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0z2">
    <w:name w:val="WW8Num50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0z4">
    <w:name w:val="WW8Num50z4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2z1">
    <w:name w:val="WW8Num5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2z2">
    <w:name w:val="WW8Num52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2z7">
    <w:name w:val="WW8Num52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3:34:00Z</dcterms:created>
  <dc:creator>Grzesiek</dc:creator>
  <dc:description/>
  <cp:keywords/>
  <dc:language>en-US</dc:language>
  <cp:lastModifiedBy>Wojciech Iwanicki</cp:lastModifiedBy>
  <cp:lastPrinted>2016-12-21T08:36:00Z</cp:lastPrinted>
  <dcterms:modified xsi:type="dcterms:W3CDTF">2024-07-06T14:07:00Z</dcterms:modified>
  <cp:revision>24</cp:revision>
  <dc:subject/>
  <dc:title>Microsoft Word - przewodnik_po_sylabusie_ug-1.doc</dc:title>
</cp:coreProperties>
</file>