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B/C09.KM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Konstrukcja maszy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Machine desig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Wojciech Iwan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wanic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</w:t>
      </w:r>
      <w:r>
        <w:rPr/>
        <w:t>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edza podstawowa z zakresu grafiki inżynierskiej / rysunku techniczneg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30h, ćwiczenia – 30h.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 xml:space="preserve">Zajęcia w pomieszczeniu dydaktycznym Filii UJK </w:t>
            </w:r>
            <w:r>
              <w:rPr>
                <w:sz w:val="18"/>
                <w:szCs w:val="18"/>
              </w:rPr>
              <w:t xml:space="preserve">w </w:t>
            </w:r>
            <w:r>
              <w:rPr>
                <w:sz w:val="18"/>
                <w:szCs w:val="18"/>
                <w:lang w:val="pl-PL"/>
              </w:rPr>
              <w:t>S</w:t>
            </w:r>
            <w:r>
              <w:rPr>
                <w:sz w:val="18"/>
                <w:szCs w:val="18"/>
              </w:rPr>
              <w:t xml:space="preserve">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; 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>Wykład informacyjny za użyciem komputera, opis, ćwiczenia laboratoryj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94" w:hanging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homczyk W.: Podstawy konstrukcji maszyn. WNT, Warszawa 2008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94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. Napiórkowski, P.  Drożyner, P. Mikołajczak, A. Rychlik, P. Szczyglak, K. Ligier: Podstawy budowy i eksploatacji pojazdów i maszyn. Wydawnictwo Uniwersytetu Warmińsko-Mazurskiego w Olsztynie, 2013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94" w:hanging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ietrich M.: Podstawy konstrukcji maszyn. PWN, Warszawa1999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94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leksiuak W., Paprocki K.: Konstrukcja mechanicznych zespołów sprzętu elektronicznego. WKŁ, Warszawa 1997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poznanie studentów z całokształtem zagadnień dotyczących postępowania z maszynami i urządzeniami mechatronicznymi aby zapewnić ich odpowiednie właściwości użytkow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C2. Doskonalenie u studentów umiejętności i kompetencje projektowania i wykonania obliczeń wytrzymałościowych układów mechanicznych z zastosowaniem komputerowego wspomagania projektowania maszyn.</w:t>
            </w:r>
          </w:p>
        </w:tc>
      </w:tr>
      <w:tr>
        <w:trPr>
          <w:trHeight w:val="15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1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Wykład (30h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odstawy teorii konstrukcji maszyn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ytrzymałość statyczna i zmęczeniowa, zagadnienia tribologi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pływ procesu eksploatacji maszyn i urządzeń na konstrukcję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Kształtowanie elementów maszyn na podstawie kryteriów wytrzymałościowych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ołączenia. Przewody rurowe i zawory. Elementy podatn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Wały, osie, sprzęgła, hamulce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rzekładnie mechaniczne, hydrauliczne, pneumatyczne i elektryczn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98" w:hanging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Algorytmy projektowani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Bazy danych inżynierskich w budowie maszy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Komputerowe wspomaganie projektowania maszyn</w:t>
            </w:r>
          </w:p>
          <w:p>
            <w:pPr>
              <w:pStyle w:val="Normal"/>
              <w:autoSpaceDE w:val="false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autoSpaceDE w:val="false"/>
              <w:ind w:left="21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Ćwiczenia (30h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Bazy danych inżynierskich w budowie maszy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rojekt podnośnika śrubowego – założenia projektow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Obliczenia wytrzymałościowe średnicy rdzenia śruby. Dobór gwint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Obliczenia wytrzymałościowe śrub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Obliczenia wytrzymałościowe gwint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Obliczenia wytrzymałościowe nakrętk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Obliczenia wytrzymałościowe pokrętł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Obliczenia wytrzymałościowe podstawy podnośnik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Obliczenia sprawności podnośnik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98" w:hanging="36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Komputerowe wspomaganie projektowania maszyn. Rysunek złożeniowy podnośnik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98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Komputerowe wspomaganie projektowania maszyn. Rysunki wykonawcze elementów podnośnik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siada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iedzę w zakresie matematyki obejmującej zagadnienia analizy wytrzymałościowej podstawowych elementów konstrukcyjnych podzespołów urządzeń mechatroni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1</w:t>
            </w:r>
          </w:p>
        </w:tc>
      </w:tr>
      <w:tr>
        <w:trPr>
          <w:trHeight w:val="12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siada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iedzę z zakresie konstrukcji maszyn i wytrzymałości konieczną do analizy prostych zagadnień inżynierski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6</w:t>
            </w:r>
          </w:p>
        </w:tc>
      </w:tr>
      <w:tr>
        <w:trPr>
          <w:trHeight w:val="22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siada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odstawową wiedzę w zakresie projektowania i wytwarzania prostych urządzeń mechatroni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a umiejętność określenia parametrów i cech pożądanych dla elementów mechatronicznych i opracowania technologii jego konstruowa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4</w:t>
            </w:r>
          </w:p>
        </w:tc>
      </w:tr>
      <w:tr>
        <w:trPr>
          <w:trHeight w:val="19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graficznie przedstawić projekt inżynierski z zakresu konstrukcji maszyn. Potrafi stosować oprogramowanie wspomagające projektowanie maszyn – CAD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12</w:t>
            </w:r>
          </w:p>
        </w:tc>
      </w:tr>
      <w:tr>
        <w:trPr>
          <w:trHeight w:val="20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zastosować programy inżynierskie wspomagające obliczenia wykonywanie przy konstrukcji maszyn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1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a świadomość potrzeby uzupełniania wiedzy z zakresu konstrukcji maszyn przez całe życie i potrafi dobrać właściwe metody uczenia dla siebie i innych osób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K01</w:t>
            </w:r>
          </w:p>
        </w:tc>
      </w:tr>
      <w:tr>
        <w:trPr>
          <w:trHeight w:val="20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otrafi pracować w zespole pracującym nad konstrukcją maszyn i układów mechatroni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K04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-W03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-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-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egzaminie pod warunkiem uzyskania zalicze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Ć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oraz aktywność studenta na 71-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aktywność studenta na 81-8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aktywność studenta na więcej niż 85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>
        <w:sz w:val="20"/>
        <w:i w:val="false"/>
        <w:b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b w:val="false"/>
      <w:i w:val="false"/>
      <w:sz w:val="20"/>
      <w:szCs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0:38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3:45:00Z</dcterms:modified>
  <cp:revision>14</cp:revision>
  <dc:subject/>
  <dc:title>Microsoft Word - przewodnik_po_sylabusie_ug-1.doc</dc:title>
</cp:coreProperties>
</file>