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714.8.ME1.B/C05.PI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Podstawy informatyk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The basics of computer science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5. Osoba przygotowująca kartę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inż. Zbigniew Nagór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nagorny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</w:t>
      </w:r>
      <w:r>
        <w:rPr/>
        <w:t>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, angie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dstawy informatyki ze szkoły średni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 – 15h; Ćwiczenia – 15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</w:rPr>
              <w:t>Zajęcia w pomieszczeniu dydaktycznym Filii UJK w S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, ćwiczenia: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ład informacyjny z użyciem komputera, ćwiczenia laboratoryjn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7"/>
              </w:numPr>
              <w:tabs>
                <w:tab w:val="clear" w:pos="709"/>
              </w:tabs>
              <w:spacing w:before="0" w:after="0"/>
              <w:ind w:left="396" w:hanging="319"/>
              <w:rPr/>
            </w:pPr>
            <w:r>
              <w:rPr>
                <w:sz w:val="18"/>
                <w:szCs w:val="18"/>
              </w:rPr>
              <w:t xml:space="preserve">Kawa R., Lembas J.: Wstęp do informatyki, PWN, Warszawa 2023 </w:t>
            </w:r>
          </w:p>
          <w:p>
            <w:pPr>
              <w:pStyle w:val="NormalnyWeb"/>
              <w:numPr>
                <w:ilvl w:val="0"/>
                <w:numId w:val="7"/>
              </w:numPr>
              <w:tabs>
                <w:tab w:val="clear" w:pos="709"/>
              </w:tabs>
              <w:spacing w:before="0" w:after="0"/>
              <w:ind w:left="396" w:hanging="3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ylow D., Brookshear J. G.: Informatyka w ogólnym zarysie. PWN, Warszawa 2022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6"/>
              </w:numPr>
              <w:spacing w:before="0" w:after="0"/>
              <w:ind w:left="396" w:hanging="3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ntuch E., Drabowski M.: Wstęp do informatyki. Wyd. Politechniki Krakowskiej, Kraków 2006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: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 xml:space="preserve">C1. </w:t>
            </w:r>
            <w:r>
              <w:rPr>
                <w:sz w:val="18"/>
                <w:szCs w:val="18"/>
              </w:rPr>
              <w:t>Zapoznanie studentów z</w:t>
            </w:r>
            <w:r>
              <w:rPr>
                <w:sz w:val="18"/>
                <w:szCs w:val="18"/>
                <w:lang w:val="en-US" w:eastAsia="pl-PL"/>
              </w:rPr>
              <w:t xml:space="preserve"> podstawowymi zagadnieniami z zakresu informatyki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2. Zapoznanie studentów z systemami liczbowymi stosowanymi w informatyce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Ćwiczenia: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 xml:space="preserve">C3. Doskonalenie u studentów umiejętności korzystania z systemów liczbowych podczas rozwiązywania problemów z zakresu informatyki w tym również podczas programowania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pl-PL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 (15h)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ęcie informatyki, informacji i jej przetwarzanie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y liczbowe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chitektura systemów komputerowych.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gorytmy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ilatory i języki programowania. Programowanie proceduralne i obiektowe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ęzyki programowania wysokiego poziomu.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zy danych i relacyjne bazy danych. </w:t>
            </w:r>
          </w:p>
          <w:p>
            <w:pPr>
              <w:pStyle w:val="NormalnyWeb"/>
              <w:spacing w:before="0" w:after="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nyWeb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Ćwiczenia (15 h)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ania na systemach liczbowych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is wybranych algorytmów w schematach blokowych i w języku programowania wysokiego poziomu. Testowanie algorytmów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gnieżdżanie pętli w algorytmie blokowym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stawy wybranego języka programowania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awansowane programy w środowisku Lazarus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ywidualny projekt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sumowanie i zaliczenie ćwiczeń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  <w:r>
        <w:br w:type="page"/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"/>
        <w:gridCol w:w="7384"/>
        <w:gridCol w:w="1635"/>
      </w:tblGrid>
      <w:tr>
        <w:trPr>
          <w:trHeight w:val="28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siada wiedzę z zakresu informatyki, w tym systemów liczbowych, konieczną do rozumienia i opisu zjawisk podczas konstruowania, wytwarzania i eksploatacji układów i systemów mechatronicznych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W01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siada wiedzę z zakresu architektury systemów komputerowych, programowania oraz baz danych, niezbędną do obsługi i utrzymania układów i systemów mechatronicznych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W03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kodować liczby w systemach liczbowych, wykonywać działania arytmetyczne w tych systemach liczbowych oraz przeprowadzić konwersję liczb pomiędzy systemami liczbowymi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1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trafi </w:t>
            </w:r>
            <w:r>
              <w:rPr>
                <w:rFonts w:cs="Times New Roman" w:ascii="Times New Roman" w:hAnsi="Times New Roman"/>
                <w:sz w:val="18"/>
                <w:szCs w:val="18"/>
                <w:lang w:bidi="pl-PL"/>
              </w:rPr>
              <w:t xml:space="preserve">korzystać z systemów liczbowych podczas rozwiązywania problemów z zakresu informatyki w tym również podczas programowania, a także podczas rozwiązywania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3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3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traf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ozyskać informacje z zakresu informatyki z literatury, baz danych i innych źródeł, także w języku angielskim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11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pl-PL"/>
              </w:rPr>
              <w:t>Ma świadomość potrzeby uzupełniania wiedzy z zakresu informatyki i przez całe życie i potrafi dobrać właściwe metody uczeni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K01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0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pl-PL"/>
              </w:rPr>
              <w:t>Rozumie społeczną rolę inżyniera oraz bierze udział w przekazywaniu społeczeństwu wiarygodnych informacji i opinii dotyczących osiągnieć techniki, szczególnie w zakresie informatyki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K0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Sprawozdania z ćw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L 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L 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L 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 - W02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 - 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 - K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59"/>
        <w:gridCol w:w="10"/>
      </w:tblGrid>
      <w:tr>
        <w:trPr>
          <w:trHeight w:val="284" w:hRule="atLeast"/>
        </w:trPr>
        <w:tc>
          <w:tcPr>
            <w:tcW w:w="9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na kolokwium zaliczeniowym pod warunkiem uzyskania zaliczenia z ćwiczeń z niniejszego przedmio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na kolokwium zaliczeniowym pod warunkiem uzyskania zaliczenia z ćwiczeń z niniejszego przedmio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na kolokwium zaliczeniowym pod warunkiem uzyskania zaliczenia z ćwiczeń z niniejszego przedmio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na kolokwium zaliczeniowym pod warunkiem uzyskania zaliczenia z ćwiczeń z niniejszego przedmiotu</w:t>
            </w:r>
          </w:p>
        </w:tc>
      </w:tr>
      <w:tr>
        <w:trPr>
          <w:trHeight w:val="29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na kolokwium zaliczeniowym pod warunkiem uzyskania zaliczenia z ćwiczeń z niniejszego przedmiotu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 (C)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sprawozdania z ćwiczeń oraz aktywność studenta na 50-65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sprawozdania z ćwiczeń oraz aktywność studenta na 66-7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sprawozdania z ćwiczeń oraz aktywność studenta na 71-80% zajęć</w:t>
            </w:r>
          </w:p>
        </w:tc>
      </w:tr>
      <w:tr>
        <w:trPr>
          <w:trHeight w:val="3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sprawozdania z ćwiczeń oraz aktywność studenta na 81-85% zajęć</w:t>
            </w:r>
          </w:p>
        </w:tc>
      </w:tr>
      <w:tr>
        <w:trPr>
          <w:trHeight w:val="416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sprawozdania z ćwiczeń oraz aktywność studenta na więcej niż 85% zajęć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5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Zebranie materiałów do projektu, kwerenda internetowa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color w:val="0000FF"/>
          <w:sz w:val="24"/>
          <w:szCs w:val="24"/>
          <w:lang w:val="pl-PL"/>
        </w:rPr>
      </w:pPr>
      <w:r>
        <w:rPr>
          <w:b/>
          <w:i/>
          <w:color w:val="0000FF"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9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color w:val="FF0000"/>
          <w:sz w:val="16"/>
          <w:szCs w:val="16"/>
        </w:rPr>
        <w:tab/>
        <w:tab/>
        <w:tab/>
      </w:r>
      <w:r>
        <w:rPr>
          <w:i/>
          <w:color w:val="FF0000"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3">
    <w:name w:val="WW8Num35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4">
    <w:name w:val="WW8Num40z4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4">
    <w:name w:val="WW8Num45z4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8z1">
    <w:name w:val="WW8Num4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2">
    <w:name w:val="WW8Num48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7">
    <w:name w:val="WW8Num48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2:49:00Z</dcterms:created>
  <dc:creator>Grzesiek</dc:creator>
  <dc:description/>
  <cp:keywords/>
  <dc:language>en-US</dc:language>
  <cp:lastModifiedBy>Wojciech Iwanicki</cp:lastModifiedBy>
  <cp:lastPrinted>2016-12-21T08:36:00Z</cp:lastPrinted>
  <dcterms:modified xsi:type="dcterms:W3CDTF">2024-10-30T09:04:00Z</dcterms:modified>
  <cp:revision>30</cp:revision>
  <dc:subject/>
  <dc:title>Microsoft Word - przewodnik_po_sylabusie_ug-1.doc</dc:title>
</cp:coreProperties>
</file>