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lang w:val="pl-PL"/>
        </w:rPr>
      </w:pPr>
      <w:r>
        <w:rPr>
          <w:i/>
          <w:lang w:val="pl-PL"/>
        </w:rPr>
        <w:t xml:space="preserve">Załącznik  nr 1 do zarządzenia Rektora UJK nr    ……..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14.8.ME1.A02.T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Techniki informacyjno-komunikac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Information and communication technologi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</w:t>
      </w:r>
      <w:r>
        <w:rPr/>
        <w:t>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gnieszka Strzelec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zel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komputerowe – 30h (w tym 10h e-learning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/>
              </w:rPr>
              <w:t>Zajęcia w pomieszczeniach Filii UJK w Sandomierzu oraz zdalnie przy użyciu platform dostępnych w Uczeln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: zaliczenie na ocenę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ćwiczenia  – metoda problemowa, metoda laboratoryjna (ćwiczenia praktyczne przy komputerze z wykorzystaniem oprogramowan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John Walkenbach, Daniel Kaczmarek (tłumaczenie), Excel 2019 PL. Biblia HELION 201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Projektowanie baz danych dla każdego. Przewodnik krok po kroku. Michael J. Hernandez, HELION 2014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trony internetowe Microsoft Office zawierające materiały do realizacji działań prakty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20"/>
                <w:lang w:val="pl-PL" w:eastAsia="en-US"/>
              </w:rPr>
              <w:t xml:space="preserve">Ćwiczen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20"/>
                <w:lang w:val="pl-PL" w:eastAsia="en-US"/>
              </w:rPr>
              <w:t xml:space="preserve">Wiedza- zapoznanie studentów z podstawowymi programami i systemami informacyjno-komunikacyjnymi  oraz praktycznego sposobu  ich zastosowań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20"/>
                <w:lang w:val="pl-PL" w:eastAsia="en-US"/>
              </w:rPr>
              <w:t>Umiejętności umiejętność praktycznego wykorzystania poznanych technik informacyjno-komunikacyjnych w procesie uczenia się i pracy zawodow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20"/>
                <w:lang w:val="pl-PL" w:eastAsia="en-US"/>
              </w:rPr>
              <w:t>Kompetencje zawodowe kształtowanie postawy gotowości do współpracy z innymi specjalistami w zakresie wykorzystania nowych technik informacyjno-komunikacyj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Akapitzlist"/>
              <w:ind w:left="-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/>
                <w:b/>
                <w:color w:val="000000"/>
                <w:sz w:val="18"/>
                <w:szCs w:val="20"/>
              </w:rPr>
            </w:r>
          </w:p>
          <w:p>
            <w:pPr>
              <w:pStyle w:val="Akapitzlist"/>
              <w:ind w:left="-11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Ćwiczenia </w:t>
            </w:r>
            <w:r>
              <w:rPr>
                <w:b/>
                <w:sz w:val="18"/>
                <w:szCs w:val="18"/>
              </w:rPr>
              <w:t>(20h)</w:t>
            </w:r>
            <w:r>
              <w:rPr>
                <w:b/>
                <w:sz w:val="18"/>
                <w:szCs w:val="20"/>
              </w:rPr>
              <w:t xml:space="preserve">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odstawowe narzędzia MS Word. Przykłady   stosowania   zaawansowanych   narzędzi, automatyczny spis treści, tabel, rycin   w tym   korekcji   pisowni, dzielenia wyrazów,  style, formularze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ykorzystanie  arkusza  kalkulacyjnego  MS Excel do  rozwiązywania  zadań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Formatowanie komórek, sposoby ich wyświetlania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Arkusz  kalkulacyjny  jako   narzędzie   do   rozwiązywania  prostych  problemów numerycznych; podstawowe funkcje matematyczne, logiczne i statystyczne funkcje logiczne. Makra w arkuszu kalkulacyjnym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półpraca edytora tekstu i arkusza kalkulacyjnego, export i import danych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Tworzenie i edycja wykresów. Typy wykresów i ich opcje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ykorzystanie programu do prostych obliczeń statystycznych i prezentowanie danych w postaci tabel i wykresów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azy danych: podstawowe formy organizacji informacji w bazach danych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aport i wykresy- tabela przestawna. Sortowanie zaawansowane, filtrowanie danych. Łączenie baz i przygotowanie do analizy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Formy reprezentowania i przetwarzania informacji przez człowieka i komputer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Tworzenie prezentacji multimedialnych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Sieć internetowa, dostępne przeglądarki, wyszukiwanie informacji, przetwarzanie pozyskanych informacji, komunikatory internetowe, zasady wykorzystania e-learningu w komunikacj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podstawowe pojęcia z zakresu technik informacyjno-komunikacyjnych wykorzystywanych w organizacjach i instytucjach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-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owe czynniki mające wpływ na rozwój i wykorzystania technik informacyjno-komuni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-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owe zasady praktycznego wykorzystania technik informacyjno-komunikacyjnych w pracy zawodowej i dydakt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-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wyszukać, gromadzić, zaprezentować  i przetworzyć  dane za pomocą systemów informacyjno-komunikacyjnym oraz oprogramowania informatycznego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skazać rolę technik informacyjno-komunikacyjnych w pracy zawodowej i dydakt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konieczność stałego podnoszenia swoich kwalifik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st przygotowany do pracy w instytucjach publicznych oraz wykorzystania technik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świadomość wartości zachowywania się w sposób profesjonalny i etyczny przy wykorzystaniu technik informacyjno-komuni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- 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rozwiązanych zadań oraz aktywności za zajęciach na poziomie 50-65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rozwiązanych zadań oraz aktywności za zajęciach na poziomie 66-70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rozwiązanych zadań oraz aktywności za zajęciach na poziomie 71-80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rozwiązanych zadań oraz aktywności za zajęciach na poziomie 80-85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rozwiązanych zadań oraz aktywności za zajęciach na poziomie 86-% wg przyjętej punktacj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udział w zajęciach e-learningu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9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cs="Times New Roman"/>
      <w:color w:val="000000"/>
      <w:sz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51:00Z</dcterms:created>
  <dc:creator>Grzesiek</dc:creator>
  <dc:description/>
  <cp:keywords/>
  <dc:language>en-US</dc:language>
  <cp:lastModifiedBy>Wojciech Iwanicki</cp:lastModifiedBy>
  <cp:lastPrinted>2018-11-26T09:08:00Z</cp:lastPrinted>
  <dcterms:modified xsi:type="dcterms:W3CDTF">2024-07-15T13:50:00Z</dcterms:modified>
  <cp:revision>7</cp:revision>
  <dc:subject/>
  <dc:title>Microsoft Word - przewodnik_po_sylabusie_ug-1.doc</dc:title>
</cp:coreProperties>
</file>