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0714.8.ME1.B/C19.MB</w:t>
            </w:r>
          </w:p>
        </w:tc>
      </w:tr>
      <w:tr>
        <w:trPr>
          <w:trHeight w:val="284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pl-PL"/>
              </w:rPr>
              <w:t>Modelowanie brył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Solid modeling</w:t>
            </w:r>
          </w:p>
        </w:tc>
      </w:tr>
      <w:tr>
        <w:trPr>
          <w:trHeight w:val="284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echatroni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stacjonarne / studia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pierwszego stopnia inżyni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Prof. dr hab. inż. Zbigniew Kęs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kesy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YKA</w:t>
      </w:r>
      <w:r>
        <w:rPr/>
        <w:t xml:space="preserve">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>Znajomość matematyki, algebry liniowej, grafiki inżynierskiej oraz podstaw f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izyki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 xml:space="preserve">Wykład – 15h, ćwiczenia – 20h,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Zajęcia w pomieszczeniach Filii w Sandomierzu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ład, ćwiczenia: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>ykład informacyjny z użyciem komputera, metoda przypadków, opis, ćwiczenia przedmiotowe, ćwiczenia laboratoryjne</w:t>
            </w:r>
          </w:p>
        </w:tc>
      </w:tr>
      <w:tr>
        <w:trPr>
          <w:trHeight w:val="284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hanging="227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 xml:space="preserve">1. Jaskulski A.: Autodesk Inventor Professional 2014PL, Wyd.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Naukowe PWN, Warszawa 2013.</w:t>
            </w:r>
          </w:p>
          <w:p>
            <w:pPr>
              <w:pStyle w:val="Normal"/>
              <w:autoSpaceDE w:val="false"/>
              <w:ind w:left="227" w:hanging="227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2. Noga B., Inventor. Podstawy projektowania, Wyd. Helion, Gliwice 2011.</w:t>
            </w:r>
          </w:p>
        </w:tc>
      </w:tr>
      <w:tr>
        <w:trPr>
          <w:trHeight w:val="284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hanging="227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1. Bis J, Markiewicz R.: Komputerowe wspomaganie CAD – podstawy, Wyd. REA , W-wa 2008.</w:t>
            </w:r>
          </w:p>
          <w:p>
            <w:pPr>
              <w:pStyle w:val="Normal"/>
              <w:autoSpaceDE w:val="false"/>
              <w:ind w:left="227" w:hanging="227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2. Sydor M.,: Wprowadzenie do CAD. Podstawy komputerowego wspomagania projektowania, Wyd. Naukowe PWN, W-wa 2009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1233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Wykład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1. Zapoznanie studentów z wiedzą teoretyczną z zakresu modelowania  bryłoweg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Ćwiczenia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C2.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Kształtowanie umiejętności wykorzystania specjalistycznego programu Autodesk Inventor do komputerowego wspomagania projektowania elementów maszyn i urządzeń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Wykład (15 h)</w:t>
            </w:r>
          </w:p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1. Wprowadzenie do programu Autodesk Inventor</w:t>
            </w:r>
          </w:p>
          <w:p>
            <w:pPr>
              <w:pStyle w:val="Normal"/>
              <w:autoSpaceDE w:val="false"/>
              <w:ind w:lef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2. Wykreślanie szkiców</w:t>
            </w:r>
          </w:p>
          <w:p>
            <w:pPr>
              <w:pStyle w:val="Normal"/>
              <w:autoSpaceDE w:val="false"/>
              <w:ind w:lef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3. Generowanie modeli bryłowych</w:t>
            </w:r>
          </w:p>
          <w:p>
            <w:pPr>
              <w:pStyle w:val="Normal"/>
              <w:autoSpaceDE w:val="false"/>
              <w:ind w:lef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4. Tworzenie zespołów</w:t>
            </w:r>
          </w:p>
          <w:p>
            <w:pPr>
              <w:pStyle w:val="Normal"/>
              <w:autoSpaceDE w:val="false"/>
              <w:ind w:lef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5. Prezentacja zespołu</w:t>
            </w:r>
          </w:p>
          <w:p>
            <w:pPr>
              <w:pStyle w:val="Normal"/>
              <w:autoSpaceDE w:val="false"/>
              <w:ind w:lef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6. Dokumentacja techniczna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Ćwiczenia (20 h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1. Interfejs programu, układy współrzędnych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2. Rysowanie precyzyjne – punkty charakterystyczn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3. Operacje rysowania i modyfikacji obiektów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4. Tworzenie elementów 3D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5. Tworzenie modelu bryłowego metodą wyciągania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6. Tworzenie przekrojów płaskich modelu bryłowego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7. Style i układy wymiarowania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8. Rysunek płaski i przestrzenny elementu i złożeni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9. Tworzenie listy części i organizacja dokumentacji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426" w:hanging="426"/>
        <w:rPr/>
      </w:pPr>
      <w:r>
        <w:rPr/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 wiedzę w zakresie architektury systemów niezbędną do instalacji i obsługi narzędzi informatycznych służących do projektowania układów i urządzeń mechatroniczny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W03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siada wiedzę w zakresie projektowania i wytwarzania prostych urządzeń mechatroniczny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W09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Potrafi </w:t>
            </w:r>
            <w:r>
              <w:rPr>
                <w:rFonts w:cs="Times New Roman" w:ascii="Times New Roman" w:hAnsi="Times New Roman"/>
                <w:sz w:val="18"/>
                <w:szCs w:val="18"/>
                <w:lang w:bidi="pl-PL"/>
              </w:rPr>
              <w:t>określić parametry i cechy pożądane elementów mechatronicznych i  opracować technologię konstruowania i wytwarzania prostego układu mechatronicznego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04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Potraf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graficznie przedstawić projekt inżynierski z zakresu mechaniki, konstrukcji maszyn z zastosowaniem komputerowego wspomagania projektowania maszyn CAD</w:t>
            </w:r>
            <w:r>
              <w:rPr>
                <w:rFonts w:cs="Times New Roman" w:ascii="Times New Roman" w:hAnsi="Times New Roman"/>
                <w:sz w:val="18"/>
                <w:szCs w:val="18"/>
                <w:lang w:bidi="pl-PL"/>
              </w:rPr>
              <w:t>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1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trafi stosować dostępne programy inżynierskie do analizy danych oraz projektowania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13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pl-PL"/>
              </w:rPr>
              <w:t>Student rozumie potrzebę ciągłego dokształcania się i podnoszenia kompetencji zawodowych niezbędnych przy rozwoju metod projektowania CAD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K01</w:t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  <w:cantSplit w:val="true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  <w:cantSplit w:val="true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trike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16"/>
                <w:szCs w:val="16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jakie?)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*</w:t>
            </w:r>
          </w:p>
        </w:tc>
      </w:tr>
      <w:tr>
        <w:trPr>
          <w:trHeight w:val="284" w:hRule="atLeast"/>
          <w:cantSplit w:val="true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  <w:cantSplit w:val="true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 - W02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 - 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01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 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na kolokwium zaliczeniowym pod warunkiem uzyskania zaliczenia z ćwiczeń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na kolokwium zaliczeniowym pod warunkiem uzyskania zaliczenia z ćwiczeń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71-80% ogólnej liczby punktów do na kolokwium zaliczeniowym pod warunkiem uzyskania zaliczenia z ćwiczeń 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na kolokwium zaliczeniowym pod warunkiem uzyskania zaliczenia z ćwiczeń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na kolokwium zaliczeniowym pod warunkiem uzyskania zaliczenia z ćwiczeń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50-65% ogólnej liczby punktów do zdobycia za wykonane ćwiczenia 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za wykonane ćwiczenia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71-80% ogólnej liczby punktów do zdobycia za wykonane ćwiczenia 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81-85% ogólnej liczby punktów do zdobycia za wykonane ćwiczenia 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za wykonane ćwiczenia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3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  <w:cantSplit w:val="true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  <w:cantSplit w:val="true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3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Udział w ćwiczeniach, </w:t>
            </w:r>
            <w:r>
              <w:rPr>
                <w:rFonts w:cs="Times New Roman" w:ascii="Times New Roman" w:hAnsi="Times New Roman"/>
                <w:i/>
                <w:strike/>
                <w:color w:val="000000"/>
                <w:sz w:val="18"/>
                <w:szCs w:val="18"/>
              </w:rPr>
              <w:t>laboratoriach</w:t>
            </w:r>
            <w:r>
              <w:rPr>
                <w:rFonts w:cs="Times New Roman" w:ascii="Times New Roman" w:hAnsi="Times New Roman"/>
                <w:i/>
                <w:strike/>
                <w:color w:val="000000"/>
                <w:spacing w:val="-5"/>
                <w:sz w:val="20"/>
                <w:szCs w:val="20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Udział w </w:t>
            </w:r>
            <w:r>
              <w:rPr>
                <w:rFonts w:cs="Times New Roman" w:ascii="Times New Roman" w:hAnsi="Times New Roman"/>
                <w:i/>
                <w:strike/>
                <w:color w:val="000000"/>
                <w:sz w:val="18"/>
                <w:szCs w:val="18"/>
              </w:rPr>
              <w:t>egzaminie/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kolokwium zaliczeniowym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Przygotowanie do ćwiczeń, </w:t>
            </w:r>
            <w:r>
              <w:rPr>
                <w:rFonts w:cs="Times New Roman" w:ascii="Times New Roman" w:hAnsi="Times New Roman"/>
                <w:i/>
                <w:strike/>
                <w:color w:val="000000"/>
                <w:sz w:val="18"/>
                <w:szCs w:val="18"/>
              </w:rPr>
              <w:t>laboratorium</w:t>
            </w:r>
            <w:r>
              <w:rPr>
                <w:rFonts w:cs="Times New Roman" w:ascii="Times New Roman" w:hAnsi="Times New Roman"/>
                <w:b/>
                <w:strike/>
                <w:color w:val="000000"/>
                <w:sz w:val="20"/>
                <w:szCs w:val="20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Przygotowanie do </w:t>
            </w:r>
            <w:r>
              <w:rPr>
                <w:rFonts w:cs="Times New Roman" w:ascii="Times New Roman" w:hAnsi="Times New Roman"/>
                <w:i/>
                <w:strike/>
                <w:color w:val="000000"/>
                <w:sz w:val="18"/>
                <w:szCs w:val="18"/>
              </w:rPr>
              <w:t>egzaminu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/kolokwium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</w:t>
      </w:r>
      <w:r>
        <w:rPr>
          <w:i/>
          <w:sz w:val="16"/>
          <w:szCs w:val="16"/>
          <w:lang w:val="pl-PL"/>
        </w:rPr>
        <w:t xml:space="preserve"> czytelne </w:t>
      </w:r>
      <w:r>
        <w:rPr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3">
    <w:name w:val="WW8Num34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8z4">
    <w:name w:val="WW8Num38z4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2">
    <w:name w:val="WW8Num4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4">
    <w:name w:val="WW8Num44z4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6z1">
    <w:name w:val="WW8Num4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2">
    <w:name w:val="WW8Num46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7">
    <w:name w:val="WW8Num46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3:00:00Z</dcterms:created>
  <dc:creator>Grzesiek</dc:creator>
  <dc:description/>
  <cp:keywords/>
  <dc:language>en-US</dc:language>
  <cp:lastModifiedBy>Wojciech Iwanicki</cp:lastModifiedBy>
  <cp:lastPrinted>2016-12-21T08:36:00Z</cp:lastPrinted>
  <dcterms:modified xsi:type="dcterms:W3CDTF">2024-07-06T13:57:00Z</dcterms:modified>
  <cp:revision>33</cp:revision>
  <dc:subject/>
  <dc:title>Microsoft Word - przewodnik_po_sylabusie_ug-1.doc</dc:title>
</cp:coreProperties>
</file>