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14.8.ME1.A04.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edsiębiorcz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trepreneurshi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r Magdalena Wro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gdalena.wron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</w:t>
      </w:r>
      <w:r>
        <w:rPr/>
        <w:t>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30 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pomieszczeniach Filii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Ćwiczenia </w:t>
            </w:r>
            <w:r>
              <w:rPr>
                <w:sz w:val="18"/>
                <w:szCs w:val="18"/>
                <w:lang w:eastAsia="en-US"/>
              </w:rPr>
              <w:t>problemowe, elementy dyskusji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</w:rPr>
              <w:t xml:space="preserve">Piecuch T.,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Przedsiębiorczość. Podstawy teoretyczne, C.H. Beck, Warszawa 2010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Przedsiębiorczość, red. A. Pawlik, Uniwersytet Jana Kochanowskiego w Kielcach, Kielce 2016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dsiębiorczość i zarządzanie w małej i średniej firmie. Teoria i praktyka, Wydawnictwo Uniwersytetu Łódzkiego, Łódź 201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Glinka B, Gutkova S., Przedsiębiorczość, Wolters Kluwer Polska, Warszawa 2011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Majkut R., Przedsiębiorczość w świetle uwarunkowań interdyscyplinarnych, CeDeWu, Warszawa 2014;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 Cele przedmiotu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85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oznanie teoretycznych aspektów funkcjonowania przedsiębiorstw oraz uwarunkowań dotyczących rozwoju przedsiębiorczośc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C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miejętność teoretycznej analizy działań niezbędnych do prowadzenia działalności gospodarczej oraz roli państwa w rozwoj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dsiębiorczośc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C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Student jest przygotowany do pracy w organizacjach i instytucjach publicznych oraz prowadzenia własnej działalności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ospodarczej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Ćwicze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iębiorczość – pojęcie działalności gospodarczej, przedsiębiorcy i konsumenta, geneza przedsiębiorczości, czynniki wpływające na rozwój przedsiębiorczości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e pojęcia ekonomiczne i ich wpływ na prowadzenie działalności gospodarczej oraz gospodarstwa domow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Marketing mix jako element zwiększający popyt na sprzedaż dóbr i usług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owacje i ich rodzaje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e strategie zarządzania w działalności gospodarczej (analiza SWOT, macierz Ansoffa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czna inteligencja i jej zastosowanie w działalności gospodarcz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wadzenie działalności gospodarczej – procedura rozpoczęcia indywidualnej działalności gospodarczej, wybór formy opodatkowania, wybór formy organizacyjno-prawnej, koszty pracy (w tym koszty wynagrodzeń), 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Biznes plan – struktura i sposób tworzenia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wnętrzne i zewnętrzne źródła finansowania działalności gospodarczej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mówienie wybranych form działalności gospodarcz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ysponuje wiedzą na temat procedur związanych z rozpoczynaniem oraz prowadzeniem działalności gospodarcz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owe czynniki mające wpływ na rozwój przedsiębiorczości, zarówno zależne jak i niezależne od przedsiębior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cele tworzenia biznes planu oraz jego konstrukcj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w sposób elastyczny dostosowywać się do zmieniających się warunków gospodarcz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skazać rolę przedsiębiorczości i innowacji w rozwoju gospodar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konieczność stałego podnoszenia swoich kwalifik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U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st świadomy złożoności prowadzenia działalności gospodarcz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st przygotowany do pracy w instytucjach publicznych oraz prowadzenia własnej działalności gospodarcz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świadomość wartości zachowywania się w sposób profesjonalny i etyczny przy prowadzeniu działalności gospodarcz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K03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01 – 03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val="pl-PL" w:eastAsia="ar-SA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-65% ogólnej liczby punktów do zdobycia za projekt zaliczeniow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 ocena: 66-70% ogólnej liczby punktów do zdobycia za projekt zaliczeniowy oraz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 ocena: 71-80% ogólnej liczby punktów do zdobycia za projekt zaliczeniowy oraz średni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 ocena: 81-85% ogólnej liczby punktów do zdobycia za projekt zaliczeniowy oraz duż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 ocena: 86%-100% ogólnej liczby punktów do zdobycia za projekt zaliczeniowy oraz bardzo duża aktywność student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58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4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12" w:hanging="7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66" w:hanging="108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24" w:hanging="144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18:00Z</dcterms:created>
  <dc:creator>Grzesiek</dc:creator>
  <dc:description/>
  <cp:keywords/>
  <dc:language>en-US</dc:language>
  <cp:lastModifiedBy>Wojciech Iwanicki</cp:lastModifiedBy>
  <cp:lastPrinted>2018-11-26T09:08:00Z</cp:lastPrinted>
  <dcterms:modified xsi:type="dcterms:W3CDTF">2024-12-01T11:14:00Z</dcterms:modified>
  <cp:revision>12</cp:revision>
  <dc:subject/>
  <dc:title>Microsoft Word - przewodnik_po_sylabusie_ug-1.doc</dc:title>
</cp:coreProperties>
</file>