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11.NO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uka o materiał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s scien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fizyki w zakres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30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</w:rPr>
              <w:t>Zajęcia w pomieszczeniu dydaktycznym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: egzamin; ćwiczenia, laboratorium: zaliczenie z oceną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 użyciem komputera, metoda przypadków, opis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byłowicz K., Przybyłowicz J.: Materiałoznawstwo w pytaniach </w:t>
              <w:br/>
              <w:t>i odpowiedziach. WNT, Warszawa 2004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zemień E.: Materiałoznawstwo. Wydawnictwo Politechniki Śląskiej, Gliwice 200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byłowicz K., Przybyłowicz J.: Materiałoznawstwo w pytaniach </w:t>
              <w:br/>
              <w:t>i odpowiedziach. WNT, Warszawa 2004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zemień E.: Materiałoznawstwo. Wydawnictwo Politechniki Śląskiej, Gliwice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.  Przedstawienie studentom wiedzy o budowie, właściwościach i zastosowaniu materiałów konstrukcyjnych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i laboratoriu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2. Przedstawienie studentom sposobu    i    kompetencji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boru   materiałów inżynierskich do zastosowań technicz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Zaprezentowanie studentom wybranych metod i technik badania struktury i właściwości materiałów, interpretacji wyników pomiarowych i klarownej ich 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 (30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teria i jej składniki. Materiały techniczne naturalne i inżynierski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równanie ich struktury i właściwości, zastosowan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Budowa, właściwości, otrzymywanie, zastosowanie dla materiałów, powstanie i rozwój inżynierii materiałow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Stan krystaliczny a budowa krystalograficzna, kryształy rzeczywiste (defekty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punktowe, liniowe, płask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Otrzymywanie monokryształów – podstawy krystalizacji,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Krystalizacja z fazy gazowej, stopów i roztworów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Produkcja monokryształów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techniczny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le i odlewnicze stopy żelaz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ale nieżelazne i ich stop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spiekane i ceramiczne. Szkła i ceramika szklana. Materiały polimerowe, kompozytowe, biomimetyczne, inteligentne i funkcjonal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Materiał amorficzny a krystaliczny, definicja szkieł, warunki powstawania szkła,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substancje szkłotwórcz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Otrzymywanie tworzyw metodą pirolizy związków organicznych (materiały węglowe,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materiały ceramiczne), polimery szkliste, szkła metaliczn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Znaczenie i zastosowanie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tworzyw amorficznych,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Tworzywa polikrystaliczne charakterystyka – pojęcie ziarna, granic międzyziarnow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 xml:space="preserve">Podstawowe cechy budowy polikryształów jednofazowy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>Charakterystyczne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 xml:space="preserve">parametry mikrostruktury (granice, kąty)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>Przykłady otrzymywania: spieki jednofazowe porowate,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>spieki wielofazowe, cermetale, spieki ceramiczne z fazą szklista z surowców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>glinokrzemianowych, tworzywa wiązane hydraulicznie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Charakterystyka włókien, włókien, włókna ceramiczne, metaliczne i organiczne, znaczenie włókien jako materiałów inżynierski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Kompozyty, materiały kombinowane naturalne i syntetyczne, klasyfikacja kompozytów ze względu na budowę, wielkość elementów, rodzaje tworzyw, przykłady: nanokompozytów, kompozytów ziarnistych, włóknistych, laminatów, materiałów gradientow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Odkształcenie materiałów, materiał w warunkach pracy i jego właściwości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Czynniki działające na materiał; podstawowe charakterystyki mechaniczne materiałów w ujęciu makroskopowym – klasyfikacja reologiczn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dkształcenie sprężyste: właściwości sprężyste monokryształów; stałe sprężystości; stałe materiałowe (E,G,</w:t>
            </w:r>
            <w:r>
              <w:rPr>
                <w:rFonts w:eastAsia="Symbol" w:cs="Symbol" w:ascii="Symbol" w:hAnsi="Symbol"/>
                <w:sz w:val="18"/>
                <w:szCs w:val="18"/>
                <w:shd w:fill="FFFFFF" w:val="clear"/>
              </w:rPr>
              <w:t>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pływ mikrostruktury na stałe sprężystości, niesprężystość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doboru materiałów inżynierskich w budowie maszyn i urządzeń. Podstawy projektowania materiałowego. Źródła informacji o materiałach inżynierskich, ich własnościach i zastosowani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dkształcenie plastyczne: podstawowe mechanizmy, parametry makroskopowe, granica plastycznośc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Zestawienie właściwości sprężystych i plastycznych materiał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ekohezja materiałów, właściwości wytrzymałościowe tworzyw w warunkach statycznych, dynamicznych, zmęczeniowych; parametry określające właściwości wytrzymałościowe, próby rozciągania, zginania, ściskania, skręc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Metody określania odporności materiałów na pęka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tatystyczna teoria wytrzymałości materiałów kruch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Zjawiska dekohezji: wytrzymałość materiałów plastycznych i lepkosprężystych – metody wyznaczania, parametry; udarność – definicja ; metody wyznaczania, odporność balistyczna materiałów; twardość: definicja, metody wyznaczania, zastosowa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materiałów w podwyższonych temperaturach, stabilność materiałów w wysokich temperatura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pl-PL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emperatury topnienia; pełzanie wysokotemperaturowe: charakterystyka makroskopowa, mechanizmy pełzania, przewodzenie ciepła: mechanizmy, przewodnictwo materiałów jedno i wielofazowych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Rozszerzalność cieplna naprężenia cieplne: powstawanie, I i II rodzaju, odporność materiałów na wstrząsy cieplne, tworzywa konstrukcyjne do zastosowania w wysokich temperatura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Materiały w polu elektromagnetycznym, przewodnictwo elektryczne: mechanizmy przewodzenia ładunków w ciałach stałych;; parametry określające właściwości przewodzące materiałów – klasyfikacja tworzyw, izolatory elektryczne,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łaściwości dielektryczne: zjawisko polaryzacji, polaryzowalność, stałe dielektryczne, polaryzacja w zmiennym polu elektrycznym, ferroelektryki, właściwości dielektryczne polikryształów,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łaściwości magnetyczne :zjawiska magnetyczne w ciałach stałych, para, dia i ferromagnetyki, krzywe histerezy magnetycznej, materiały magnetycznie twarde i miękkie na przykładzie ferrytów, podział i zastosowanie materiałów magnetycznych metalicznych i niemetaliczn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łaściwości optyczne: zjawiska załamania, odbicia i absorpcji światła w materiałach, powstawanie barwy, barwa monokryształów i ciał amorficznych, pigmenty i ich wykorzystanie, materiały optyczne, światłowody, optoelektronik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dporność materiałów na agresywne środowiska, 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le i odlewnicze stopy żelaz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ale nieżelazne i ich stop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spiekane i ceramiczne. Szkła i ceramika szklana. Materiały polimerowe, kompozytowe, biomimetyczne, inteligentne i funkcjonal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ody badania materiałów i układów mechatronicznych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Ćwiczenia (30h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Nauka o materiałach – zagadnienia wstępne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Budowa i otrzymywanie monokryształó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ateriał-definicja, podział materiałów: naturalne i syntetyczne; materiały inżynierskie, tworzywa metaliczne, polimery i materiały ceramiczne,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>Szkła ceramiczne na przykładzie szkieł krzemianowych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(budowa, przykłady, warunki otrzymywania z fazy ciekłej i gazowej, metodą zol-żel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>Metody otrzymywania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>polikryształów: spiekanie, krystalizacja z fazy ciekłej i gazowej, polikryształy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sz w:val="18"/>
                <w:szCs w:val="18"/>
                <w:lang w:val="pl-PL"/>
              </w:rPr>
              <w:t xml:space="preserve">wielofazowe- klasyfikacja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Charakterystyka włókien, włókien, włókna ceramiczne, metaliczne i organiczne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Charakterystyka i znaczenie włókien jako materiałów inżynierskich, 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Klasyfikacja kompozytów ze względu na budowę, wielkość elementów, rodzaje tworzyw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zykłady kompozytów: nanokompozytów, kompozytów ziarnistych, włóknistych, laminatów, materiałów gradientowych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dkształcenie sprężys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dkształcenie plastycz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ekohezja materiałó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trzymywanie i budowa materiałów amorficzn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trzymywanie i budowa polikryształów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oszki, włókna, warstwy i kompozyty –budowa, właściwości, otrzymywanie, zastosow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mechaniczne I: odkształcenie sprężyste i plastyczne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Elementy mechaniki pękania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mechaniczne II: dekohezj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pl-PL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emperatury topnien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cieplne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Budowa materiałów a odporność chemicz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elektryczne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magnetyczne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optyczne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łaściwości materiałów w agresywnych środowiskach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Kompozyty – elementy projektowania właściwości tworzyw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Laboratoria (15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BHP obowiązujące w laboratoriu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Badanie wytrzymałości tworzyw drukowanych metodą FDM z materiału PLA, ABS, PET-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twardości materiałów drukowanych metodą FD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dania wizualne i makroskopowe powierzchn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 wilgotności materiałów drewnopodobny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84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Badanie właściwości elektrycznych i magnetycznych materiał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był podstawową wiedzę z zakresu nauki o materiałach potrzebną   do rozumienia i opisu zjawisk występujących podczas konstruowania, wytwarzania i eksploatacji elementów  urządzeń tech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nał podstawową wiedzę dotyczącą  materiałów inżynierskich, zna ich budowę, wie jakie jakim badaniom wytrzymałościowym, starzeniowym, zmęczeniowym można je poddać, w tym wiedzę podstawową do zrozumienia zjawisk jakie zachodzą podczas utwardzania, hartowa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wiedzę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zakresie konstrukcji maszyn, wytrzymałości, zagadnień cieplnych, mechaniki ciągłej i dyskretnej, konieczną do analizy prostych zagadnień inżynierski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formacje na temat materiałów z literatury,  baz danych i innych źródeł, także w języku angielskim, potrafi łączyć i interpretować uzyskane informacje jak również wyciągać wnioski i uzasadniać opini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posługiwa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ię aparatura pomiarową i metodami szacowania błędów pomiaru podczas badania właściwości materiał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8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brać odpowiednie materiały inżynierskie, dla zapewnienia poprawnej eksploatacji urządzenia techniczneg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ciągnąć wnioski z rezultatów badań własnych i obcych; potrafi zaplanować i przeprowadzić eksperyment inżynierski symulacyjny lub rzeczywis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zastosować zasady BHP w środowisku pracy, potrafi zorganizować pracę w sposób bezpieczny dla siebie i zespołu podczas badań laboratoryj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9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potrzeby uzupełniania wiedzy z zakresu materiałów konstrukcyjnych i potrafi dobrać właściwe metody uczenia dla siebie i innych osób podnosząc kwalifikacje i umiejętn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pracować w zespole w roli osoby inspirującej, lidera grupy lub członka grup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– 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oraz laboratorium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19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i wykonane ćwiczenia laboratoryjne</w:t>
            </w:r>
          </w:p>
        </w:tc>
      </w:tr>
      <w:tr>
        <w:trPr>
          <w:trHeight w:val="1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i wykonane ćwiczenia laboratoryjne</w:t>
            </w:r>
          </w:p>
        </w:tc>
      </w:tr>
      <w:tr>
        <w:trPr>
          <w:trHeight w:val="19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i wykonane ćwiczenia laboratoryjne</w:t>
            </w:r>
          </w:p>
        </w:tc>
      </w:tr>
      <w:tr>
        <w:trPr>
          <w:trHeight w:val="2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i wykonane ćwiczenia laboratoryjne</w:t>
            </w:r>
          </w:p>
        </w:tc>
      </w:tr>
      <w:tr>
        <w:trPr>
          <w:trHeight w:val="24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i wykonane ćwiczenia laboratoryjn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  <w:i w:val="false"/>
      <w:color w:val="000000"/>
      <w:sz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7:00Z</dcterms:modified>
  <cp:revision>26</cp:revision>
  <dc:subject/>
  <dc:title>Microsoft Word - przewodnik_po_sylabusie_ug-1.doc</dc:title>
</cp:coreProperties>
</file>