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714.8.ME1.D08.SKM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ymulacje komputerowe w mechatron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omputer simulations in mechatronics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Robert Podsiadł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bert.podsiadly@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y informat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15h, ćwiczenia – 30h, laboratorium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ykład informacyjny z użyciem komputera, metoda przypadków, opis, ćwiczenia przedmiotowe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9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rozek B, Mrozek Z., Matlab i Simulink. Poradnik użytkownika, Helion, 2017.</w:t>
            </w:r>
          </w:p>
          <w:p>
            <w:pPr>
              <w:pStyle w:val="Normal"/>
              <w:numPr>
                <w:ilvl w:val="0"/>
                <w:numId w:val="7"/>
              </w:numPr>
              <w:ind w:left="394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ter D.: Metody obliczeniowe fizyki. Fizyka komputerowa, PWN, Warszawa 1977.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4" w:leader="none"/>
              </w:tabs>
              <w:ind w:left="394" w:hanging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yka M.: Symulacje komputerowe w fizyce. Helion, Gliwice  200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4" w:leader="none"/>
              </w:tabs>
              <w:ind w:left="394" w:hanging="360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Kutner R.: Elementy fizyki statystycznej w programach komputerowych. WSiP, Warszawa 199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Wykład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C1. Zapoznanie student z wiedzą o praktycznych zastosowaniach wykorzystania programów komputerowych  służących do symulacji zjawisk fizyczn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, laboratorium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C2. Kształtowanie u studentów umiejętności korzystania z programów komputerowych  służących do symulacji zjawisk fizycznych i ich praktycznych zastosowań do rozwiązywania problemów występujących  w mechatronice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4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Wykład (15 h)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ele i metody symulacji komputerowych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Wybrane programy komercyjne przeznaczone do symulacji komputerowych (Matlab, Simulink, ANSYS, ADINA)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Podstawy teoretyczne symulacji. Systemy ciągłe i dyskretne. Symulacja systemów ciągłych i dyskretnych.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Równania różniczkowe zwyczajne I rzędu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Równania różniczkowe wyższych rzędów.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Równania różniczkowe cząstkowe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rFonts w:eastAsia="MS Mincho;ＭＳ 明朝"/>
                <w:sz w:val="18"/>
                <w:szCs w:val="22"/>
              </w:rPr>
            </w:pPr>
            <w:r>
              <w:rPr>
                <w:rFonts w:eastAsia="MS Mincho;ＭＳ 明朝"/>
                <w:sz w:val="18"/>
                <w:szCs w:val="22"/>
              </w:rPr>
              <w:t>Metody numeryczne rozwiązywania równań różniczkowych. Metody Rungego–Kutty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eastAsia="MS Mincho;ＭＳ 明朝"/>
                <w:sz w:val="18"/>
                <w:szCs w:val="22"/>
              </w:rPr>
              <w:t xml:space="preserve">Przykłady </w:t>
            </w:r>
            <w:r>
              <w:rPr>
                <w:color w:val="000000"/>
                <w:sz w:val="18"/>
                <w:szCs w:val="22"/>
              </w:rPr>
              <w:t xml:space="preserve">symulacji układów mechanicznych, elektrycznych, ekonomicznych i systemów obsługi.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rFonts w:eastAsia="MS Mincho;ＭＳ 明朝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Przykłady wykorzystania symulacji w fizyce.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Przykłady wykorzystania symulacji w mechatronice. Symulacje procesów sterowania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Program komputerowy</w:t>
            </w:r>
            <w:r>
              <w:rPr>
                <w:sz w:val="18"/>
                <w:szCs w:val="22"/>
              </w:rPr>
              <w:t xml:space="preserve"> Matlab z pakietem Simulink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sz w:val="18"/>
                <w:szCs w:val="22"/>
              </w:rPr>
              <w:t>Podstawowe operacje w programie Matlab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sz w:val="18"/>
                <w:szCs w:val="22"/>
              </w:rPr>
              <w:t>Podstawowe operacje w pakiecie Simulink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sz w:val="18"/>
                <w:szCs w:val="22"/>
              </w:rPr>
              <w:t>Operatorowe metody rozwiązywania równań różniczkowych zwyczajnych. Operator Laplace'a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sz w:val="18"/>
                <w:szCs w:val="22"/>
              </w:rPr>
              <w:t>Wykorzystanie operatorowych metod rozwiązywania równań różniczkowych w pakiecie Simulink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sz w:val="18"/>
                <w:szCs w:val="22"/>
              </w:rPr>
              <w:t>Przykłady symulacji w pakiecie Simulink. Układy przełączające. Układy sterowania. Układy ze sprzężeniem zwrotnym.</w:t>
            </w:r>
          </w:p>
          <w:p>
            <w:pPr>
              <w:pStyle w:val="NormalnyWeb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b/>
                <w:sz w:val="18"/>
                <w:szCs w:val="18"/>
              </w:rPr>
              <w:t>Ćwiczenia (30 h)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Podstawy użytkowania programu Matlab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Operacje algebraiczne w pakiecie Matlab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000000"/>
                <w:sz w:val="18"/>
                <w:szCs w:val="22"/>
              </w:rPr>
              <w:t>Rozwiązywanie równań różniczkowych zwyczajnych I rzędu  w pakiecie Matlab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Rozwiązywanie równań różniczkowych zwyczajnych wyższych rzędów w pakiecie Matlab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Rozwiązywanie układów równań różniczkowych w pakiecie Matlab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Porównanie różnych algorytmów rozwiązywania równań różniczkowych zwyczajnych w pakiecie Matlab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000000"/>
                <w:sz w:val="18"/>
                <w:szCs w:val="22"/>
              </w:rPr>
              <w:t>Całkowanie numeryczne w pakiecie Matlab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ałki wielokrotne w pakiecie Matlab. Transformacja Jakobiego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Rozwiązywanie zagadnienia chłodzenia pomieszczenia przez ścianki o różnych izolacjach w pakiecie Matlab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Podstawy użytkowania pakietu Simulink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000000"/>
                <w:sz w:val="18"/>
                <w:szCs w:val="22"/>
              </w:rPr>
              <w:t>Operacje algebraiczne w pakiecie Simulink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Metody operatorowe rozwiązywania równań różniczkowych zwyczajnych. Operatory Laplace'a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Rozwiązywanie równań różniczkowych zwyczajnych I rzędu  w pakiecie Simulink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Rozwiązywanie równań różniczkowych zwyczajnych wyższych rzędów w pakiecie Simulink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Porównanie efektywności różnych algorytmów rozwiązywania równań różniczkowych zwyczajnych w pakiecie Simulink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Rozwiązywanie zagadnienia chłodzenia pomieszczenia przez ścianki o różnych izolacjach w pakiecie Simulink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000000"/>
                <w:sz w:val="18"/>
                <w:szCs w:val="22"/>
              </w:rPr>
              <w:t>Symulacja czasu schłodzenia pomieszczenia sprzężona ze sterowaniem piecem grzewczym, w celu utrzymania zadanej temperatury w pakiecie Simulink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Układy przełączające w pakiecie Matlab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Układy przełączające w pakiecie Simulink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000000"/>
                <w:sz w:val="18"/>
                <w:szCs w:val="22"/>
              </w:rPr>
              <w:t>Symulacja amortyzatora samochodowego na przykładzie zagadnienia spadającej swobodnie piłki tenisowej, odbijającej się swobodnie od podłoża - w pakiecie Matlab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000000"/>
                <w:sz w:val="18"/>
                <w:szCs w:val="22"/>
              </w:rPr>
              <w:t>Symulacja amortyzatora samochodowego na przykładzie zagadnienia spadającej swobodnie piłki tenisowej, odbijającej się swobodnie od podłoża - w pakiecie Simulink. Porównanie rozwiązań uzyskanych w pakietach Matlab i Simulink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Symulacja czasu schłodzenia pomieszczenia sprzężona ze sterowaniem piecem grzewczym, w celu utrzymania zadanej temperatury w pakiecie Stateflow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Kolokwium zaliczeniowe.</w:t>
            </w:r>
          </w:p>
          <w:p>
            <w:pPr>
              <w:pStyle w:val="NormalnyWeb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nyWeb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um (15 h)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Podstawy użytkowania programu Matlab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Operacje algebraiczne w pakiecie Matlab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Rozwiązywanie równań różniczkowych zwyczajnych I rzędu  w pakiecie Matlab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Rozwiązywanie równań różniczkowych zwyczajnych wyższych rzędów w pakiecie Matlab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color w:val="000000"/>
                <w:sz w:val="18"/>
                <w:szCs w:val="22"/>
              </w:rPr>
              <w:t>Rozwiązywanie układów równań różniczkowych w pakiecie Matlab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Porównanie różnych algorytmów rozwiązywania równań różniczkowych zwyczajnych w pakiecie Matlab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ałkowanie numeryczne w pakiecie Matlab.</w:t>
            </w:r>
          </w:p>
          <w:p>
            <w:pPr>
              <w:pStyle w:val="NormalnyWeb"/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niezbędną wiedzę z zakresu komputerowo wspomaganego projektowania, eksploatacji maszyn i  urządzeń technicznych niezbędną dla prowadzenia symulacji w procesie projektowania i eksploatacji tych urządzeń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wiedzę w zakresie  modelowania zjawisk fizycznych za pomocą symulacji komputerowych oraz wykorzystaniu narzędzi komputerowych, w tym sieciowych, procesie symulacj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umiejętność samokształcenia się w zakresie projektowania i prowadzenia symulacji komputerow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rojektować i prowadzić symulacje z wykorzystaniem komputera oraz analizować i  odpowiednio interpretować ich wyni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6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a umiejętność projektowania i prowadzenie symulacji komputerowych do rozwiązywania problemów inżynierskich w zakresie mechatroni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7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 świadomość rozwoju techniki i w związku z tym potrzeby nieustannego uzupełniania wiedzy dla projektowania symulacji urządzeń technicznych przy użyciu komputera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umie pozatechniczne potrzeby stosowania badań symulacyjnych, pozwalających między innymi na ograniczenie negatywnego wpływu badań prowadzonych w sposób tradycyjny na środowisko naturaln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2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isem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– 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– 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0-65% ogólnej liczby punktów do zdobycia na egzaminie pod warunkiem uzyskania zaliczenia z ćwiczeń i laboratorium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Laboratorium (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ćwiczenia laboratoryjne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ćwiczenia laboratoryjne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1-80% ogólnej liczby punktów do zdobycia za ćwiczenia laboratoryjne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1-85% ogólnej liczby punktów do zdobycia za ćwiczenia laboratoryjne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ćwiczenia laboratoryjn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  <w:cantSplit w:val="true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 ćwiczeń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/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/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40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4:12:00Z</dcterms:modified>
  <cp:revision>23</cp:revision>
  <dc:subject/>
  <dc:title>Microsoft Word - przewodnik_po_sylabusie_ug-1.doc</dc:title>
</cp:coreProperties>
</file>