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14.8.ME1.A16.P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a pomo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First ai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gata Salw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ata.salw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– 4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- zaliczeni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17" w:hanging="28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kład  informacyjny - prezentacja multimedialna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17" w:hanging="283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ćwiczenia praktyczne z wykorzystaniem fantomu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17" w:hanging="283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aca w grupi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tyczne ERC/PRC 2015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orek P, Patrzała A, Kłos E. Medyczne czynności ratunkowe. PZWL 201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C1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Zapoznanie z zasadami i metodami udzielania  pierwszej pomocy w stanach zagrożenia życia i zdrow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C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. Kształtowanie umiejętności praktycznych z zakresu postępowania z osobą nieprzytomną oraz prowadzenia BLS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z wykorzystaniem AED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 xml:space="preserve">C3. Kształtowanie praktycznych umiejętności udzielania pierwszej pomocy u osób urazowych oraz nieurazowych </w:t>
              <w:br/>
              <w:t xml:space="preserve">       w stanie zagrożenia życia i zdrowia według wytycznych Europejskiej Rady Resuscytacj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98" w:hanging="364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głe zatrzymanie krążenia: zasady oceny podstawowych funkcji życiowych, BLS + AED. Opieki nad  poszkodowanym nieprzytomnym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98" w:hanging="364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dzielanie pierwszej pomocy przedszpitalnej w wybranych stanach zagrożenia życia (zadławienia, zatrucia, oparzenia, udar cieplny, porażenie prądem, urazy,  krwawienia, krwotoki, udar, zawał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98" w:hanging="364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opatrywanie obrażeń poszczególnych  okolic ciała (jama brzuszna, klatka piersiowa, głowa, kręgosłup, miednica, kończyny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3" w:before="3" w:after="0"/>
              <w:ind w:right="364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iada wiedzę z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 pod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wo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 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z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łań pierwszej pomocy zgodnie z normami i wytycznymi ERC 2015, prawidłowo komunikuje się, również w sytuacji zagroże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W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3" w:after="0"/>
              <w:ind w:right="288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w w:val="10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1"/>
                <w:sz w:val="20"/>
                <w:szCs w:val="20"/>
              </w:rPr>
              <w:t>ta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n</w:t>
            </w:r>
            <w:r>
              <w:rPr>
                <w:rFonts w:cs="Times New Roman" w:ascii="Times New Roman" w:hAnsi="Times New Roman"/>
                <w:color w:val="000000"/>
                <w:w w:val="10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101"/>
                <w:sz w:val="20"/>
                <w:szCs w:val="20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</w:t>
            </w:r>
            <w:r>
              <w:rPr>
                <w:rFonts w:cs="Times New Roman" w:ascii="Times New Roman" w:hAnsi="Times New Roman"/>
                <w:color w:val="000000"/>
                <w:w w:val="10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0"/>
                <w:szCs w:val="20"/>
              </w:rPr>
              <w:t>t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</w:t>
            </w:r>
            <w:r>
              <w:rPr>
                <w:rFonts w:cs="Times New Roman" w:ascii="Times New Roman" w:hAnsi="Times New Roman"/>
                <w:color w:val="000000"/>
                <w:w w:val="10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udzielania pierwszej pomocy medycznej</w:t>
            </w:r>
            <w:r>
              <w:rPr>
                <w:rFonts w:cs="Times New Roman" w:ascii="Times New Roman" w:hAnsi="Times New Roman"/>
                <w:color w:val="000000"/>
                <w:w w:val="101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zić podstawowe zabiegi RKO i AED zgodnie z wytycznymi ERC 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U1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jest gotów do kierowania się dobrem poszkodowa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79"/>
        <w:gridCol w:w="952"/>
        <w:gridCol w:w="788"/>
        <w:gridCol w:w="998"/>
        <w:gridCol w:w="807"/>
        <w:gridCol w:w="969"/>
      </w:tblGrid>
      <w:tr>
        <w:trPr>
          <w:trHeight w:val="284" w:hRule="atLeast"/>
        </w:trPr>
        <w:tc>
          <w:tcPr>
            <w:tcW w:w="8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5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 grup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Symulacja</w:t>
            </w:r>
          </w:p>
        </w:tc>
      </w:tr>
      <w:tr>
        <w:trPr>
          <w:trHeight w:val="284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95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Z</w:t>
            </w:r>
          </w:p>
        </w:tc>
        <w:tc>
          <w:tcPr>
            <w:tcW w:w="78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99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Z</w:t>
            </w:r>
          </w:p>
        </w:tc>
        <w:tc>
          <w:tcPr>
            <w:tcW w:w="80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96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Z</w:t>
            </w:r>
          </w:p>
        </w:tc>
      </w:tr>
      <w:tr>
        <w:trPr>
          <w:trHeight w:val="284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95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53"/>
        <w:gridCol w:w="8236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1586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PZ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l</w:t>
            </w:r>
          </w:p>
        </w:tc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swojenie &gt;50% przekazanych treści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zajęciach praktyczn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 Unicode MS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Arial Unicode MS" w:cs="Times New Roman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Arial Unicode MS" w:cs="Times New Roman"/>
      <w:b/>
      <w:i/>
      <w:color w:val="000000"/>
    </w:rPr>
  </w:style>
  <w:style w:type="character" w:styleId="WW8Num40z0">
    <w:name w:val="WW8Num40z0"/>
    <w:qFormat/>
    <w:rPr>
      <w:b/>
      <w:bCs/>
      <w:i/>
      <w:iCs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">
    <w:name w:val="Body text (3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9:48:00Z</dcterms:created>
  <dc:creator>Grzesiek</dc:creator>
  <dc:description/>
  <cp:keywords/>
  <dc:language>en-US</dc:language>
  <cp:lastModifiedBy>Wojciech Iwanicki</cp:lastModifiedBy>
  <cp:lastPrinted>2018-11-26T09:08:00Z</cp:lastPrinted>
  <dcterms:modified xsi:type="dcterms:W3CDTF">2024-03-11T20:23:00Z</dcterms:modified>
  <cp:revision>7</cp:revision>
  <dc:subject/>
  <dc:title>Microsoft Word - przewodnik_po_sylabusie_ug-1.doc</dc:title>
</cp:coreProperties>
</file>