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0714.8.ME1.B/C18.ROB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Robot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Robotic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najomość matematyki, algebry liniowej, elektroniki, informatyki, podstaw programowania w języku C oraz podstaw 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iz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rFonts w:eastAsia="Arial Unicode MS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Zajęcia w pomieszczeniach </w:t>
            </w:r>
            <w:r>
              <w:rPr>
                <w:color w:val="000000"/>
                <w:sz w:val="18"/>
                <w:szCs w:val="18"/>
              </w:rPr>
              <w:t>Filii w Sandomierzu</w:t>
            </w:r>
            <w:r>
              <w:rPr>
                <w:color w:val="000000"/>
                <w:sz w:val="18"/>
                <w:szCs w:val="18"/>
                <w:lang w:val="pl-PL"/>
              </w:rPr>
              <w:t>, pracownia robotyki w Zespole Szkół im. por. J. Sarny w Gorzy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, ćwiczenia, laboratoria : zaliczenie z oceną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ykład informacyjny z użyciem komputera, metoda przypadków, opis, ćwiczenia przedmiotowe, ćwiczenia laboratoryjne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czmarek W., Panasiuk J., Robotyzacja procesów produkcyjnych, PWN 2017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chmid D., ed., Mechatronika, REA, Warszawa, 2008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8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urowski J., Podstawy mechatroniki, Wydawnictwo WSHE, Łódź,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nk S.: Arduino dla początkujących, Helion, 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398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czmarek W., Panasiuk J., Programowanie robotów przemysłowych, PWN 201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Wykład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apoznanie studentów z podstawami budowy robotów, z zasadami ich programowania i sterowania oraz z podstawami użytkowania dużych programów komputerowych stosowanych w projektowaniu i sterowaniu robotami i liniami zrobotyzowanymi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. Zapoznanie studentów z zasadami programowania mikrokontrolerów i złożonych zadań dla robotów przemysłowych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3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apoznanie studentów z zasadami wykorzystania programów do symulacji pracy robotów, mikrokontrolerów oraz zrobotyzowanych linii produkcyjnych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h)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1. Przedmiot mechatroniki i robotyki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2. Roboty - budowa, zasada działania, rodzaje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3. Aktuatory, serwo-mechanizmy, efektory, sensory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4. Problematyka sterowania i programowania pracy robotów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5. Roboty przemysłowe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6. Programy do projektowania zrobotyzowanych systemów przemysłowych (RoboDK, Robot studio)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7. Mikrokontrolery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8. Programowanie mikrokontrolerów</w:t>
            </w:r>
          </w:p>
          <w:p>
            <w:pPr>
              <w:pStyle w:val="Normal"/>
              <w:autoSpaceDE w:val="false"/>
              <w:ind w:left="2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9. Wprowadzenie do zagadnienia programowanie robotów autonomicznych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10. Konstruowanie robotów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11. Praca automatyczna</w:t>
            </w:r>
          </w:p>
          <w:p>
            <w:pPr>
              <w:pStyle w:val="Normal"/>
              <w:autoSpaceDE w:val="false"/>
              <w:ind w:left="2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12. </w:t>
            </w:r>
            <w:r>
              <w:rPr>
                <w:rStyle w:val="3oh"/>
                <w:rFonts w:cs="Times New Roman" w:ascii="Times New Roman" w:hAnsi="Times New Roman"/>
                <w:sz w:val="18"/>
                <w:szCs w:val="18"/>
                <w:lang w:val="pl-PL"/>
              </w:rPr>
              <w:t>Sterowanie robotów</w:t>
            </w:r>
          </w:p>
          <w:p>
            <w:pPr>
              <w:pStyle w:val="Normal"/>
              <w:autoSpaceDE w:val="false"/>
              <w:ind w:left="214" w:hanging="0"/>
              <w:rPr/>
            </w:pPr>
            <w:r>
              <w:rPr>
                <w:rStyle w:val="3oh"/>
                <w:rFonts w:cs="Times New Roman" w:ascii="Times New Roman" w:hAnsi="Times New Roman"/>
                <w:sz w:val="18"/>
                <w:szCs w:val="18"/>
                <w:lang w:val="pl-PL"/>
              </w:rPr>
              <w:t>13. Metody programowania robotów</w:t>
            </w:r>
          </w:p>
          <w:p>
            <w:pPr>
              <w:pStyle w:val="Normal"/>
              <w:autoSpaceDE w:val="false"/>
              <w:ind w:left="214" w:hanging="0"/>
              <w:rPr/>
            </w:pPr>
            <w:r>
              <w:rPr>
                <w:rStyle w:val="3oh"/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14. Programowanie ramienia </w:t>
            </w:r>
          </w:p>
          <w:p>
            <w:pPr>
              <w:pStyle w:val="Normal"/>
              <w:autoSpaceDE w:val="false"/>
              <w:rPr>
                <w:rStyle w:val="3oh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/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15 h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501" w:hanging="21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Budowa robotów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501" w:hanging="21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Kinematyka robotów. Proste i odwrotne zadanie kinematycz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501" w:hanging="21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astosowanie rachunku  macierzowego w robotyc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501" w:hanging="21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Symulatory pracy i programowania robotów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501" w:hanging="21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Roboty autonomiczne - Przyszłość robotyk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501" w:hanging="21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Elementy języka C++. Mikrokontroler Arduino Un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501" w:hanging="21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odstawy programowania mikrokontrolera Arduino Uno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 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21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Budowa i parametry robota dydaktycznego typu PUMA, zapoznanie ze środowiskiem programistyczny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21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rogramowanie robota dydaktycznego typu PUM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21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Robot przemysłowy – budowa, parametry i sterowanie robota KUK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21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Układy współrzędnych w robocie przemysłowy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21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rogramowanie robota przemysłowego z pozycji panelu operator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Ma wiedzę z zakresu matematyki, niezbędną do analizy modeli matematycznych systemów mechatronicznych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podstawową wiedzę z fizyki dotyczącą rozwiązywania problemów technicznych w oparciu o prawa mechaniki w odniesieniu do robotów przemysł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Ma szczegółową wiedzę z robotyki w zakresie budowy, klasyfikacji i programowania robotów przemysł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sformułować wymagania dotyczące programu sterującego urządzeniem mechatroni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aprojektować prosty układ mechatroniczny zawierający robota przemysłow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opracować prosty program sterujący robotem przemysłow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1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przeprowadzać eksperymenty, w tym pomiary i symulacje komputerowe związane z robotyzacją procesów produk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e względu na ciągły i dynamiczny rozwój robotyzacji produkcji przemysłowej ma świadomość potrzeby uzupełniania wiedzy z zakresu mechatroniki przez całe życi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i potrafi dobrać właściwe metody uczenia dla siebie i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Spraw. z zad. Lab.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.</w:t>
            </w:r>
          </w:p>
        </w:tc>
      </w:tr>
      <w:tr>
        <w:trPr>
          <w:trHeight w:val="2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4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01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/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kolokwium zaliczeniowym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kolokwium zaliczeniowym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kolokwium zaliczeniowym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kolokwium zaliczeniowym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kolokwium zaliczeniowym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ćwiczeń laboratoryjnych, oraz sprawozda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ćwiczeń laboratoryjnych oraz sprawozda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ćwiczeń laboratoryjnych oraz sprawozda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ćwiczeń laboratoryjnych oraz sprawozda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ćwiczeń laboratoryjnych oraz sprawozda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3oh">
    <w:name w:val="_3oh-"/>
    <w:qFormat/>
    <w:rPr/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0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56:00Z</dcterms:modified>
  <cp:revision>28</cp:revision>
  <dc:subject/>
  <dc:title>Microsoft Word - przewodnik_po_sylabusie_ug-1.doc</dc:title>
</cp:coreProperties>
</file>