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714.8.ME1.A07.HNT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Historia nauki i techniki</w:t>
            </w:r>
          </w:p>
          <w:p>
            <w:pPr>
              <w:pStyle w:val="Heading1"/>
              <w:spacing w:before="0" w:after="0"/>
              <w:rPr>
                <w:rFonts w:cs="Arial"/>
                <w:color w:val="00000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 w:eastAsia="pl-PL"/>
              </w:rPr>
              <w:t>History of Science and Technology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echatroni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stacjonarne / studia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pierwszego stopnia inżyni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Prof. dr hab. inż. Andrzej Kęs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ndrzej.kesy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  <w:lang w:val="en-GB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najomość historii na poziomie szkoły średniej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Ćwiczenia – 30 h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sz w:val="18"/>
                <w:szCs w:val="18"/>
                <w:lang w:val="en-US" w:eastAsia="pl-PL"/>
              </w:rPr>
              <w:t>Zajęcia w pomieszczeniach Filii w Sandomierzu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Ćwiczenia: 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onwersatorium, prezentacja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36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Kalendarium dziejów świata, PWN Warszawa 2006</w:t>
            </w:r>
          </w:p>
          <w:p>
            <w:pPr>
              <w:pStyle w:val="Tekstkomentarza"/>
              <w:tabs>
                <w:tab w:val="clear" w:pos="708"/>
                <w:tab w:val="left" w:pos="536" w:leader="none"/>
              </w:tabs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Andrzej Kajetan Wróblewski, Historia fizyki, PWN, Warszawa 2007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Bolesław Orłowski, Powszechna historia techniki, Oficyna wydawnicza „Mówią wieki” 201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</w:p>
          <w:p>
            <w:pPr>
              <w:pStyle w:val="TextBodyIndent"/>
              <w:spacing w:before="0" w:after="0"/>
              <w:ind w:left="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1.  Zapoznanie studentów i uporządkowanie wiedzy historycznej z zakresu odkryć naukowych i wynalazczości oraz ich wpływu </w:t>
            </w:r>
            <w:r>
              <w:rPr>
                <w:sz w:val="18"/>
                <w:szCs w:val="18"/>
                <w:lang w:val="pl-PL"/>
              </w:rPr>
              <w:br/>
              <w:t xml:space="preserve">        </w:t>
            </w:r>
            <w:r>
              <w:rPr>
                <w:sz w:val="18"/>
                <w:szCs w:val="18"/>
              </w:rPr>
              <w:t xml:space="preserve">na  rozwój </w:t>
            </w:r>
            <w:r>
              <w:rPr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</w:rPr>
              <w:t>cywilizacj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2.  Kształtowanie u studentów zrozumienia dla znaczenia postępu technicznego w kształtowaniu przemian w życiu człowieka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Ćwiczenia (30h)</w:t>
            </w:r>
          </w:p>
          <w:p>
            <w:pPr>
              <w:pStyle w:val="Tekstpodstawowywcity2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Najstarsze ślady działalności człowieka, epoka kamienia, rewolucja neolityczna, epoka brązu i epoka żelaza</w:t>
            </w:r>
          </w:p>
          <w:p>
            <w:pPr>
              <w:pStyle w:val="Tekstpodstawowywcity2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Nauka i technika państw starożytnych z kręgu kultury europejskiej  oraz Chin i Bliskiego Wschodu</w:t>
            </w:r>
          </w:p>
          <w:p>
            <w:pPr>
              <w:pStyle w:val="Tekstpodstawowywcity2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Nauka w średniowiecznej Europie. Kluczowa rola Kościoła w rozwoju nauki. Styl romański i gotycki w budownictwie, rozwój manufaktur</w:t>
            </w:r>
          </w:p>
          <w:p>
            <w:pPr>
              <w:pStyle w:val="Tekstpodstawowywcity2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 xml:space="preserve">Renesans w Europie. Technologia precyzyjnego odlewnictwa, wynalezienie druku, książka jako środek masowego zapisu </w:t>
              <w:br/>
              <w:t xml:space="preserve"> i przekazu informacji. Przewrót kopernikański. Rozwój uniwersytetów</w:t>
            </w:r>
          </w:p>
          <w:p>
            <w:pPr>
              <w:pStyle w:val="Tekstpodstawowywcity2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Epoka oświecenia w Europie, powstanie pierwszych instytucji naukowych, kształtowanie się podstaw nowoczesnej nauki.</w:t>
            </w:r>
          </w:p>
          <w:p>
            <w:pPr>
              <w:pStyle w:val="Tekstpodstawowywcity2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 xml:space="preserve">Rewolucja naukowo techniczna XVIII i XIX wieku. Masowa produkcja żelaza. Maszyna parowa. Rozwój transportu kolejowego, mechanizacja produkcji, produkcja masowa towarów </w:t>
            </w:r>
          </w:p>
          <w:p>
            <w:pPr>
              <w:pStyle w:val="Tekstpodstawowywcity2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 xml:space="preserve">Elektryfikacja, odkrycia Volty, Faradaya, Tesli i Edisona w dziedzinie elektryczności. </w:t>
            </w:r>
          </w:p>
          <w:p>
            <w:pPr>
              <w:pStyle w:val="Tekstpodstawowywcity2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 xml:space="preserve">Sformułowanie praw Maxwella, doświadczenia Hertza, Branly, Marconiego i innych.  Wynalazek radia i telewizji. </w:t>
            </w:r>
          </w:p>
          <w:p>
            <w:pPr>
              <w:pStyle w:val="Tekstpodstawowywcity2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Wynalezienie tranzystora. Obwody scalone. Rozwój mikroelektroniki</w:t>
            </w:r>
          </w:p>
          <w:p>
            <w:pPr>
              <w:pStyle w:val="Tekstpodstawowywcity2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Rozwój motoryzacji, lotnictwa, astronautyki, energetyki jądrowej</w:t>
            </w:r>
          </w:p>
          <w:p>
            <w:pPr>
              <w:pStyle w:val="Tekstpodstawowywcity2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Powszechna informatyzacja, komputery osobiste, rewolucja informatyczna, Internet</w:t>
            </w:r>
          </w:p>
          <w:p>
            <w:pPr>
              <w:pStyle w:val="Tekstpodstawowywcity2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 xml:space="preserve">Historia przemysłu szklarskiego w Sandomierzu  </w:t>
            </w:r>
          </w:p>
          <w:p>
            <w:pPr>
              <w:pStyle w:val="Tekstpodstawowywcity2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Historia Centralnego okręgu przemysłowego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1"/>
          <w:numId w:val="2"/>
        </w:numPr>
        <w:ind w:left="426" w:hanging="426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  <w:r>
        <w:rPr/>
        <w:t xml:space="preserve"> </w:t>
      </w:r>
    </w:p>
    <w:tbl>
      <w:tblPr>
        <w:tblW w:w="981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"/>
        <w:gridCol w:w="760"/>
        <w:gridCol w:w="107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232"/>
        <w:gridCol w:w="147"/>
        <w:gridCol w:w="379"/>
        <w:gridCol w:w="379"/>
        <w:gridCol w:w="379"/>
        <w:gridCol w:w="345"/>
        <w:gridCol w:w="34"/>
      </w:tblGrid>
      <w:tr>
        <w:trPr>
          <w:trHeight w:val="284" w:hRule="atLeast"/>
          <w:cantSplit w:val="true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01</w:t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  <w:t>Zna temat historii techniki, jak również tradycji myśli technicznej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1P_W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1P_W0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02</w:t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  <w:t>Zna temat początków mechatroniki w zakresie konstrukcji maszyn, elektrotechniki, automatyki i robotyki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1P_W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1P_W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1P_W0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01</w:t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  <w:t>Potrafi posługiwania się różnymi technikami komunikacji, w tym dyskutować i uczestniczyć w debatach w zakresie historii techniki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1P_U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02</w:t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  <w:t>Potrafi dokonywać analizy i interpretacji działań inżynierskich oraz ich wpływ na historię nauki i techniki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1P_U1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01</w:t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  <w:t>Student rozumie potrzebę stałego uzupełniania wiedzy z obszaru historii techniki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1P_K0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2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8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symbol)</w:t>
            </w:r>
          </w:p>
        </w:tc>
        <w:tc>
          <w:tcPr>
            <w:tcW w:w="79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własna*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                 w grupie*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jakie?)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4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4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 – W02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 – 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149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  <w:lang w:val="pl-PL" w:eastAsia="ar-SA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-65% ogólnej liczby punktów do zdobycia w kolokwium lub zadaniu zaliczeniowy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-70% ogólnej liczby punktów do zdobycia w kolokwium lub zadaniu zaliczeniowy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-80% ogólnej liczby punktów do zdobycia w kolokwium lub zadaniu zaliczeniowy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-85% ogólnej liczby punktów do zdobycia w kolokwium lub zadaniu zaliczeniowy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wyżej 85% ogólnej liczby punktów zdobycia w kolokwium lub zadaniu zaliczeniowym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kolokwium zaliczeniowy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kolokwiu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8"/>
          <w:szCs w:val="18"/>
          <w:lang w:val="pl-PL"/>
        </w:rPr>
      </w:pPr>
      <w:r>
        <w:rPr>
          <w:b/>
          <w:i/>
          <w:sz w:val="18"/>
          <w:szCs w:val="18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8"/>
          <w:szCs w:val="18"/>
          <w:lang w:val="pl-PL"/>
        </w:rPr>
      </w:pPr>
      <w:r>
        <w:rPr>
          <w:b/>
          <w:i/>
          <w:sz w:val="18"/>
          <w:szCs w:val="18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color w:val="0000FF"/>
          <w:sz w:val="24"/>
          <w:szCs w:val="24"/>
          <w:lang w:val="pl-PL"/>
        </w:rPr>
      </w:pPr>
      <w:r>
        <w:rPr>
          <w:b/>
          <w:i/>
          <w:color w:val="0000FF"/>
          <w:sz w:val="24"/>
          <w:szCs w:val="24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16"/>
          <w:szCs w:val="16"/>
        </w:rPr>
        <w:t xml:space="preserve">    (data i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color w:val="FF0000"/>
          <w:sz w:val="20"/>
          <w:szCs w:val="20"/>
          <w:lang w:val="pl-PL"/>
        </w:rPr>
      </w:pPr>
      <w:r>
        <w:rPr>
          <w:i/>
          <w:color w:val="FF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color w:val="FF0000"/>
          <w:sz w:val="20"/>
          <w:szCs w:val="20"/>
          <w:lang w:val="pl-PL"/>
        </w:rPr>
      </w:pPr>
      <w:r>
        <w:rPr>
          <w:i/>
          <w:color w:val="FF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color w:val="FF0000"/>
          <w:sz w:val="16"/>
          <w:szCs w:val="16"/>
        </w:rPr>
        <w:tab/>
        <w:tab/>
        <w:tab/>
      </w:r>
      <w:r>
        <w:rPr>
          <w:i/>
          <w:color w:val="FF0000"/>
          <w:sz w:val="16"/>
          <w:szCs w:val="16"/>
          <w:lang w:val="pl-PL"/>
        </w:rPr>
        <w:t xml:space="preserve">             </w:t>
      </w:r>
      <w:r>
        <w:rPr>
          <w:i/>
          <w:sz w:val="16"/>
          <w:szCs w:val="16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(Użyj czcionki tekstu azjatycki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Arial Unicode MS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(Użyj czcionki tekstu azjatycki;Times New Roman" w:hAnsi="(Użyj czcionki tekstu azjatycki;Times New Roman" w:eastAsia="Times New Roman" w:cs="Times New Roman"/>
      <w:b/>
      <w:bCs/>
      <w:color w:val="0000FF"/>
      <w:kern w:val="2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2">
    <w:name w:val="WW8Num2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7">
    <w:name w:val="WW8Num2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Arial Unicode MS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(Użyj czcionki tekstu azjatycki;Times New Roman" w:hAnsi="(Użyj czcionki tekstu azjatycki;Times New Roman" w:eastAsia="Times New Roman" w:cs="Arial"/>
      <w:b/>
      <w:bCs/>
      <w:color w:val="0000FF"/>
      <w:kern w:val="2"/>
      <w:sz w:val="28"/>
      <w:szCs w:val="28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color w:val="000000"/>
      <w:szCs w:val="22"/>
    </w:rPr>
  </w:style>
  <w:style w:type="character" w:styleId="Tekstpodstawowywcity2Znak">
    <w:name w:val="Tekst podstawowy wcięty 2 Znak"/>
    <w:qFormat/>
    <w:rPr>
      <w:color w:val="000000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2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60"/>
      <w:ind w:left="714" w:hanging="357"/>
    </w:pPr>
    <w:rPr>
      <w:rFonts w:ascii="Times New Roman" w:hAnsi="Times New Roman" w:cs="Times New Roman"/>
      <w:sz w:val="20"/>
      <w:szCs w:val="22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2:30:00Z</dcterms:created>
  <dc:creator>Grzesiek</dc:creator>
  <dc:description/>
  <cp:keywords/>
  <dc:language>en-US</dc:language>
  <cp:lastModifiedBy>Wojciech Iwanicki</cp:lastModifiedBy>
  <cp:lastPrinted>2016-12-21T08:36:00Z</cp:lastPrinted>
  <dcterms:modified xsi:type="dcterms:W3CDTF">2024-11-21T10:01:00Z</dcterms:modified>
  <cp:revision>32</cp:revision>
  <dc:subject/>
  <dc:title>Microsoft Word - przewodnik_po_sylabusie_ug-1.doc</dc:title>
</cp:coreProperties>
</file>