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23.P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gramowanie mikroprocesorów</w:t>
            </w:r>
          </w:p>
          <w:p>
            <w:pPr>
              <w:pStyle w:val="Subtitle"/>
              <w:spacing w:before="0" w:after="60"/>
              <w:rPr>
                <w:rFonts w:ascii="inherit;Times New Roman" w:hAnsi="inherit;Times New Roman" w:eastAsia="Times New Roman" w:cs="Courier New"/>
                <w:color w:val="222222"/>
                <w:sz w:val="42"/>
                <w:szCs w:val="42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0"/>
                <w:lang w:val="en"/>
              </w:rPr>
              <w:t>Programming microprocessor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gr inż. Mariusz Mrocz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mrocz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zdobyta na przedmiotach: konstrukcje inteligentne, robotyka, programowanie komputer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 h , ćwiczenia - 45 h, laboratoria – 15 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Zajęcia w pomieszczeniu dydaktycznym Filii UJK </w:t>
            </w:r>
            <w:r>
              <w:rPr>
                <w:sz w:val="18"/>
                <w:szCs w:val="18"/>
              </w:rPr>
              <w:t xml:space="preserve">w </w:t>
            </w:r>
            <w:r>
              <w:rPr>
                <w:sz w:val="18"/>
                <w:szCs w:val="18"/>
                <w:lang w:val="pl-PL"/>
              </w:rPr>
              <w:t>S</w:t>
            </w:r>
            <w:r>
              <w:rPr>
                <w:sz w:val="18"/>
                <w:szCs w:val="18"/>
              </w:rPr>
              <w:t>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,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95" w:hanging="3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ilewski T.: Podstawy programowania sterowników SIMATIC S7-1200 w języku SCL. Wydawnictwo BTC, Legionowo, 2015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95" w:hanging="3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laga S.: Programowanie sterowników PLC w języku drabinkowym. Wydawnictwo BTC, Legionowo, 201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95" w:hanging="326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Sałat R., Korpysz K., Obstawski P.: Wstęp do programowania sterowników PLC, WKŁ, Warszawa, 20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95" w:hanging="326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Mikulczyński T.: Automatyzacja procesów produkcyjnych. Metody modelowania procesów dyskretnych i programowania sterowników PLC. WNT,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95" w:hanging="326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Kasprzyk J.: Programowanie sterowników przemysłowych. WNT, Warszawa, 200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C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Przedstawienie studentom budowy, zasady działania i zastosowania sterowników programowal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C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Przedstawienie studentom podstawowych języków programowania sterowników programowal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Kształtowanie u studentów umiejętność zaprogramowania sterownika PLC dla konkretnego układu sterowani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Kształtowanie u studentów umiejętność programowania mikroprocesorów Atmega.</w:t>
            </w:r>
          </w:p>
        </w:tc>
      </w:tr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 (30h)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Wprowadzenie do problematyki programowania procesorów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Ewolucja środowisk programistycznych do budowy aplikacji dla procesorów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aje, budowa i zasada działania sterowników programowalnych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duły rozszerzeń, moduły komunikacyjne sterowników PLC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Budowa mikrokontrolera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Jednostka centralna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Układ taktowania pracy mikrokontrolera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Mapa pamięci: pamięć programu i pamięć danych, translacje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Stany pracy aktywnej i niskiego poboru mocy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Programowanie (JTAG, ISP, Bootloader)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Niskopoziomowe programowanie procesorów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Struktura programu asemblerowego, segmenty, dyrektywy preprocesora, linkowanie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Tworzenie programu, mnemonik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Operacje logiczne i arytmetyczne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Adresowanie i przesłania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Skoki, wywołania i powroty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Programowanie układów peryferyjnych – 4 godz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Konfigurowanie portów I/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Układy czasowo-licznikowe, tryby IC, OC, PW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Układy nadajników i odbiorników transmisji szeregowych (SPI, UART, TWI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Przetworniki a/c i c/a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Dostęp do zasobów mikrokontrolera z poziomu 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Zmienne i ich alokacja w pamięci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Obsługa przerwań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Standardy języka C w programowaniu procesorów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zujniki cyfrowe z wyjściem typu NPN i typu PNP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ęzyki programowania sterowników programowalnych. 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e funkcje logiczne w języku drabinkowym i FBD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rzutniki RS i SR, Funkcje czasowe (timery), Funkcje licznikowe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kcje detekcji zbocza sygnału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kłady realizacji prostych algorytmów sterowania z wykorzystaniem sterownika programowalnego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munikacja ze sterownikiem PLC w sieciach przemysłowych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sady bezpieczeństwa pracy sterowników programowalnych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Ćwiczenia (45h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Zintegrowane środowisko programowania Posługiwanie się programem edytora tekstu i format zapisu poleceń program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semblowanie programu i usuwanie błędów syntaktyczny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Testowanie działania procedur w symulatorze programowy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Programowanie mikrokontrolera w układzie docelow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Debugowanie przebiegu programu w układzie docelowy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sembler w programowaniu procesorów Implementacja funkcji arytmetycznych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Implementacja pętli, skoków i rozgałęzień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Podprogramy i wyjątki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lokacje pamięc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Obsługa wybranych układów peryferyjnych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Obsługa wyświetlacza 7-segmentowego w przerwaniach w trybie z multipleksują cyf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Programowa obsługa klawiatury matrycowe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Generowanie przebiegu PWM, zegar czasu rzeczywisteg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Próbkowanie i rekonstruowanie sygnału analogoweg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Projektowanie sterowane testami przy użyciu biblioteki ArduinoTestSui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Zapisywanie wartości w pamięci EEPROM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Zapisywanie większych ilości danych na kartach SD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Komunikacja szeregowa z użyciem protokoł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Sterowanie serwomechanizmami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Komunikacja z urządzeniami na magistrali S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Szkic uruchamiający i zatrzymujący mały silnik prądu stałeg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Ultradźwiękowe wykrywanie przedmiotów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Integracja z oprogramowaniem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Laboratoria (15h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Przygotowywanie środowiska prac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Oprogramowanie dla Arduino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Podstawowa konfiguracja sprzęt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Zintegrowane środowisko programistycz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Schemat obwod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Edytor kod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Monitor portu szeregowego, Wyłapywanie błędów, Przetwarzanie kod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Komentowanie kod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keepNext w:val="true"/>
        <w:ind w:left="425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ind w:left="425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numPr>
          <w:ilvl w:val="1"/>
          <w:numId w:val="2"/>
        </w:numPr>
        <w:ind w:left="425" w:hanging="42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ą wiedzę z zakresu budowy i zasady działania sterowników programowalnych, konieczną do ich stosowania w sterowaniu urządzeniami mechatroniczny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języki programowania sterowników programowalnych: drabinkowy i FBD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rogramować sterowniki programowalne z użyciem języka drabinkowego i języka FBD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 M1P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aprojektować i zrealizować typowe układy sterowania z wykorzystaniem sterownika programowaln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 M1P_U02 M1P_U03 M1P_U04 M1P_U06 M1P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sługiwać się aparaturą pomiarową stosowaną w miernictwie elektrycz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zyskiwać informacje z zakresu sterowników programowalnych z literatury, baz danych i innych źródeł, także w języku angielskim lub innym języku obcym; potrafi łączyć i interpretować uzyskane informacje, jak również wyciągać wnioski i uzasadniać opin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 M1P_U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umiejętność samokształcenia się z zakresu układów sterow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9 M1P_U10 M1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układów sterowania przez całe życie i potrafi dobrać właściwe metody ucz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pozatechniczne aspekty działalności inżyniera</w:t>
              <w:noBreakHyphen/>
              <w:t>mechatronika w zakresie układów sterowania, między innymi jej konsekwencje społeczne oraz wpływ na stan środowisk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ołeczną rolę inżyniera oraz bierze udział w przekazywaniu społeczeństwu wiarygodnych informacji i opinii dotyczących osiągnięć techniki i innych jej aspektów, szczególnie w zakresie układów sterow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 M1P_K0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-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- U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L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sprawozdania z ćwiczeń laboratoryjnych w formie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sprawozdania z ćwiczeń laboratoryjnych w formie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sprawozdania z ćwiczeń laboratoryjnych w formie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sprawozdania z ćwiczeń laboratoryjnych w formie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sprawozdania z ćwiczeń laboratoryjnych w formie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i/>
                <w:sz w:val="18"/>
                <w:szCs w:val="18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/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i/>
                <w:sz w:val="18"/>
                <w:szCs w:val="18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iCs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iCs/>
        <w:bCs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/>
      <w:color w:val="000000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/>
      <w:color w:val="000000"/>
      <w:sz w:val="18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27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1:16:00Z</dcterms:modified>
  <cp:revision>10</cp:revision>
  <dc:subject/>
  <dc:title>Microsoft Word - przewodnik_po_sylabusie_ug-1.doc</dc:title>
</cp:coreProperties>
</file>