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KARTA PRZEDMIO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2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714.8.ME1.B/C07.WDM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azwa przedmiotu w język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prowadzenie do mechatronik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Introduction to mechatronics 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numPr>
          <w:ilvl w:val="0"/>
          <w:numId w:val="1"/>
        </w:numPr>
        <w:rPr/>
      </w:pPr>
      <w:r>
        <w:rPr/>
        <w:t>USYTUOWANIE PRZEDMIOTU W SYSTEMIE STUDIÓW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echatronik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tudia stacjonarne / studia nie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tudia pierwszego stopnia inżynierski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4. Profil studiów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raktyczny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dr inż. Wojciech Iwanic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wiwanicki@ujk.edu.pl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numPr>
          <w:ilvl w:val="0"/>
          <w:numId w:val="1"/>
        </w:numPr>
        <w:rPr/>
      </w:pPr>
      <w:r>
        <w:rPr/>
        <w:t>OGÓLN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ols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2. Wymagania wstępne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Wiadomości teoretyczne zdobyte na przedmiocie elektrotechnika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numPr>
          <w:ilvl w:val="0"/>
          <w:numId w:val="1"/>
        </w:numPr>
        <w:rPr/>
      </w:pPr>
      <w:r>
        <w:rPr/>
        <w:t>SZCZEGÓŁOW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5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Forma zajęć 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Wykład – 30h, ćwiczenia – 15h, laboratorium – 15h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iejsce realizacji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>
                <w:sz w:val="18"/>
                <w:szCs w:val="18"/>
                <w:lang w:val="en-US" w:eastAsia="pl-PL"/>
              </w:rPr>
            </w:pPr>
            <w:r>
              <w:rPr>
                <w:sz w:val="18"/>
                <w:szCs w:val="18"/>
                <w:lang w:val="en-US" w:eastAsia="pl-PL"/>
              </w:rPr>
              <w:t xml:space="preserve">Zajęcia w pomieszczeniu dydaktycznym Filii UJK </w:t>
            </w:r>
            <w:r>
              <w:rPr>
                <w:sz w:val="18"/>
                <w:szCs w:val="18"/>
              </w:rPr>
              <w:t xml:space="preserve">w </w:t>
            </w:r>
            <w:r>
              <w:rPr>
                <w:sz w:val="18"/>
                <w:szCs w:val="18"/>
                <w:lang w:val="pl-PL"/>
              </w:rPr>
              <w:t>S</w:t>
            </w:r>
            <w:r>
              <w:rPr>
                <w:sz w:val="18"/>
                <w:szCs w:val="18"/>
              </w:rPr>
              <w:t xml:space="preserve">andomierzu 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liczenia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Wykład: egzamin, ćwiczenia, laboratorium: zaliczenie z oceną,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etody dydaktyczne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W</w:t>
            </w:r>
            <w:r>
              <w:rPr>
                <w:sz w:val="18"/>
                <w:szCs w:val="18"/>
              </w:rPr>
              <w:t>ykład informacyjny z użyciem komputera, metoda przypadków, opis, ćwiczenia przedmiotowe, laboratorium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dstawow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Olszewski M.: Urządzenia i systemy mechatroniczne. REA, 2009.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Olszewski M.: Podstawy mechatroniki. REA, Warszawa 2006.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zupełniając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Świtoński E.: Modelowanie mechatronicznych układów napędowych, Wydawnictwo Politechniki Śląskiej, Gliwice 2004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de-DE"/>
              </w:rPr>
              <w:t xml:space="preserve">Heimann B., Gerth W., Popp K.: Mechatronika.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Komponenty, metody, przykłady. PWN, Warszawa 2013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CELE, TREŚCI I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Cele przedmiotu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Wykład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C1. Zapoznanie studentów z podstawami z zakresu techniki sterowania 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C2. Zapoznanie studentów z zasadami działania, budowy i eksploatacji systemów mechatronicznych.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ab/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Ćwiczenia, laboratorium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 xml:space="preserve">C3. </w:t>
            </w: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>Doskonalenie u studentów</w:t>
            </w: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umiejętności konstruowania prostych systemów mechatronicznych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C4. </w:t>
            </w: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>Doskonalenie u studentów</w:t>
            </w: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>u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miejętność zastosowania różnych metod sterowania. </w:t>
            </w:r>
          </w:p>
        </w:tc>
      </w:tr>
      <w:tr>
        <w:trPr>
          <w:trHeight w:val="693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Treści programowe</w:t>
            </w:r>
          </w:p>
          <w:p>
            <w:pPr>
              <w:pStyle w:val="Normal"/>
              <w:ind w:left="498" w:hanging="498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498" w:hanging="498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Wykład (30h)</w:t>
            </w:r>
          </w:p>
          <w:p>
            <w:pPr>
              <w:pStyle w:val="Normal"/>
              <w:ind w:left="498" w:hanging="49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 Sterowanie i Regulacja.</w:t>
            </w:r>
          </w:p>
          <w:p>
            <w:pPr>
              <w:pStyle w:val="Normal"/>
              <w:ind w:left="498" w:hanging="49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 Sterowanie mechaniczne.</w:t>
            </w:r>
          </w:p>
          <w:p>
            <w:pPr>
              <w:pStyle w:val="Normal"/>
              <w:ind w:left="498" w:hanging="49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. Sterowanie elektryczne.</w:t>
            </w:r>
          </w:p>
          <w:p>
            <w:pPr>
              <w:pStyle w:val="Normal"/>
              <w:ind w:left="498" w:hanging="49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. Elementy elektronicznych układów sterowania.</w:t>
            </w:r>
          </w:p>
          <w:p>
            <w:pPr>
              <w:pStyle w:val="Normal"/>
              <w:ind w:left="498" w:hanging="498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. Sterowanie pneumatyczne.</w:t>
            </w:r>
          </w:p>
          <w:p>
            <w:pPr>
              <w:pStyle w:val="Normal"/>
              <w:ind w:left="498" w:hanging="49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. Elementy układów pneumatycznych: sprężarki, instalacja pneumatyczna, silniki, siłowniki i zawory pneumatyczne.</w:t>
            </w:r>
          </w:p>
          <w:p>
            <w:pPr>
              <w:pStyle w:val="Normal"/>
              <w:ind w:left="498" w:hanging="49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. Sterowanie hydrauliczne.</w:t>
            </w:r>
          </w:p>
          <w:p>
            <w:pPr>
              <w:pStyle w:val="Normal"/>
              <w:ind w:left="498" w:hanging="49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. Układy sterowania hydraulicznego: pompy hydrauliczne, instalacja hydrauliczna, silniki, siłowniki i zawory hydrauliczne.</w:t>
            </w:r>
          </w:p>
          <w:p>
            <w:pPr>
              <w:pStyle w:val="Normal"/>
              <w:ind w:left="498" w:hanging="49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9. Sterowanie binarne i cyfrowe. </w:t>
            </w:r>
          </w:p>
          <w:p>
            <w:pPr>
              <w:pStyle w:val="Normal"/>
              <w:ind w:left="498" w:hanging="49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. Sterowniki programowalne.</w:t>
            </w:r>
          </w:p>
          <w:p>
            <w:pPr>
              <w:pStyle w:val="Normal"/>
              <w:ind w:left="498" w:hanging="49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. Sensoryka – podstawowe grupy czujników.</w:t>
            </w:r>
          </w:p>
          <w:p>
            <w:pPr>
              <w:pStyle w:val="Normal"/>
              <w:ind w:left="498" w:hanging="49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. Człony układów regulacji.</w:t>
            </w:r>
          </w:p>
          <w:p>
            <w:pPr>
              <w:pStyle w:val="Normal"/>
              <w:ind w:left="498" w:hanging="49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. Regulatory i układy regulacji.</w:t>
            </w:r>
          </w:p>
          <w:p>
            <w:pPr>
              <w:pStyle w:val="Normal"/>
              <w:ind w:left="498" w:hanging="498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. Integracja podukładów mechanicznych, hydraulicznych, elektrycznych i informatycznych w złożone systemy mechatroniczne.</w:t>
            </w:r>
          </w:p>
          <w:p>
            <w:pPr>
              <w:pStyle w:val="Normal"/>
              <w:ind w:left="498" w:hanging="49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. Eksploatacja systemów mechatronicznych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498" w:hanging="498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Ćwiczenia (15h)</w:t>
            </w:r>
          </w:p>
          <w:p>
            <w:pPr>
              <w:pStyle w:val="Normal"/>
              <w:ind w:left="498" w:hanging="498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 Zasady projektowania układów sterowania elektrycznego.</w:t>
            </w:r>
          </w:p>
          <w:p>
            <w:pPr>
              <w:pStyle w:val="Normal"/>
              <w:ind w:left="498" w:hanging="49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 Sterowanie sekwencyjne.</w:t>
            </w:r>
          </w:p>
          <w:p>
            <w:pPr>
              <w:pStyle w:val="Normal"/>
              <w:ind w:left="498" w:hanging="49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. Zasady projektowania układów sterowania pneumatycznego.</w:t>
            </w:r>
          </w:p>
          <w:p>
            <w:pPr>
              <w:pStyle w:val="Normal"/>
              <w:ind w:left="498" w:hanging="49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. Dobór elementów pneumatycznych – wyznaczanie średnicy cylindra, zużycie powietrza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. Sensory położenia: potencjometryczne, indukcyjne, pojemnościowe, optyczne, cyfrowe, przykłady, zastosowanie.</w:t>
            </w:r>
          </w:p>
          <w:p>
            <w:pPr>
              <w:pStyle w:val="Normal"/>
              <w:ind w:left="498" w:hanging="49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. Sensory prędkości, przyspieszenia, tensometryczne i temperatury - przykłady, zastosowanie.</w:t>
            </w:r>
          </w:p>
          <w:p>
            <w:pPr>
              <w:pStyle w:val="Normal"/>
              <w:ind w:left="170" w:hanging="17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. Podsumowanie ćwiczeń  i zaliczenie.</w:t>
            </w:r>
          </w:p>
          <w:p>
            <w:pPr>
              <w:pStyle w:val="Normal"/>
              <w:ind w:left="498" w:hanging="498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498" w:hanging="498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Laboratorium (15h)</w:t>
            </w:r>
          </w:p>
          <w:p>
            <w:pPr>
              <w:pStyle w:val="Normal"/>
              <w:ind w:left="170" w:hanging="17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 Wprowadzenie do laboratorium, zapoznanie z przepisami BHP</w:t>
            </w:r>
          </w:p>
          <w:p>
            <w:pPr>
              <w:pStyle w:val="Normal"/>
              <w:ind w:left="498" w:hanging="49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 Stycznikowe i przekaźnikowe układy sterowania jako  przykłady sterowania elektrycznego</w:t>
            </w:r>
          </w:p>
          <w:p>
            <w:pPr>
              <w:pStyle w:val="Normal"/>
              <w:ind w:left="498" w:hanging="498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. Wyznaczanie charakterystyki sprzęgła elektromagnetycznego</w:t>
            </w:r>
          </w:p>
          <w:p>
            <w:pPr>
              <w:pStyle w:val="Normal"/>
              <w:ind w:left="498" w:hanging="49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. Łączniki krańcowe jako przykład elektrycznego sterowania pneumatyką</w:t>
            </w:r>
          </w:p>
          <w:p>
            <w:pPr>
              <w:pStyle w:val="Normal"/>
              <w:ind w:left="498" w:hanging="49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. Sensory jako element układów mechatronicznych</w:t>
            </w:r>
          </w:p>
          <w:p>
            <w:pPr>
              <w:pStyle w:val="Normal"/>
              <w:ind w:left="498" w:hanging="49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. Badanie pracy ciągłej siłownika pneumatycznego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. Podsumowanie ćwiczeń laboratoryjnych i zaliczenie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keepNext w:val="true"/>
        <w:numPr>
          <w:ilvl w:val="1"/>
          <w:numId w:val="1"/>
        </w:numPr>
        <w:ind w:left="425" w:hanging="425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Przedmiotowe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7358"/>
        <w:gridCol w:w="1629"/>
      </w:tblGrid>
      <w:tr>
        <w:trPr>
          <w:trHeight w:val="284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Efekt 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ent, który zaliczył przedmiot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dniesienie do kierunkowych efektów uczenia się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IEDZY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W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a wiedzę z zakresu mechatroniki, konieczną do konstruowania i eksploatacji systemów mechatronicznych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1P_W05, M1P_W07, M1P_W09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1P_W11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MIEJĘTNOŚCI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U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otrafi  konstruować i eksploatować systemy mechatroniczne, używając właściwych metod, technik i narzędzi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1P_U01, M1P_U11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U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otrafi  planować i przeprowadzać eksperymenty, w tym pomiary układów mechatronicznych, interpretować uzyskane wyniki i wyciągać wnioski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1P_U16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U03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otrafi  posługiwać się aparaturą pomiarową stosowaną w miernictwie elektrycznym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1P_U16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U04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otrafi  pozyskiwać informacje z zakresu mechatroniki z literatury, baz danych i innych źródeł, także w języku angielskim lub innym języku obcym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1P_U11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MPETENCJI SPOŁECZNYCH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K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a świadomość potrzeby uzupełniania wiedzy z zakresu mechatroniki przez całe życie i potrafi dobrać właściwe metody uczenia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1P_K01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K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Rozumie społeczną rolę inżyniera oraz bierze udział w przekazywaniu społeczeństwu wiarygodnych informacji i opinii dotyczących osiągnięć techniki i innych jej aspektów, szczególnie w zakresie mechatroniki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1P_K02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378"/>
        <w:gridCol w:w="378"/>
        <w:gridCol w:w="378"/>
        <w:gridCol w:w="378"/>
        <w:gridCol w:w="378"/>
        <w:gridCol w:w="378"/>
        <w:gridCol w:w="378"/>
        <w:gridCol w:w="378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</w:tblGrid>
      <w:tr>
        <w:trPr>
          <w:trHeight w:val="284" w:hRule="atLeast"/>
        </w:trPr>
        <w:tc>
          <w:tcPr>
            <w:tcW w:w="978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26" w:leader="none"/>
              </w:tabs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oby weryfikacji osiągnięcia przedmiotowych efektów uczenia się 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(symbol)</w:t>
            </w:r>
          </w:p>
        </w:tc>
        <w:tc>
          <w:tcPr>
            <w:tcW w:w="795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ób weryfikacji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(+/-)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Egzamin </w:t>
            </w:r>
            <w:r>
              <w:rPr>
                <w:rFonts w:cs="Times New Roman" w:ascii="Times New Roman" w:hAnsi="Times New Roman"/>
                <w:b/>
                <w:strike/>
                <w:color w:val="000000"/>
                <w:sz w:val="16"/>
                <w:szCs w:val="16"/>
              </w:rPr>
              <w:t>ustny/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pisemny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Kolokwium*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Projekt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Aktywność              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6"/>
                <w:szCs w:val="16"/>
              </w:rPr>
              <w:t>na zajęciach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Praca własna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Praca                  w grupie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Sprawozdania z ćw. Lab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lightGray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5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L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L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L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L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L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L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L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 – U04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 – K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i/>
          <w:i/>
          <w:sz w:val="16"/>
          <w:szCs w:val="16"/>
          <w:lang w:val="pl-PL"/>
        </w:rPr>
      </w:pPr>
      <w:r>
        <w:rPr>
          <w:b/>
          <w:i/>
          <w:sz w:val="16"/>
          <w:szCs w:val="16"/>
          <w:lang w:val="pl-PL"/>
        </w:rPr>
        <w:t>*niepotrzebne usunąć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i/>
          <w:color w:val="000000"/>
          <w:sz w:val="16"/>
          <w:szCs w:val="16"/>
          <w:lang w:val="pl-PL"/>
        </w:rPr>
      </w:r>
    </w:p>
    <w:tbl>
      <w:tblPr>
        <w:tblW w:w="97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69"/>
      </w:tblGrid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a oceny stopnia osiągnięcia efektów uczenia się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cena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ład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W)</w:t>
            </w: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-65% ogólnej liczby punktów do zdobycia na egzaminie pod warunkiem uzyskania zaliczenia z ćwiczeń i laboratorium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6-70% ogólnej liczby punktów do zdobycia na egzaminie pod warunkiem uzyskania zaliczenia z ćwiczeń i laboratorium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1-80% ogólnej liczby punktów do zdobycia na egzaminie pod warunkiem uzyskania zaliczenia z ćwiczeń i laboratorium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1-85% ogólnej liczby punktów do zdobycia na egzaminie pod warunkiem uzyskania zaliczenia z ćwiczeń i laboratorium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owyżej 85% ogólnej liczby punktów do zdobycia na egzaminie pod warunkiem uzyskania zaliczenia z ćwiczeń i laboratorium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  <w:t>Ćwiczenia (C)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-65% ogólnej liczby punktów do zdobycia za kolokwium zaliczeniowe jak również przygotowanie oraz aktywność studenta na 50-65% zajęć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6-70% ogólnej liczby punktów do zdobycia za kolokwium zaliczeniowe jak również przygotowanie oraz aktywność studenta na 66-70% zajęć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1-80% ogólnej liczby punktów do zdobycia za kolokwium zaliczeniowe jak również przygotowanie oraz aktywność studenta na 71-80% zajęć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1-85% ogólnej liczby punktów do zdobycia za kolokwium zaliczeniowe jak również przygotowanie oraz aktywność studenta na 81-85% zajęć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owyżej 85% ogólnej liczby punktów do zdobycia za kolokwium zaliczeniowe jak również przygotowanie oraz aktywność studenta na więcej niż 85% zajęć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Laboratorim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L)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113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-65% ogólnej liczby punktów do zdobycia za sprawozdania z ćwiczeń laboratoryjnych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113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6-70% ogólnej liczby punktów do zdobycia za sprawozdania z ćwiczeń laboratoryjnych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113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1-80% ogólnej liczby punktów do zdobycia za sprawozdania z ćwiczeń laboratoryjnych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113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1-85% ogólnej liczby punktów do zdobycia za sprawozdania z ćwiczeń laboratoryjnych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113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owyżej 85 % ogólnej liczby punktów do zdobycia za sprawozdania z ćwiczeń laboratoryjnych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3"/>
        </w:numPr>
        <w:rPr/>
      </w:pPr>
      <w:r>
        <w:rPr/>
        <w:t>BILANS PUNKTÓW ECTS – NAKŁAD PRACY STUDENTA</w:t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1476"/>
        <w:gridCol w:w="1476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ategoria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acjonarn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ie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LICZBA GODZIN REALIZOWANYCH PRZY BEZPOŚREDNIM UDZIALE NAUCZYCIELA /GODZINY 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6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4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Udział w wykładach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Udział w ćwiczeniach / laboratoriach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/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/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Udział w egzaminie/kolokwium zaliczeniowym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SAMODZIELNA PRACA STUDENTA /GODZINY NIE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6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8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Przygotowanie do wykładu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Przygotowanie do ćwiczeń / laboratorium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Przygotowanie do egzaminu/kolokwium</w:t>
            </w:r>
            <w:r>
              <w:rPr>
                <w:rFonts w:cs="Times New Roman" w:ascii="Times New Roman" w:hAnsi="Times New Roman"/>
                <w:i/>
                <w:color w:val="000000"/>
                <w:spacing w:val="-5"/>
                <w:sz w:val="20"/>
                <w:szCs w:val="20"/>
              </w:rPr>
              <w:t>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ŁĄCZNA LICZBA GODZI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12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12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PUNKTY ECTS za przedmio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5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i/>
          <w:i/>
          <w:sz w:val="18"/>
          <w:szCs w:val="18"/>
          <w:lang w:val="pl-PL"/>
        </w:rPr>
      </w:pPr>
      <w:r>
        <w:rPr>
          <w:b/>
          <w:i/>
          <w:sz w:val="18"/>
          <w:szCs w:val="18"/>
          <w:lang w:val="pl-PL"/>
        </w:rPr>
        <w:t>*niepotrzebne usunąć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b/>
          <w:b/>
          <w:i/>
          <w:i/>
          <w:sz w:val="24"/>
          <w:szCs w:val="24"/>
          <w:lang w:val="pl-PL"/>
        </w:rPr>
      </w:pPr>
      <w:r>
        <w:rPr>
          <w:b/>
          <w:i/>
          <w:sz w:val="24"/>
          <w:szCs w:val="24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/>
      </w:pPr>
      <w:r>
        <w:rPr>
          <w:b/>
          <w:i/>
          <w:sz w:val="20"/>
          <w:szCs w:val="20"/>
        </w:rPr>
        <w:t>Przyjmuję do realizacji</w:t>
      </w:r>
      <w:r>
        <w:rPr>
          <w:i/>
          <w:sz w:val="16"/>
          <w:szCs w:val="16"/>
        </w:rPr>
        <w:t xml:space="preserve">    (data i</w:t>
      </w:r>
      <w:r>
        <w:rPr>
          <w:i/>
          <w:sz w:val="16"/>
          <w:szCs w:val="16"/>
          <w:lang w:val="pl-PL"/>
        </w:rPr>
        <w:t xml:space="preserve"> czytelne </w:t>
      </w:r>
      <w:r>
        <w:rPr>
          <w:i/>
          <w:sz w:val="16"/>
          <w:szCs w:val="16"/>
        </w:rPr>
        <w:t xml:space="preserve"> podpisy osób prowadzących przedmiot w danym roku akademickim)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/>
      </w:pPr>
      <w:r>
        <w:rPr>
          <w:i/>
          <w:sz w:val="16"/>
          <w:szCs w:val="16"/>
        </w:rPr>
        <w:tab/>
        <w:tab/>
        <w:tab/>
      </w:r>
      <w:r>
        <w:rPr>
          <w:i/>
          <w:sz w:val="16"/>
          <w:szCs w:val="16"/>
          <w:lang w:val="pl-PL"/>
        </w:rPr>
        <w:t xml:space="preserve">             </w:t>
      </w:r>
      <w:r>
        <w:rPr>
          <w:i/>
          <w:sz w:val="16"/>
          <w:szCs w:val="16"/>
        </w:rPr>
        <w:t>............................................................................................................................</w:t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color w:val="00000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1">
    <w:name w:val="Heading #2"/>
    <w:basedOn w:val="Heading2"/>
    <w:qFormat/>
    <w:rPr/>
  </w:style>
  <w:style w:type="character" w:styleId="WWBodytext395pt">
    <w:name w:val="WW-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"/>
    <w:qFormat/>
    <w:rPr/>
  </w:style>
  <w:style w:type="character" w:styleId="WWHeading295pt1">
    <w:name w:val="WW-Heading #2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2">
    <w:name w:val="WW-Body text (3)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3">
    <w:name w:val="WW-Body text (3)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4">
    <w:name w:val="WW-Body text (3)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"/>
    <w:qFormat/>
    <w:rPr/>
  </w:style>
  <w:style w:type="character" w:styleId="WWBodytext3">
    <w:name w:val="WW-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5">
    <w:name w:val="WW-Body text (3)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6">
    <w:name w:val="WW-Body text (3)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2">
    <w:name w:val="WW-Heading #22"/>
    <w:basedOn w:val="Heading2"/>
    <w:qFormat/>
    <w:rPr/>
  </w:style>
  <w:style w:type="character" w:styleId="WWHeading295pt2">
    <w:name w:val="WW-Heading #2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7">
    <w:name w:val="WW-Body text (3) + 9;5 pt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2">
    <w:name w:val="WW-Body text (3) + Bold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3">
    <w:name w:val="WW-Heading #23"/>
    <w:basedOn w:val="Heading2"/>
    <w:qFormat/>
    <w:rPr/>
  </w:style>
  <w:style w:type="character" w:styleId="WWHeading295pt3">
    <w:name w:val="WW-Heading #2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2">
    <w:name w:val="WW-Body text (3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3">
    <w:name w:val="WW-Body text (3) + Bold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3">
    <w:name w:val="WW-Body text (3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8">
    <w:name w:val="WW-Body text (3) + 9;5 pt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9">
    <w:name w:val="WW-Body text (3) + 9;5 pt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4">
    <w:name w:val="WW-Heading #24"/>
    <w:basedOn w:val="Heading2"/>
    <w:qFormat/>
    <w:rPr/>
  </w:style>
  <w:style w:type="character" w:styleId="WWHeading295pt4">
    <w:name w:val="WW-Heading #2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5">
    <w:name w:val="WW-Heading #25"/>
    <w:basedOn w:val="Heading2"/>
    <w:qFormat/>
    <w:rPr/>
  </w:style>
  <w:style w:type="character" w:styleId="WWHeading295pt5">
    <w:name w:val="WW-Heading #2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0">
    <w:name w:val="WW-Body text (3) + 9;5 pt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4">
    <w:name w:val="WW-Body text (3)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1">
    <w:name w:val="WW-Body text (3) + 9;5 pt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4">
    <w:name w:val="WW-Body text (3) + Bold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">
    <w:name w:val="WW-Body text (3)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5">
    <w:name w:val="WW-Body text (3)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3">
    <w:name w:val="WW-Body text (3) + 9;5 pt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5">
    <w:name w:val="WW-Body text (3) + Bold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6">
    <w:name w:val="WW-Body text (3) + Bold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6">
    <w:name w:val="WW-Heading #26"/>
    <w:basedOn w:val="Heading2"/>
    <w:qFormat/>
    <w:rPr/>
  </w:style>
  <w:style w:type="character" w:styleId="WWHeading295pt6">
    <w:name w:val="WW-Heading #2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hanging="3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hanging="360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Heading11">
    <w:name w:val="Heading #1"/>
    <w:basedOn w:val="Normal"/>
    <w:qFormat/>
    <w:pPr>
      <w:shd w:fill="FFFFFF" w:val="clear"/>
      <w:spacing w:lineRule="atLeast" w:line="0" w:before="1260" w:after="300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exact" w:line="317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12:51:00Z</dcterms:created>
  <dc:creator>Grzesiek</dc:creator>
  <dc:description/>
  <cp:keywords/>
  <dc:language>en-US</dc:language>
  <cp:lastModifiedBy>Wojciech Iwanicki</cp:lastModifiedBy>
  <cp:lastPrinted>2016-12-21T08:36:00Z</cp:lastPrinted>
  <dcterms:modified xsi:type="dcterms:W3CDTF">2024-07-06T13:42:00Z</dcterms:modified>
  <cp:revision>21</cp:revision>
  <dc:subject/>
  <dc:title>Microsoft Word - przewodnik_po_sylabusie_ug-1.doc</dc:title>
</cp:coreProperties>
</file>