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7.E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Hps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ksploatacja maszy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achine</w:t>
            </w:r>
            <w:r>
              <w:rPr>
                <w:rStyle w:val="Shorttext"/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aintenan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Karol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</w:t>
      </w:r>
      <w:r>
        <w:rPr/>
        <w:t>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nauki o materiach, konstrukcji maszyn oraz inżynieri wytwarz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30h, ćwiczenia – 45h, laboratoria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a użyciem komputera, metoda przypadków, opis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91" w:hanging="35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eszka S., Żołnierz M.: Eksploatacja Maszyn. Cz. I i II. Wydawnictwo Politechniki Śl., Gliwice 2012.</w:t>
            </w:r>
          </w:p>
          <w:p>
            <w:pPr>
              <w:pStyle w:val="Bezodstpw"/>
              <w:numPr>
                <w:ilvl w:val="0"/>
                <w:numId w:val="6"/>
              </w:numPr>
              <w:ind w:left="391" w:hanging="35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gutko S.: Podstawy eksploatacji maszyn i urządzeń. WSiP, Warszawa 200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91" w:hanging="35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browski D.: Modele i metody matematyczne teorii niezawodności. WNT,  Warszawa 1995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ind w:left="391" w:right="1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hoor J. M.,    Groboillot J. L.: Trwałość urządzeń technicznych. WNT, Warszawa 1991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ind w:left="391" w:right="1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bda M.: Eksploatacja samochodów. ITE-PIB, Radom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poznanie studentów ze zjawiskami i procesami zachodzącymi w maszynach w trakcie ich użytkow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stawienie studentom wiedzy umożliwiającej zaprojektowanie i zarządzanie systemem eksploatacji maszy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, laboratorium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Kształtowanie u studentów umiejętności w dziedzinie eksploatacji maszy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4. Kształtowanie u studentów 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ejętność dokonania krytycznej analizy istniejącego systemu eksploatacji maszyn</w:t>
            </w:r>
          </w:p>
        </w:tc>
      </w:tr>
      <w:tr>
        <w:trPr>
          <w:trHeight w:val="41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557" w:hanging="4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 (30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rowadzenie do problematyki eksploatacji maszyn. Ogólna charakterystyka zagadnień związanych </w:t>
              <w:br/>
              <w:t>z eksploatacją maszyn. Fazy istnienia maszyny. Proces eksploatacj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ody badań eksploatacyjnych maszyn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ruktura czasu pracy maszyny i urządzenia. Metody prowadzenia chronometrażu pracy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Productivity and assessment of machine wor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Tlidtranslation"/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Management of machines and devic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Tlidtranslation"/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Rules for using and operating machin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Tlidtranslation"/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Technical documentation regarding the operation of machin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Tlidtranslation"/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Inspection of technical condition, maintenance and repair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e zasady montażu, rozruchu próbnego, rozruchu produkcyjnego i użytkowania maszy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zkodzenia i zużycie elementów maszyn w procesie eksploatacji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wałość maszyn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podwyższania trwałości: konstrukcyjne, technologiczne, eksploatacyjne, organizacyjn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ozja elementów konstrukcyjnych w maszynach. Rodzaje zniszczeń korozyjnych. Metody zapobiegania korozj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arowanie maszyn. Zużywanie elementów maszyn, a smarowanie. Materiały smarn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e remontowe i ich planowanie. Optymalizacja prac remontowych.</w:t>
            </w:r>
          </w:p>
          <w:p>
            <w:pPr>
              <w:pStyle w:val="Normal"/>
              <w:ind w:left="3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45h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703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nie struktury czasu pracy maszyny i urządze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wskaźników i współczynników eksploatacyj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anie planów prac konserwacyjno – remontow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yfikowanie środków trwał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racowanie planów uruchamiania nowych maszyn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pletowanie dokumentacji technicznej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racowanie instrukcji obsługi maszyny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cenianie ryzyka zawodowego dla wybranych stanowisk pracy </w:t>
            </w:r>
          </w:p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h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Wprowadzenie do laboratorium. Omówienie treści ćwiczeń. Zapoznanie z zasadami wykonywania ćwiczeń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apoznanie z przepisami BHP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Badanie procesu tarcia materiałów na skojarzenia ślizgow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Badanie właściwości środków smarnyc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Ocena zużycia materiałów podczas ściera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Określenie prędkości krytycznych wirujących wału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Badanie tarcia i zużycia tworzy w sztucznyc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umowanie ćwiczeń i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podstawową wiedzę z zakresu fizyki obejmująca mechanikę potrzebną  do rozumienia i opisu zjawisk występujących podczas eksploatacji elementów  urządzeń mechatron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2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uporządkowaną, podbudowaną teoretycznie wiedzę z zakresu konstrukcji maszyn, wytrzymałości, zagadnień cieplnych, mechaniki ciągłej i dyskretnej niezbędnej do zrozumienia zjawiska eksploatacji i zużycia materiału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6</w:t>
            </w:r>
          </w:p>
        </w:tc>
      </w:tr>
      <w:tr>
        <w:trPr>
          <w:trHeight w:val="1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gadnienia związane z diagnostyką maszyn i systemów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10</w:t>
            </w:r>
          </w:p>
        </w:tc>
      </w:tr>
      <w:tr>
        <w:trPr>
          <w:trHeight w:val="1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elementarną wiedze na temat cyklu życia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ocenić istniejące rozwiązania mechatroniczne i mechani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1</w:t>
            </w:r>
          </w:p>
        </w:tc>
      </w:tr>
      <w:tr>
        <w:trPr>
          <w:trHeight w:val="2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okonać identyfikacji i dobrać odpowiednie materiały dla poprawy eksploatacji urządzeń mechatronicznych i mecha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1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doświadczenie praktyczne w zakresie serwisowania i eksploatacji urządzeń technicznych oraz wybrać i zastosować właściwą metodę i narzędzi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8</w:t>
            </w:r>
          </w:p>
        </w:tc>
      </w:tr>
      <w:tr>
        <w:trPr>
          <w:trHeight w:val="1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zeprowadzić badania własne i wyciągnąć wnioski na temat sposobu eksploatacji urządzenia mechatronicznego i mechanicz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6</w:t>
            </w:r>
          </w:p>
        </w:tc>
      </w:tr>
      <w:tr>
        <w:trPr>
          <w:trHeight w:val="1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dokonać wstępnej analizy kosztów eksploatacji maszyny lub urządzenia mechatronicznego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2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potrzeby uzupełniania wiedzy dotyczącej eksploatacji maszyn przez całe życie i potrafi dobrać właściwe metody uczenia dla siebie i innych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umie pozatechniczne aspekty działalności inżyniera-mechatronika w zakresie eksploatacji maszyn , między innymi rozumie konsekwencje społeczne oraz wpływ na stan środowis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lab.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4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,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, przygotowanie do zajęć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, przygotowanie do zajęć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, przygotowanie do zajęć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zygotowanie do zajęć oraz aktywność studenta na więcej niż 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Laboratoria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z realizowanych zadań laboratoryjnych, przygotowanie do zajęć oraz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z realizowanych zada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z realizowanych zada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z realizowanych zada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sprawozdania z realizowanych zadań laboratoryjny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6:00Z</dcterms:created>
  <dc:creator>Grzesiek</dc:creator>
  <dc:description/>
  <cp:keywords/>
  <dc:language>en-US</dc:language>
  <cp:lastModifiedBy>Wojciech Iwanicki</cp:lastModifiedBy>
  <cp:lastPrinted>2019-02-12T12:36:00Z</cp:lastPrinted>
  <dcterms:modified xsi:type="dcterms:W3CDTF">2024-07-06T14:19:00Z</dcterms:modified>
  <cp:revision>17</cp:revision>
  <dc:subject/>
  <dc:title>Microsoft Word - przewodnik_po_sylabusie_ug-1.doc</dc:title>
</cp:coreProperties>
</file>