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06.BDS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azy danych i systemy eksperck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base systems and expert syst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drian Brückne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bruckne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zakresu podstawy informatyki oraz programowania komputer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 (w tym 10h e-learning), ćwiczenia – 6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 oraz zdalnie przy użyciu platform dostępnych w Uczeln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z użyciem projektora multimedialnego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ćwiczenia praktyczne w pracowni komputerow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40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 Garcia-Molina, J.D. Ullman, J. Widom, Systemy baz danych. Pełny wykład, WNT, Warszawa 2006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40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Cichosz: "Systemy uczące się", WNT, Warszawa 200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9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Niederliński: „Regułowe systemy ekspertowe", Wydawnictwo Pracowni Komputerowej Jacka Skalmierskiego, Gliwice 2000.</w:t>
            </w:r>
          </w:p>
          <w:p>
            <w:pPr>
              <w:pStyle w:val="Normal"/>
              <w:numPr>
                <w:ilvl w:val="0"/>
                <w:numId w:val="4"/>
              </w:numPr>
              <w:ind w:left="394" w:hanging="36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pl-PL"/>
              </w:rPr>
              <w:t>J. D. Ullman, J. Widom: „Podstawowy wykład z systemów baz danych”, WNT Warszawa 200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>Wykład: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1. Zapoznanie studentów z modelem relacyjnego baz da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2. Zapoznanie studentów z językiem dostępu i manipulacji danych w systemach zarządzania bazami da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3. Zapoznanie studentów z technikami budowy baz wiedzy i wnioskowania w systemach ekspercki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>Ćwiczenia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C4. Kształtowanie u studentów umiejętności prawidłowego tworzenia baz danych i korzystania z baz da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pl-PL"/>
              </w:rPr>
              <w:t xml:space="preserve">C5. Kształtowanie u studentów umiejętności korzystania z </w:t>
            </w:r>
            <w:r>
              <w:rPr>
                <w:sz w:val="18"/>
                <w:szCs w:val="18"/>
              </w:rPr>
              <w:t>komputerowych narzędzi do tworzenia systemów ekspertow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 godz.)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ęcie bazy danych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y związków encji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y projektowania baz danych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owanie powiązań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owanie relacyjnych baz danych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Zależności funkcyjne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e otartego / zamkniętego świat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cie normaln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ęzy integralności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18"/>
                <w:szCs w:val="18"/>
              </w:rPr>
              <w:t>Transakcj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SQL</w:t>
            </w:r>
          </w:p>
          <w:p>
            <w:pPr>
              <w:pStyle w:val="NormalnyWeb"/>
              <w:spacing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w tym 10h e-learning)</w:t>
            </w:r>
          </w:p>
          <w:p>
            <w:pPr>
              <w:pStyle w:val="NormalnyWeb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Elementy programowania baz danych</w:t>
            </w:r>
          </w:p>
          <w:p>
            <w:pPr>
              <w:pStyle w:val="NormalnyWeb"/>
              <w:spacing w:before="0" w:after="0"/>
              <w:ind w:left="360" w:hanging="0"/>
              <w:rPr/>
            </w:pPr>
            <w:r>
              <w:rPr>
                <w:sz w:val="18"/>
                <w:szCs w:val="18"/>
              </w:rPr>
              <w:t>2.Regułowe systemy ekspertowe</w:t>
            </w:r>
          </w:p>
          <w:p>
            <w:pPr>
              <w:pStyle w:val="NormalnyWeb"/>
              <w:spacing w:before="0" w:after="0"/>
              <w:ind w:left="360" w:hanging="0"/>
              <w:rPr/>
            </w:pPr>
            <w:r>
              <w:rPr>
                <w:sz w:val="18"/>
                <w:szCs w:val="18"/>
              </w:rPr>
              <w:t>3.Fakty, relacje, reguły</w:t>
            </w:r>
          </w:p>
          <w:p>
            <w:pPr>
              <w:pStyle w:val="NormalnyWeb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Modelowanie powiązań </w:t>
            </w:r>
          </w:p>
          <w:p>
            <w:pPr>
              <w:pStyle w:val="NormalnyWeb"/>
              <w:spacing w:before="0" w:after="0"/>
              <w:ind w:left="360" w:hanging="0"/>
              <w:rPr/>
            </w:pPr>
            <w:r>
              <w:rPr>
                <w:sz w:val="18"/>
                <w:szCs w:val="18"/>
              </w:rPr>
              <w:t>5.Wnioskowanie w systemach eksperckich</w:t>
            </w:r>
          </w:p>
          <w:p>
            <w:pPr>
              <w:pStyle w:val="NormalnyWeb"/>
              <w:spacing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(60 godz.)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a systemu zarządzania bazą dan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e, rekordy, relacj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ucz główny, klucz obcy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cja więzów integralności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dostępu do danych SQL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, modyfikacja obiektów, język DDL, DML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enie wewnętrzne, zewnętrzne, złączenia peł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18"/>
                <w:szCs w:val="18"/>
              </w:rPr>
              <w:t>Działania mnogościowe na tabelach bazy dan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e funkcje wbudowane języka SQL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gacja danych, funkcje grupując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one zapytania języka SQL, podzapytania, zapytania skorelowa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analitycz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warzanie transakcyj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ymalizacja zapytań SQL, podpowiedzi optymalizator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18"/>
                <w:szCs w:val="18"/>
              </w:rPr>
              <w:t>Blokady, zakleszczeni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lizacja baz dan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i programowania do budowy systemów ekspertow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cja baz wiedzy na potrzeby systemów ekspertow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ie progresywne i regresyw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ły rekurencyj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18"/>
                <w:szCs w:val="18"/>
              </w:rPr>
              <w:t>Wybrane zastosowania systemów ekspertowych w mechatronic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yte systemy ekspertow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owanie systemu ekspercki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 xml:space="preserve">Ma uporządkowaną wiedzę teoretyczną i praktyczną w zakresie teorii relacyjnych baz danych, modelowania danych, normalizacji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na techniki wnioskowania w systemach ekspertowych, ma wiedzę na temat budowy baz wiedzy systemu eksperckiego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</w:rPr>
              <w:t xml:space="preserve">Potrafi </w:t>
            </w:r>
            <w:r>
              <w:rPr>
                <w:sz w:val="18"/>
                <w:szCs w:val="18"/>
                <w:lang w:val="en-US" w:eastAsia="pl-PL"/>
              </w:rPr>
              <w:t>używać języka dostępu do danych SQL na potrzeby dostępu do da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2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Potrafi </w:t>
            </w:r>
            <w:r>
              <w:rPr>
                <w:sz w:val="18"/>
                <w:szCs w:val="18"/>
                <w:lang w:val="en-US" w:eastAsia="pl-PL"/>
              </w:rPr>
              <w:t>umiejętność zamodelowania danych z uwzględnieniem procesu normalizacji, zna najważniejsze postacie normalne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Potrafi posługiwać się metodami integracji i łączenia danych, złączeniami zewnętrznymi, wewnętrznymi, pełnymi, potrafi wykonywać działania mnogościowe na relacjach bazy da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4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Potrafi </w:t>
            </w:r>
            <w:r>
              <w:rPr>
                <w:sz w:val="18"/>
                <w:szCs w:val="18"/>
                <w:lang w:val="en-US" w:eastAsia="pl-PL"/>
              </w:rPr>
              <w:t>zbudować bazę wiedzy systemu ekspertowego na potrzeby praktycznych zastosowań w mechatronice takich jak nadzorowanie procesów produkcyj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technik składowania, optymalizacji i dostępu do danych w nowoczesnych systemach zarządzania bazami da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Test e-learning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 egzaminu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 egzaminu pod warunkiem uzyskania zaliczenia z ćwiczeń</w:t>
            </w:r>
          </w:p>
        </w:tc>
      </w:tr>
      <w:tr>
        <w:trPr>
          <w:trHeight w:val="30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 egzaminu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w tym test e-learningowy, przygotowani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w tym test e-learningowy, przygotowani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w tym test e-learningowy, przygotowani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w tym test e-learningowy, przygotowani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w tym test e-learningowy, przygotowani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udział w zajęciach e-learningu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(Użyj czcionki tekstu azjatycki;Times New Roman" w:hAnsi="(Użyj czcionki tekstu azjatycki;Times New Roman" w:eastAsia="Times New Roman" w:cs="Times New Roman"/>
      <w:b/>
      <w:bCs/>
      <w:color w:val="0000FF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(Użyj czcionki tekstu azjatycki;Times New Roman" w:hAnsi="(Użyj czcionki tekstu azjatycki;Times New Roman" w:eastAsia="Times New Roman" w:cs="Arial"/>
      <w:b/>
      <w:bCs/>
      <w:color w:val="0000FF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10:00Z</dcterms:modified>
  <cp:revision>19</cp:revision>
  <dc:subject/>
  <dc:title>Microsoft Word - przewodnik_po_sylabusie_ug-1.doc</dc:title>
</cp:coreProperties>
</file>