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9.AM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gorytmy i metody numery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gorithms and numerical metho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ert.podsiadly@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przedmiotów takich jak matematyka i programowanie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4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z użyciem projektora multimedialnego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ćwiczen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tabs>
                <w:tab w:val="clear" w:pos="709"/>
              </w:tabs>
              <w:spacing w:before="0" w:after="0"/>
              <w:ind w:left="248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ma Z.: Metody i algorytmy numeryczne. Wydawnictwo Politechniki Radomskiej, Radom 2009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9"/>
              </w:tabs>
              <w:spacing w:before="0" w:after="0"/>
              <w:ind w:left="248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caid D., Cheney W.: Analiza numeryczna. WN-T, Warszawa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ind w:left="248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una Z., Macukow B., Wąsowski J.: Metody numeryczne. WN-T, Warszawa 1993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ind w:left="248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lston A.: Wstęp do analizy numerycznej. PWN, Warszawa 197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1. Zapoznanie studentów z podstawowymi zagadnieniami metod numery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2. Przybliżenie studentom zagadnień interpolacji i aproksymacji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3. Zapoznanie studentów z implementacją wybranych algorytmów metod numery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 xml:space="preserve">Ćwicz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C4. Kształtowanie u studentów umiejętność zastosowania metod numerycznych w obliczenia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teorii błędów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teorii błędów cd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obliczeń, obliczanie wartości funkcj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18"/>
                <w:szCs w:val="18"/>
              </w:rPr>
              <w:t>Lokalizacja rozwiązań równań nieliniowych, metoda bisekcji, siecznych, sty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18"/>
                <w:szCs w:val="18"/>
              </w:rPr>
              <w:t>Metody rozwiązywania układów równań liniowych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eliminacji Gaussa, rozkład LU, metody iteracyjn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18"/>
                <w:szCs w:val="18"/>
              </w:rPr>
              <w:t>Interpolacja funkcji: wzór Lagrange’a, wzór Newtona, ilorazy różnicowe, wielomian Hermite’a, funkcje sklejan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rodzaje interpolacj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Aproksymacja: wielomian uogólniony, funkcje bazowe, aproksymacja średniokwadratowa punktow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18"/>
                <w:szCs w:val="18"/>
              </w:rPr>
              <w:t>Całkowanie numeryczn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zkowanie numeryczn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ulacje metodami Monte Carlo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adnienia początkowe dla równań różniczkowych zwyczajnych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60h)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ędy numeryczne – zadani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ędy zaokrągleń, kumulacja błędów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Horner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owanie szeregów potęgowych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uwikłan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8"/>
                <w:szCs w:val="18"/>
              </w:rPr>
              <w:t>Rozwiązywanie równań nieliniowych: porównanie metod: bisekcji, siecznych, stycznych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ywanie równań nieliniowych – zadani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algorytmów rozwiązywania układów równań liniowych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i testowanie algorytmów interpol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8"/>
                <w:szCs w:val="18"/>
              </w:rPr>
              <w:t>Wzory interpolacyjne Gaussa, Bessela i Stirling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i testowanie algorytmów aproksym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całkowania numeryczn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e kwadratury Newtona-Cotesa, metoda Czebyszewa, wzór trapezów oraz wzór paraboli Simson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różniczkowania numeryczn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8"/>
                <w:szCs w:val="18"/>
              </w:rPr>
              <w:t>Metoda Euler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Rungego-Kutty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8"/>
                <w:szCs w:val="18"/>
              </w:rPr>
              <w:t>Metoda Taylor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iowe metody wielokrokow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czne wyznaczanie wartości własnych i wektorów własnych macierzy przy użyciu metody Kryłow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iteracyjne : potęgowa i Hauseholder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Ma uporządkowaną wiedzę teoretyczną i praktyczną w zakresie wybranych metod numerycznych rozwiązywania problemów matematycznych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na najważniejsze algorytmy interpolacji, aproksymacji, numerycznego rozwiązywania układów równań liniowych, całkowania i różniczkowania numerycznego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elementy teorii błędów, potrafi minimalizować błędy obliczeń numery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5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Stosuje algorytmy numeryczne dla rozwiazywania zagadnień z zakresu interpolacji i aproksymacji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i poprawnie stosuje metody numeryczne obliczania całek oznaczonych i różniczkowania numeryczn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trafi przy użyciu metod numerycznych rozwiązywać układy równań liniowych, zna techniki poszukiwania pierwiastków równań nieliniowych, rozumie ich ograniczenia i potrafi krytycznie porównać rozwiąz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ik składowania, optymalizacji i dostępu do danych w nowoczesnych systemach zarządzania bazami da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pod warunkiem uzyskania zaliczenia z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10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8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4T14:44:00Z</dcterms:modified>
  <cp:revision>18</cp:revision>
  <dc:subject/>
  <dc:title>Microsoft Word - przewodnik_po_sylabusie_ug-1.doc</dc:title>
</cp:coreProperties>
</file>