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15.CN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ind w:hanging="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Programowanie obrabiarek CN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pl-PL"/>
              </w:rPr>
              <w:t>Programming of CNC machine to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Ireneusz Musia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musial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dza z zakresu mechaniki technicznej i fiz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20h, ćwiczenia – 15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 informacyjny z użyciem komputera,  metoda przypadków, opis,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4" w:leader="none"/>
              </w:tabs>
              <w:ind w:left="394" w:hanging="2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czarenko J.: Obrabiarki sterowane numerycznie. WNT, 200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4" w:leader="none"/>
              </w:tabs>
              <w:ind w:left="394" w:hanging="2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zesik W., Niesłony P., Bartoszuk M.: Programowanie obrabiarek NC/CNC. WNT, 2008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9"/>
                <w:tab w:val="left" w:pos="394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ind w:left="394" w:hanging="222"/>
              <w:rPr/>
            </w:pPr>
            <w:r>
              <w:rPr>
                <w:sz w:val="20"/>
                <w:szCs w:val="20"/>
              </w:rPr>
              <w:t xml:space="preserve">Kosmol J.: </w:t>
            </w:r>
            <w:r>
              <w:rPr>
                <w:iCs/>
                <w:sz w:val="20"/>
                <w:szCs w:val="20"/>
              </w:rPr>
              <w:t>Programowanie obrabiarek sterowanych numerycznie</w:t>
            </w:r>
            <w:r>
              <w:rPr>
                <w:sz w:val="20"/>
                <w:szCs w:val="20"/>
              </w:rPr>
              <w:t>. Wyd. Politechniki Śląskiej, Gliwice 2001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9"/>
                <w:tab w:val="left" w:pos="394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ind w:left="394" w:hanging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rat W.: Obsługa i programowanie obrabiarek CNC. Podręcznik operatora Wydawnictwo "KaBe" S.C.   Wydanie I (2007)</w:t>
            </w:r>
            <w:r>
              <w:rPr>
                <w:sz w:val="20"/>
                <w:szCs w:val="20"/>
                <w:lang w:val="pl-PL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ła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C1. Zapoznanie studentów z ogólną budowa, wyposażeniem, układami sterowania i podstawowymi zasadami działania obrabiarek</w:t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sterowanych numeryczn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C2. Przedstawienie studentom podstaw projektowania procesów technologicznych na obrabiarkach CNC (doboru narzędzi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arametrów skrawania, prognozowania uzyskiwanych dokładności obróbki, kalkulacji czasów i kosztów obróbki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, laboratoriu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3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ształtowanie u studentów umiejętności podstaw programowania obrabiarek CNC (ręcznego, warsztatowego oraz wspomagan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omputerem)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20h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9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e pojęcia, podział obrabiarek sterowanych numerycznie i ich budowa ogól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9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owa obrabiarki CNC. Rodzaje i typy układów CN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9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egląd konstrukcji obrabiarek sterowanych numerycz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9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sie sterowane numeryczni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63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rpusy, prowadnic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9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pędy obrabiarek sterowanych numerycz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9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pędy główne i pomocnicze. Serwomechanizm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9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ilniki elektrycz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9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kłady mechaniczne i hydraulicz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9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kłady elektroniczne do pomiaru położenia i przemieszcze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9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mputerowe układy sterowa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9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utomatyzacja i robotyzacja procesów obróbki elementów maszy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9" w:leader="none"/>
                <w:tab w:val="left" w:pos="781" w:leader="none"/>
              </w:tabs>
              <w:autoSpaceDE w:val="false"/>
              <w:ind w:left="781" w:hanging="42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nitoring procesów obróbki, stanu narzędzia i stanu obrabiar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9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tody programowania obrabiarek sterowanych numerycz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9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chy programowania układów CNC SINUMERIK, HEIDENHAIN i FANUC. Przykłady programów obróbk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15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639" w:hanging="28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owa i działanie obrabiarki CNC na przykładzie stanowiska z obrabiarką numeryczn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639" w:hanging="28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kreślanie przestrzeni roboczej obrabiar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639" w:hanging="28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liczanie podstawowych parametrów technologicznych w procesach wykonania korpusu obrabiar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639" w:hanging="283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bór parametrów kinematycznych poszczególnych osi obrabiar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639" w:hanging="28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bór parametrów układów sterowania i pomiaru przemieszcz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639" w:hanging="283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owanie ruchów roboczych obrabiarek sterowanych numerycz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639" w:hanging="283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gramowanie procesów obróbki toczenia na tokarce CNC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639" w:hanging="283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owanie procesów obróbki frezowania na frezarce CN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639" w:hanging="283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owanie procesów obróbki wierc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639" w:hanging="28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racowanie procesu technologicznego zadanej częśc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 (15h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642" w:hanging="2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HP na laboratorium, podanie tematyki zajęć, wstęp do CN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642" w:hanging="2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racowanie programu w postaci kodu maszynow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642" w:hanging="2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rowadzenie programu i symulacja pracy narzędz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642" w:hanging="2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programu do obrabiarki CN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642" w:hanging="2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konanie ustawienia przedmiotu obrabianego oraz bazowani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642" w:hanging="2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nanie obrób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642" w:hanging="2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iczenie laboratorium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w zakresie istoty działania oraz budowy złożonych, zintegrowanych układów mechaniczno-elektroniczno-informatycznych w tym obrabiarek sterowanych numeryczn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7</w:t>
            </w:r>
          </w:p>
        </w:tc>
      </w:tr>
      <w:tr>
        <w:trPr>
          <w:trHeight w:val="1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wiedzę w zakresie metrologii; zna i rozumie metody pomiaru wielkości niezbędnych do wykonania elementów przy pomocy obrabiarek sterowanych numeryczn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sformułować wymagania dotyczące programu sterującego obrabiarką CNC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5</w:t>
            </w:r>
          </w:p>
        </w:tc>
      </w:tr>
      <w:tr>
        <w:trPr>
          <w:trHeight w:val="2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siada umiejętnośc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 serwisowaniu i eksploatacji obrabiarek CNC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7</w:t>
            </w:r>
          </w:p>
        </w:tc>
      </w:tr>
      <w:tr>
        <w:trPr>
          <w:trHeight w:val="20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pracować prosty program sterujący pracą obrabiarki numerycz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umiejętność samokształcenia się w zakresie programowania obrabiarek sterowanych numeryczn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-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-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realizację ćwiczeń projekt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realizację ćwiczeń projekt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realizację ćwiczeń projekt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realizację ćwiczeń projekt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realizację ćwiczeń projektowy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Laboratorium (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realizację zadania projekt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realizację zadania projekt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realizację zadania projekt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realizację zadania projekt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realizację zadania projektowego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/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/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567"/>
      </w:pPr>
      <w:rPr>
        <w:sz w:val="20"/>
        <w:i w:val="false"/>
        <w:b w:val="false"/>
        <w:szCs w:val="20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567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>
        <w:sz w:val="20"/>
        <w:szCs w:val="2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567"/>
      </w:pPr>
      <w:rPr>
        <w:sz w:val="20"/>
        <w:szCs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iCs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12"/>
      <w:lang w:val="en-US"/>
    </w:rPr>
  </w:style>
  <w:style w:type="character" w:styleId="TekstpodstawowyZnak">
    <w:name w:val="Tekst podstawowy Znak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color w:val="000000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46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1:42:00Z</dcterms:modified>
  <cp:revision>21</cp:revision>
  <dc:subject/>
  <dc:title>Microsoft Word - przewodnik_po_sylabusie_ug-1.doc</dc:title>
</cp:coreProperties>
</file>