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E01.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Desig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. dr hab. inż. Andrzej Kęs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drzej.kes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podstaw teoretycznych oraz umiejętności praktycznych z zakresu realizowanego do 5 semestru włącznie zgodnie z programem studi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 – 5h, projekt – 3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: zaliczenie, projekt: zaliczenie na ocenę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yjaśnianie zagadnień problemowych, dyskusja, konsultacje, wykorzystywanie technicznych środków dydaktycznych, wskazanie metod samodzielnego dochodzenia do wiedzy, prezentacje wybranych zagadnień w grupie,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bierana stosownie do tematyki rozwiązywanych problem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bierana stosownie do tematyki rozwiązywanych problem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8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jekt – zajęcia projektow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 Doskonalenie u studentów umiejętności do samodzielnej  konstrukcji obiektów techniczn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stalenie zainteresowań studenta pozwalające na sprecyzowanie tematu realizowanego projekt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jek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Samodzielna praca prowadząca do rozwiązania określonego zadania o charakterze aplikacyjnym z wykorzystaniem poznanych </w:t>
              <w:br/>
              <w:t xml:space="preserve">w trakcie studiów narzędzi i środków. Samodzielne zaprojektowanie wybranego obiektu technicznego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 uporządkowaną, podbudowaną definicyjnie i pojęciowo, wiedzę na temat przebiegu procesu konstrukcyjnego oraz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ozpatrywanego w projekcie zagadnienia techniczne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5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owe metody, techniki i narzędzia wymagane do rozwiązywaniu zadań inżynierskich z zakresu konstrukcji obiektów techniczn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zyskiwać informacje z literatury, baz danych i innych źródeł, także w języku angielskim lub innym języku obcym; potrafi łączyć i interpretować uzyskane informacje jak również wyciągać wnioski i uzasadniać opini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konstruować typowe urządzenie techniczne na podstawie zadanej specyfikacji używając właściwych technik, narzędzi, metod i materiałów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9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ługiwać się technikami informacyjno-komunikacyjnymi właściwymi do realizacji zadań z zakresu projektowania obiektów techniczn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11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mie analizować zadania, przydzielone do realizacji, pod kątem określenia priorytetów, służących maksymalnej efektywności wykonania zadania, oraz wszechstronnych skutków jego realizacji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(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prawne opracowanie wybranego zagadnienia w co najmniej 50%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prawne opracowanie wybranego zagadnienia w co najmniej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prawne opracowanie wybranego zagadnienia w co najmniej 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prawne opracowanie wybranego zagadnienia w co najmniej 80%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prawne opracowanie wybranego zagadnienia w co najmniej 90%</w:t>
            </w:r>
          </w:p>
        </w:tc>
      </w:tr>
      <w:tr>
        <w:trPr>
          <w:trHeight w:val="49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ecność na zajęciach w celu sprecyzowania tematu realizowanego projektu</w:t>
            </w:r>
          </w:p>
        </w:tc>
      </w:tr>
      <w:tr>
        <w:trPr>
          <w:trHeight w:val="41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Brak 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 obecności na zajęciach w celu sprecyzowania tematu realizowanego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zajęciach projektow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dokumentacji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2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4T08:55:00Z</dcterms:modified>
  <cp:revision>26</cp:revision>
  <dc:subject/>
  <dc:title>Microsoft Word - przewodnik_po_sylabusie_ug-1.doc</dc:title>
</cp:coreProperties>
</file>