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714.8.ME1.B/C15.PK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gramowanie komputerów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Computer programming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drian Brückne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bruckne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</w:t>
      </w:r>
      <w:r>
        <w:rPr/>
        <w:t>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y infor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 (w tym e-learning 10h ), ćwiczenia – 30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w pomieszczeniach Filii w Sandomierzu oraz zdalnie przy użyciu platform dostępnych w 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z użyciem projektora multimedialnego, ćwiczenia praktyczne w pracowni komputerowej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mann S. B.: Podstawy języka C++, WNT, Warszawa, 2003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czarek M.: Microsoft Visual C++ 2012. Praktyczne przykłady. Helion, Gliwice 2013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irth N.: Algorytmy +struktury danych=programy. WNT, Warszawa 2002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ernighan B. W., Ritchie D. M.: Język ANSI C. Programowanie. Helion Gliwice 2010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C1. Zapoznanie studentów z metodami programowania komputerów. Zapoznanie studentów z językami wysokiego poziomu i ich podziałem na języki interpretowane i kompilowane. Zapoznanie studentów z metodami konstrukcji i zapisu algorytmów w języku programowania wysokiego pozio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C2. Zapoznanie studentów ze składnią i semantyką języków programowania wysokiego pozio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. Zapoznanie studentów z implementacją wybranych algorytmów w języku programowania wysokiego poziomu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 h)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kompilowane i interpretowa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e środowiska programistycz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źródłowy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ilacja i linkowanie programów napisanych w języku źródłowym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ładania wybranego języka wysokiego poziomu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tory, wyrażenia, procedury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y całkowite i zmiennoprzecinkowe. Błędy zaokrąglenia i implementacji binarnej. Cecha i mantysa liczby zmiennoprzecinkowej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enne proste, złożone struktury dan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ktory, macierze, listy, kolejki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Instrukcje warunkow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 w tym e-learning 10h )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wyboru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ętle do i while, warunek stopu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rogramy i moduły program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18"/>
                <w:szCs w:val="18"/>
              </w:rPr>
              <w:t>Programowanie strukturalne a obiekt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owanie graficznego interfejsu użytkownika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30 h)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środowiska programistycznego ID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enne, operatory w języku programowania wysokiego poziomu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e wejścia / wyjścia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instrukcje sterujące: instrukcja warunkowa, pętl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programu krok po kroku, wykorzystanie debbugera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owanie funkcji i procedur. Podprogramy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owanie obiektowe, definicja klasy, dziedziczeni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kwium zaliczeniowe</w:t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um (15 h)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18"/>
                <w:szCs w:val="18"/>
              </w:rPr>
              <w:t>Deklaracja i użycie zmiennych w języku wysokiego poziomu, rzutowanie typów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ywanie wartości do zmiennych, Instrukcje wejścia / wyjścia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instrukcje sterujące: instrukcja warunkowe, pętle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wanie wykonanie programu z wykorzystaniem debbugera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owanie funkcji i procedur. Podział programu na podprogramy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ja klasy, dziedziczenie, przeciążanie metod.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owanie zdarzeń graficznego interfejsu użytkowni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Ma uporządkowaną wiedzę teoretyczną i praktyczną z zakresu kompilowanych i interpretowanych języków programowania wysokiego poziom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W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na składnię i semantykę wybranego języka programowania wysokiego poziomu, rozumie ideę programowania strukturalnego i obiektowego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1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Potrafi zastosować instrukcje sterujące języka programowania wysokiego poziomu oraz definiować zmienne, korzystać z operatorów arytmetycznych i logiczn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2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Korzysta swobodnie z debuggera, potrafi identyfikować błędy w kodzie źródłowym, zna specyfikę kompilowanych i interpretowanych języków programowan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Potrafi stosować programowanie strukturalne i obiektowe, definiuje klasy i metod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trafi zapisać algorytm w kodzie źródłowym, definiuje funkcje i procedury, potrafi implementować interfejs graficzny użytkowni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paradygmatów i technik programowania w językach programowania wysokiego poziom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test stosowany w e-learningu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 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testu w e-learning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testu w e-learning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testu w e-learning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testu w e-learning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testu w e-learning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,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rzygotowanie, przygotowanie oraz aktywność studenta na 66-70% 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przygotowanie, przygotowanie oraz aktywność studenta na 71-80% 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rzygotowanie, przygotowani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zygotowani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ćwiczeń i sprawozdania z zada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ćwiczeń i sprawozdania z zada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ćwiczeń i sprawozdania z zada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ćwiczeń i sprawozdania z zada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ćwiczeń i sprawozdania z zadań laboratoryjny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udział w zajęciach e-learningu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8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10-30T11:15:00Z</dcterms:modified>
  <cp:revision>22</cp:revision>
  <dc:subject/>
  <dc:title>Microsoft Word - przewodnik_po_sylabusie_ug-1.doc</dc:title>
</cp:coreProperties>
</file>