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30.BDS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zy danych i systemy eksperck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base systems and expert 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drian Brückne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ruckne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przedmiotów: podstawy informatyki, programowanie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 (w tym 10h e-learning), ćwiczenia – 6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 oraz zdalnie przy użyciu platform dostępnych w 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z użyciem projektora multimedialnego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ćwiczenia praktyczne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40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Garcia-Molina, J.D. Ullman, J. Widom, Systemy baz danych. Pełny wykład, WNT, Warszawa 2006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40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Cichosz: "Systemy uczące się", WNT, Warszawa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Niederliński: „Regułowe systemy ekspertowe", Wydawnictwo Pracowni Komputerowej Jacka Skalmierskiego, Gliwice 2000.</w:t>
            </w:r>
          </w:p>
          <w:p>
            <w:pPr>
              <w:pStyle w:val="Normal"/>
              <w:numPr>
                <w:ilvl w:val="0"/>
                <w:numId w:val="4"/>
              </w:numPr>
              <w:ind w:left="394" w:hanging="36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pl-PL"/>
              </w:rPr>
              <w:t>J. D. Ullman, J. Widom: „Podstawowy wykład z systemów baz danych”, WNT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Wykład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1. Zapoznanie studentów z modelem relacyjnego baz da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2. Zapoznanie studentów z językiem dostępu i manipulacji danych w systemach zarządzania bazami da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3. Zapoznanie studentów z technikami budowy baz wiedzy i wnioskowania w systemach ekspercki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Ćwiczenia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4. Kształtowanie u studentów umiejętności prawidłowego tworzenia baz danych i korzystania z baz da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pl-PL"/>
              </w:rPr>
              <w:t xml:space="preserve">C5. Kształtowanie u studentów umiejętności korzystania z </w:t>
            </w:r>
            <w:r>
              <w:rPr>
                <w:sz w:val="18"/>
                <w:szCs w:val="18"/>
              </w:rPr>
              <w:t>komputerowych narzędzi do tworzenia systemów ekspertow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 godz.)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ęcie bazy dan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y związków encj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y projektowania baz dan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owanie powiązań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owanie relacyjnych baz dan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Zależności funkcyjn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e otartego / zamkniętego świat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cie normal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ęzy integralnośc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akcj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SQL</w:t>
            </w:r>
          </w:p>
          <w:p>
            <w:pPr>
              <w:pStyle w:val="NormalnyWeb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 tym 10h e-learning)</w:t>
            </w:r>
          </w:p>
          <w:p>
            <w:pPr>
              <w:pStyle w:val="NormalnyWeb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Elementy programowania baz danych</w:t>
            </w:r>
          </w:p>
          <w:p>
            <w:pPr>
              <w:pStyle w:val="NormalnyWeb"/>
              <w:spacing w:before="0" w:after="0"/>
              <w:ind w:left="360" w:hanging="0"/>
              <w:rPr/>
            </w:pPr>
            <w:r>
              <w:rPr>
                <w:sz w:val="18"/>
                <w:szCs w:val="18"/>
              </w:rPr>
              <w:t>2.Regułowe systemy ekspertowe</w:t>
            </w:r>
          </w:p>
          <w:p>
            <w:pPr>
              <w:pStyle w:val="NormalnyWeb"/>
              <w:spacing w:before="0" w:after="0"/>
              <w:ind w:left="360" w:hanging="0"/>
              <w:rPr/>
            </w:pPr>
            <w:r>
              <w:rPr>
                <w:sz w:val="18"/>
                <w:szCs w:val="18"/>
              </w:rPr>
              <w:t>3.Fakty, relacje, reguły</w:t>
            </w:r>
          </w:p>
          <w:p>
            <w:pPr>
              <w:pStyle w:val="NormalnyWeb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Modelowanie powiązań </w:t>
            </w:r>
          </w:p>
          <w:p>
            <w:pPr>
              <w:pStyle w:val="NormalnyWeb"/>
              <w:spacing w:before="0" w:after="0"/>
              <w:ind w:left="360" w:hanging="0"/>
              <w:rPr/>
            </w:pPr>
            <w:r>
              <w:rPr>
                <w:sz w:val="18"/>
                <w:szCs w:val="18"/>
              </w:rPr>
              <w:t>5.Wnioskowanie w systemach eksperckich</w:t>
            </w:r>
          </w:p>
          <w:p>
            <w:pPr>
              <w:pStyle w:val="NormalnyWeb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60 godz.)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a systemu zarządzania bazą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e, rekordy, relacj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ucz główny, klucz obcy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więzów integralności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dostępu do danych SQL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, modyfikacja obiektów, język DDL, DML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enie wewnętrzne, zewnętrzne, złączenia peł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Działania mnogościowe na tabelach bazy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funkcje wbudowane języka SQL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cja danych, funkcje grupując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e zapytania języka SQL, podzapytania, zapytania skorelowa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analitycz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warzanie transakcyj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malizacja zapytań SQL, podpowiedzi optymalizator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Blokady, zakleszczeni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izacja baz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programowania do budowy systemów ekspertow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baz wiedzy na potrzeby systemów ekspertow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ie progresywne i regresyw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ły rekurencyj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Wybrane zastosowania systemów ekspertowych w mechatronic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yte systemy ekspert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wanie systemu eksperc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 xml:space="preserve">Ma uporządkowaną wiedzę teoretyczną i praktyczną w zakresie teorii relacyjnych baz danych, modelowania danych, normalizacji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techniki wnioskowania w systemach ekspertowych, ma wiedzę na temat budowy baz wiedzy systemu eksperckiego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używać języka dostępu do danych SQL na potrzeby dostępu do da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umiejętność zamodelowania danych z uwzględnieniem procesu normalizacji, zna najważniejsze postacie normalne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Potrafi posługiwać się metodami integracji i łączenia danych, złączeniami zewnętrznymi, wewnętrznymi, pełnymi, potrafi wykonywać działania mnogościowe na relacjach bazy da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4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zbudować bazę wiedzy systemu ekspertowego na potrzeby praktycznych zastosowań w mechatronice takich jak nadzorowanie procesów produkcyj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technik składowania, optymalizacji i dostępu do danych w nowoczesnych systemach zarządzania bazami da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Test e-learning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 egzaminu i testu e-learningowego pod warunkiem uzyskania zaliczenia z ćwiczeń</w:t>
            </w:r>
          </w:p>
        </w:tc>
      </w:tr>
      <w:tr>
        <w:trPr>
          <w:trHeight w:val="41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(Użyj czcionki tekstu azjatycki;Times New Roman" w:hAnsi="(Użyj czcionki tekstu azjatycki;Times New Roman" w:eastAsia="Times New Roman" w:cs="Times New Roman"/>
      <w:b/>
      <w:bCs/>
      <w:color w:val="0000FF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(Użyj czcionki tekstu azjatycki;Times New Roman" w:hAnsi="(Użyj czcionki tekstu azjatycki;Times New Roman" w:eastAsia="Times New Roman" w:cs="Arial"/>
      <w:b/>
      <w:bCs/>
      <w:color w:val="0000FF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44:00Z</dcterms:modified>
  <cp:revision>18</cp:revision>
  <dc:subject/>
  <dc:title>Microsoft Word - przewodnik_po_sylabusie_ug-1.doc</dc:title>
</cp:coreProperties>
</file>