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ME1.B/C14.MTS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Metrologia techniczna i systemy pomiar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Style w:val="Hps"/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Technical</w:t>
            </w:r>
            <w:r>
              <w:rPr>
                <w:rStyle w:val="Shorttext"/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metrology</w:t>
            </w:r>
            <w:r>
              <w:rPr>
                <w:rStyle w:val="Shorttext"/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and measurement system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</w:t>
      </w:r>
      <w:r>
        <w:rPr/>
        <w:t>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a wiedza z zakresu matematyki, elektroniki i fiz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ład – 15h, ćwiczenia – 15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Zajęcia w pomieszczeniach Filii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,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 informacyjny z użyciem komputera,  metoda przypadków, opis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przedmiotowe, ćwiczenia laborator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394" w:leader="none"/>
              </w:tabs>
              <w:ind w:left="394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as S.: Metrologia techniczna z podstawami tolerowania wielkości geometrycznych dla mechaników. Wydawnictwo Politechniki Warszawskiej, Warszawa 2006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4" w:leader="none"/>
              </w:tabs>
              <w:ind w:left="39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ubiec W., Malinowski J.: Metrologia wielkości geometrycznych. WNT, Warszawa 1998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94" w:leader="none"/>
              </w:tabs>
              <w:ind w:left="394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rowski M.: Miernictwo elektryczne. Oficyna Wydawnicza Politechniki Warszawskiej, Warszawa 2002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94" w:leader="none"/>
              </w:tabs>
              <w:ind w:left="394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jek A., Juda Z.: Czujniki. WKŁ, Warszawa 2008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:</w:t>
            </w:r>
          </w:p>
          <w:p>
            <w:pPr>
              <w:pStyle w:val="Normal"/>
              <w:shd w:fill="FFFFFF" w:val="clear"/>
              <w:ind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. Rozwijanie u studentów wiedza i umiejętności posługiwania się przyrządami i systemami pomiarowy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. Kształtowanie u studentów umiejętności oceny poprawności pomiarów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, laboratorium:</w:t>
            </w:r>
          </w:p>
          <w:p>
            <w:pPr>
              <w:pStyle w:val="Normal"/>
              <w:shd w:fill="FFFFFF" w:val="clear"/>
              <w:ind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3. Kształtowanie u studentów umiejętności prowadzenia pomiarów</w:t>
            </w:r>
          </w:p>
          <w:p>
            <w:pPr>
              <w:pStyle w:val="Normal"/>
              <w:shd w:fill="FFFFFF" w:val="clear"/>
              <w:ind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4. Doskonalenie u studentów umiejętności i kompetencje posługiwania się cyfrowymi metodami pomiaru</w:t>
            </w:r>
          </w:p>
          <w:p>
            <w:pPr>
              <w:pStyle w:val="Normal"/>
              <w:shd w:fill="FFFFFF" w:val="clear"/>
              <w:ind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5. Doskonalenie u studentów umiejętności konstrukcji systemów pomiarow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6. Doskonalenie u studentów umiejętności i kompetencje oceny jakości przyrządów pomiarow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Wykład (15h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y metrolog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działania i własności metrologiczne narzędzi pomiarow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sności metrologiczne przyrządów pomiarow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wymiarowa. Rachunek błędó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libracja przyrządów pomiarowych. Legalizacja przyrządów pomiarow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bieranie i przetwarzanie sygnałów. Estymatory sygnałów i ich własnoś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 wielkości elektrycznych i mechan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y i narzędzia pomiarowe do oceny dokładności wymiaró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y i sposoby oceny struktury geometrycznej powierzch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y elementów o złożonej postac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uktura i organizacja systemów pomiarowy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Ćwiczenia (15h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chyłki i tolerancj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sowania w częściach maszy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wymiarow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hunek błędów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dawanie wymiarów tolerowany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ejmowanie wymiarów tolerowany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nożenie wymiarów tolerowanych przez stałą liczbę k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nożenie wymiaru przez wymia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Laboratorium (15h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prowadzenie do laboratorium. Omówienie treści ćwiczeń. Zapoznanie z zasadami wykonywania ćwiczeń. Zapoznanie z przepisami BHP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miar elementów maszyn za pomocą suwmiarek, mikrometrów i przyrządów czujnikowych mechaniczny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yznaczanie niepewności pomiaru średnicy wałk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miary gwintów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miar geometrii koła zębatego zewnętrznego o zębach prosty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miar chropowatoś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dsumowanie ćwiczeń i zaliczen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siada szczegółową wiedzę z zakresu metrologii, zna i rozumie metody pomiarowe, obliczeniowe oraz narzędzia niezbędne do analizy winników; zna metody oceny niepewności pomiaru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w graficzny sposób przedstawić wyniki pomiarów; potrafi odwzorować i wymiarować elementy maszyn i urządzeń mechartonicznych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2</w:t>
            </w:r>
          </w:p>
        </w:tc>
      </w:tr>
      <w:tr>
        <w:trPr>
          <w:trHeight w:val="10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a pomiary, symulacje komputerowe oraz analizuje uzyskanych wyniki przy pomocy dostępnych programów inżynierski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3</w:t>
            </w:r>
          </w:p>
        </w:tc>
      </w:tr>
      <w:tr>
        <w:trPr>
          <w:trHeight w:val="1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rzeprowadzić eksperymenty inżynierskie; potrafi wyciągnąć wnios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0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dzi potrzebę uzupełniania wiedzy przez całe życie, pracuje samodzielnie.  Wykazuje kreatywność, potrafi dobrać właściwe metody uczenia dla siebie i innych osób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spraw. z ćw. lab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-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a kolokwium zaliczeniow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pod warunkiem uzyskania zaliczenia z ćwiczeń oraz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, prace przejśc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, prace przejśc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, prace przejściow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, prace przejściow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, prace przejściow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 (L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wykonanie sprawozdań i ćwiczeń laboratoryjnych,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wykonanie sprawozdań i ćwiczeń laboratoryjnych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wykonanie sprawozdań i ćwiczeń laboratoryjnych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wykonanie sprawozdań i ćwiczeń laboratoryjnych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wykonanie sprawozdań i ćwiczeń laboratoryjnych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0"/>
        <w:i w:val="false"/>
        <w:b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b w:val="false"/>
      <w:i w:val="false"/>
      <w:sz w:val="20"/>
      <w:szCs w:val="20"/>
    </w:rPr>
  </w:style>
  <w:style w:type="character" w:styleId="WW8Num39z0">
    <w:name w:val="WW8Num39z0"/>
    <w:qFormat/>
    <w:rPr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57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3:50:00Z</dcterms:modified>
  <cp:revision>22</cp:revision>
  <dc:subject/>
  <dc:title>Microsoft Word - przewodnik_po_sylabusie_ug-1.doc</dc:title>
</cp:coreProperties>
</file>