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6.E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lektrotech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lectrotechn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</w:t>
      </w:r>
      <w:r>
        <w:rPr/>
        <w:t>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elektrotechniki w zakres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15h, laboratorium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UJK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>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użyciem komputera, metoda przypadków, opis, ćwiczenia przedmiotowe, laboratoriu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4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empowicz P., Kiełsznia R., Piłatowicz A. i in.: Elektrotechnika i elektronika dla nieelektryków. WNT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lkowski S.: Teoria obwodów elektrycznych. WNT, Warszawa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akowski M.: Elektrotechnika teoretyczna. Obwody liniowe i nieliniowe. PWN, Warszawa 199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254" w:hanging="2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jerowska Z., Majerowski A.: Elektrotechnika ogólna w zadaniach. PWN. Warszawa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Zapoznanie studentów z zagadnieniami z zakresu elektrotech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studentów z zasadami działania i zastosowania maszyn elektry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, laboratori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. Doskonalenie u studentów umiejętność analizy obwodów elektrycz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4. Doskonalenie u studentów umiejętność projektowania obwodów elektry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30h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awo Ohma, I prawo Kirchhoffa, II prawo Kirchhoff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Metody rozwiązywania obwodów elektrycznych prądu stałego, dzielnik napięc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Metoda oczkowa rozwiązywania obwodów elektryczn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Klasyfikacja prądów elektrycznych, wartość średnia, wartość skuteczna natężenia i napięc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Prąd przemienny, zastosowanie liczb zespolonych w obwodach prądu przemien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Reaktancja cewki i kondensatora, impedancja w obwodach prądu przemien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Dwójnik RLC, przesunięcie fazowe w dwójniku RLC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Moc czynna, bierna i pozorna w obwodach prądu przemiennego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Współczynnik mocy cos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metody poprawy współczynnika mocy cos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Rozwiązywanie obwodów prądu przemiennego z użyciem liczb zespolo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Zjawisko rezonansu napięć i rezonansu prądów, zastosowa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Stany nieustalone w obwodach zawierających elementy RLC, zastosowa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Prąd trójfazowy, połączenie w gwiazdę i trójkąt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Podstawowe informacje o maszynach elektrycznych, zastosowanie maszyn elektryczn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Transformator, zasada działania, podstawowe parametry, zastosowa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 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Rozwiązywanie obwodów elektrycznych prądu stałego - ćwiczenia tablic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Rozwiązywanie obwodów elektrycznych prądu stałego c.d. - ćwiczenia tablicow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związywanie obwodów elektrycznych prądu stałego metodą oczkową - ćwiczenia tablicow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Obliczanie impedancji, przesunięcia fazowego i współczynnika mocy cos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dwójnika RLC - ćwiczenia tablic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Rozwiązywanie obwodów prądu przemiennego z użyciem liczb zespolonych - ćwiczenia tablicow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Obwody rezonansowe - ćwiczenia tablic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tany nieustalone w obwodach zawierających elementy RLC - ćwiczenia tablic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umowanie ćwiczeń  i zaliczen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 (15 h)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prowadzenie do laboratorium, zapoznanie z przepisami BHP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prawdzanie podstawowych praw obwodów elektrycz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omiary podstawowych wielkości elektrycznych za pomocą multimetru i oscyloskopu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Pomiar indukcyjności cewki metodą techniczną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Badanie obwodów rezonansow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Obserwacja stanów nieustalonych w obwodach RLC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Podsumowanie ćwiczeń laboratoryjnych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ę z zakresu elektrotechniki, konieczną do konstruowania, wytwarzania i eksploatacji urządzeń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oraz zrealizować prosty układ elektryczny, używając właściwych metod, technik i narzędz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, M1P_U03, M1P_U06, M1P_U1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ykorzystać do rozwiązywania zadań inżynierskich z zakresu elektrotechniki, metody analityczne, symulacyjne oraz eksperymentaln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, M1P_U15, M1P_U1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elektrotechniki z literatury, baz danych i innych źródeł, także w języku angielskim lub innym języku angielski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, M1P_U1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elektrotechniki przez całe życie i potrafi dobrać właściwe metody uczeni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elektrotechnik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prawozdanie z ćw. laborat. 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oraz aktywność studenta na 71-80% zajęć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ćwiczeń labor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laboratoryjnych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laboratoryjnych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 % ogólnej liczby punktów do zdobycia za sprawozdania z ćwiczeń laboratoryjnych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 /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38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0-30T09:30:00Z</dcterms:modified>
  <cp:revision>15</cp:revision>
  <dc:subject/>
  <dc:title>Microsoft Word - przewodnik_po_sylabusie_ug-1.doc</dc:title>
</cp:coreProperties>
</file>