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14.8.ME1.A15.PB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KOLENIE BIBLIOTE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BRARY TRAIN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olanta Drąż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jolanta.drazy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tel. 41 349 717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eastAsia="pl-PL"/>
              </w:rPr>
            </w:pPr>
            <w:r>
              <w:rPr>
                <w:iCs/>
                <w:sz w:val="18"/>
                <w:szCs w:val="18"/>
              </w:rPr>
              <w:t>Zajęcia w pomieszczeniach Biblioteki Uniwersyteckiej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(bez oceny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 z prezentacją multimedialną i oprowadzaniem studentów po gmachu Biblioteki Uniwersyteckiej; ćwiczenia praktyczne w wyszukiwaniu literatury w katalogu elektronicznym oraz w strefie wolnego dostępu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iblioteka Uniwersytecka w Kielcach. Informator [oprac. J. Drążyk, K. Wicha], Kielce 201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gulamin udostępniania i korzystania ze zbiorów Biblioteki Uniwersyteckiej UJK                 w Kielcach wraz z załącznikam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rona internetowa Biblioteki Uniwersyteckiej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www.buk.ujk.edu.p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120" w:after="120"/>
              <w:ind w:left="7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lem szkolenia jest przygotowanie studentów do efektywnego korzystania z systemu biblioteczno-informacyjnego Biblioteki Uniwersyteckiej UJK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Dostarczenie studentom podstawowej wiedzy dotyczącej organizacji  i zasad funkcjonowania Biblioteki Uniwersyteckiej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Zapoznanie  studentów  z podstawową terminologią  z zakresu bibliologii, z procedurami bibliotecznymi, z zasadami udostępniania i korzystania ze zbiorów tradycyjnych, elektronicznych oraz usług BU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. Przygotowanie studentów do szybkiego i trafnego wyszukiwania potrzebnej do studiowania literatury i informacji – zapoznanie          z systemem Aleph, umożliwiającym wyszukiwanie i zamawianie zbiorów bibliotecznych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4. Opanowanie  umiejętności praktycznych potrzebnych do wyszukiwania i zamawiania książek i czasopism w katalogu elektronicznym oraz wyszukiwania literatury w strefach wolnego dostępu do księgozbioru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Podstawowe informacje o organizacji i funkcjonowaniu Biblioteki Uniwersyteckiej. 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Witryna internetowa BU jako podstawowe źródło informacji o Bibliotece i jej zasobach.</w:t>
            </w:r>
          </w:p>
          <w:p>
            <w:pPr>
              <w:pStyle w:val="Normal"/>
              <w:spacing w:before="0" w:after="40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 Rodzaje i charakterystyka zbiorów bibliotecznych: tradycyjne, elektroniczne (e-źródła)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 Katalogi biblioteczne źródłem informacji o zbiorach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 Zasady korzystania z różnego rodzaju  zbiorów i usług BU ze szczególnym uwzględnieniem regulaminu udostępniania zbiorów, prawa autorskiego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 Procedury biblioteczne związane z zapisem do BU.</w:t>
            </w:r>
          </w:p>
          <w:p>
            <w:pPr>
              <w:pStyle w:val="Normal"/>
              <w:spacing w:before="0" w:after="40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 Praktyczne wyszukiwanie i zamawianie określonych publikacji w katalogu elektronicznym prowadzonym w systemie Aleph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 Zwiedzanie gmachu biblioteki: zasady  korzystania z literatury w strefach wolnego dostępu, praktyczne wyszukiwanie książek                         i czasopism w strefach wolnego dostępu; udostępnianie zbiorów w czytelniach, obsługa urządzeń samoobsługowych umożliwiających wypożyczenia i zwroty książek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Akapitzlist"/>
        <w:numPr>
          <w:ilvl w:val="1"/>
          <w:numId w:val="1"/>
        </w:numPr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443"/>
        <w:gridCol w:w="1629"/>
      </w:tblGrid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dotyczącą funkcjonowania BU oraz zna zasady korzystania z systemu biblioteczno-informacyjnego (zbiorów i usług BU) z zachowaniem zasad ochrony praw autorski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13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metody, narzędzia i techniki pozyskiwania danych na podstawie katalogów bibliot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praktyczną umiejętność do samodzielnego, efektywnego korzystania ze zbiorów tradycyjnych, elektronicznych oraz usług B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e umiejętności w wyszukiwaniu i w docieraniu do literatury i różnych źródeł informacj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ezbędnych zarówno  podczas toku studiów, jak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i doskonalenia zawod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e kompetencje niezbędne do zdobywania wiedzy, systematycznego doskonalenia jakości własnej pracy poprzez m.in. korzystanie z najnowszej literatury, naukowych baz danych oferowanych przez B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ozumie potrzebę uczenia się przez całe życie, w tym doskonalenia i uzupełniania nabytej wiedzy                  i umiejętności, wspartego stałym korzystaniem z zasobów bibliot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Sposoby weryfikacji osiągnięcia przedmiotowych efektów uczenia się </w:t>
      </w:r>
    </w:p>
    <w:p>
      <w:pPr>
        <w:pStyle w:val="Normal"/>
        <w:spacing w:before="120" w:after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Test online.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unkiem otrzymania zaliczenia ze szkolenia bibliotecznego jest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uczestniczenie w obowiązkowych zajęciach ze szkolenia bibliotecznego w wymiarze dwóch godzin dydaktycznych, organizowanych przez Bibliotekę Uniwersytecką;                  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liczenie online testu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rawdzającego nabyte wiadom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zaliczenie testu  następuje po udzieleniu minimum 70% prawidłowych odpowiedzi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czytelne 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  <w:t xml:space="preserve">                  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eastAsia="Times New Roman" w:cs="Times New Roman"/>
          <w:color w:val="C00000"/>
        </w:rPr>
      </w:pPr>
      <w:r>
        <w:rPr>
          <w:rFonts w:eastAsia="Times New Roman" w:cs="Times New Roman" w:ascii="Times New Roman" w:hAnsi="Times New Roman"/>
          <w:color w:val="C00000"/>
        </w:rPr>
      </w:r>
    </w:p>
    <w:p>
      <w:pPr>
        <w:pStyle w:val="Normal"/>
        <w:rPr>
          <w:rFonts w:ascii="Times New Roman" w:hAnsi="Times New Roman" w:eastAsia="Times New Roman" w:cs="Times New Roman"/>
          <w:color w:val="C00000"/>
        </w:rPr>
      </w:pPr>
      <w:r>
        <w:rPr>
          <w:rFonts w:eastAsia="Times New Roman" w:cs="Times New Roman" w:ascii="Times New Roman" w:hAnsi="Times New Roman"/>
          <w:color w:val="C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razyk@ujk.edu.pl" TargetMode="External"/><Relationship Id="rId3" Type="http://schemas.openxmlformats.org/officeDocument/2006/relationships/hyperlink" Target="http://www.buk.ujk.edu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40:00Z</dcterms:created>
  <dc:creator>Jolanta Drążyk</dc:creator>
  <dc:description/>
  <cp:keywords/>
  <dc:language>en-US</dc:language>
  <cp:lastModifiedBy>Wojciech Iwanicki</cp:lastModifiedBy>
  <cp:lastPrinted>2020-07-14T09:45:00Z</cp:lastPrinted>
  <dcterms:modified xsi:type="dcterms:W3CDTF">2024-07-15T14:02:00Z</dcterms:modified>
  <cp:revision>10</cp:revision>
  <dc:subject/>
  <dc:title/>
</cp:coreProperties>
</file>