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14.8.ME1.A03.OWPiP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hrona własności przemysłowej i prawa aut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pyright protec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Piotr Koss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sak.p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15 godzin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Ćwiczenia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. Michniewicz, Ochrona własności intelektualnej, C.H. Beck Warszawa 2016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. Golat, prawa autorskie i prawa pokrewne wyd. 9, C.H. Beck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. Banasiuk, j. Sieńczyło, Prawo własności intelektualnej Warszawa 201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. Kępiński, Granice praw autorskich, Warszawa 201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. Daśko,  Prawno karna ochrona znaków towarowych, Warszawa 2017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. Jakubiak, Nieuchronny plagiat. Prawa autorskie w nowoczesnym dyskursie literackim, Kraków 201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. Michalak, Prawo własności przemysłowej komentarz, warszawa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Nabycie umiejętności i kompetencji w zakresie: przedstawiania podstawowych kategorii pojęciowych dotyczących własności </w:t>
            </w:r>
          </w:p>
          <w:p>
            <w:pPr>
              <w:pStyle w:val="Normal"/>
              <w:shd w:fill="FFFFFF" w:val="clear"/>
              <w:ind w:right="317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lektualnej.</w:t>
            </w:r>
          </w:p>
          <w:p>
            <w:pPr>
              <w:pStyle w:val="Normal"/>
              <w:shd w:fill="FFFFFF" w:val="clear"/>
              <w:ind w:righ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Znajomość zasad ochrony własności intelektualnej (ochrony praw autorskich oraz ochrony własności przemysłowej) w ujęciu</w:t>
            </w:r>
          </w:p>
          <w:p>
            <w:pPr>
              <w:pStyle w:val="Normal"/>
              <w:shd w:fill="FFFFFF" w:val="clear"/>
              <w:ind w:righ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terialno prawnym jak i procesowym; kształtowania przekonania o konieczności respektowania zasady i norm dotyczących</w:t>
            </w:r>
          </w:p>
          <w:p>
            <w:pPr>
              <w:pStyle w:val="Normal"/>
              <w:shd w:fill="FFFFFF" w:val="clear"/>
              <w:ind w:right="317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chrony własności intelektual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ęcie własności intelektualnej i jej ochron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a autorskie i prawa pokrewn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ozumienie pojęcia ochrony przedmiotu wg praw autorskich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temporalny ochrony praw autorskich i praw pokrewnych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owy dotyczące praw autorskich i praw pokrewnych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ęcie pól eksploatacj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aw autorskich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aw pokrewnych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ędzynarodowa ochrona praw autorskich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nokarne aspekty prawa autorskiego i praw pokrewnych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walczanie nieuczciwej konkurencj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o własności przemysłowej.</w:t>
            </w:r>
          </w:p>
          <w:p>
            <w:pPr>
              <w:pStyle w:val="Normal"/>
              <w:ind w:left="714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najważniejsze przepisy prawne i rozumie zasady ochrony własności przemysłowej i prawa autorski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podstawową wiedzę prawniczą o funkcjonowaniu zakładów związanych z działalnością zawodową inżyniera mechatroni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 podstawowym zakresie stosować przepisy prawa odnoszącego się do zakładów związanych z działalnością zawodową inżyniera mechatronika oraz stosować dobre praktyk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ocenić przydatność znanych sobie metod i procedur postępowania i wybrać najbardziej odpowiednie w działalności zawodowej inżyniera mechatroni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0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przygotowany do odpowiedzialnego pełnienia ról zawodowych związanych ze specyfiką swojej przyszłej pracy, przyjmowania odpowiedzialności za skutki swoich działań i przestrzegania zasad etyki zawodow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Zaliczenie ustn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val="pl-PL" w:eastAsia="ar-SA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stopniu podstawowym zna najważniejsze przepisy prawne i rozumie zasady ochrony własności przemysłowej i prawa autorskiego. Posiada podstawową wiedzę prawniczą o funkcjonowaniu instytucji związanych z działalnością zawodową inżyniera mechatronika. W stopniu podstawowym potrafi w elementarnym zakresie stosować przepisy prawa odnoszącego się do zakładów związanych z działalnością zawodową inżyniera mechatronika oraz stosować dobre praktyki. W podstawowym stopniu umie ocenić przydatność znanych sobie metod i procedur postępowania i wybrać najbardziej odpowiednie w działalności zawodowej. W podstawowym zakresie jest przygotowany do odpowiedzialnego pełnienia ról zawodowych związanych ze specyfiką swojej przyszłej pracy, przyjmowania odpowiedzialności za skutki swoich działań i przestrzegania zasad etyki zawod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stopniu więcej niż podstawowym zna najważniejsze, podstawowe przepisy prawne i rozumie zasady ochrony własności przemysłowej i prawa autorskiego. Posiada więcej niż podstawową wiedzę prawniczą o funkcjonowaniu zakładów związanych z działalnością zawodową inżyniera mechatronika. W stopniu więcej niż podstawowym potrafi w elementarnym zakresie stosować przepisy prawa odnoszącego się do zakładów związanych z działalnością zawodową inżyniera mechatronika oraz stosować dobre praktyki. W więcej niż podstawowym stopniu umie ocenić przydatność znanych sobie metod i procedur postępowania i wybrać najbardziej odpowiednie w działalności zawodowej. W więcej niż  podstawowym zakresie jest przygotowany do odpowiedzialnego pełnienia ról zawodowych związanych ze specyfiką swojej przyszłej pracy, przyjmowania odpowiedzialności za skutki swoich działań i przestrzegania zasad etyki zawod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ystarczającym zakresie zna najważniejsze, podstawowe przepisy prawne i rozumie zasady ochrony własności przemysłowej i prawa autorskiego. Posiada wystarczającą podstawową wiedzę prawniczą o funkcjonowaniu instytucji związanych z działalnością zawodową inżyniera mechatronika. Potrafi dobrze stosować podstawowe przepisy prawa odnoszącego się do instytucji związanych z działalnością zawodową inżyniera mechatronika oraz stosować dobre praktyki. W wystarczającym stopniu umie ocenić przydatność znanych sobie metod i procedur postępowania i wybrać najbardziej odpowiednie w działalności zawodowej. Jest dobrze przygotowany do odpowiedzialnego pełnienia podstawowych ról zawodowych związanych ze specyfiką swojej przyszłej pracy, przyjmowania odpowiedzialności za skutki swoich działań i przestrzegania zasad etyki zawod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ięcej niż wystarczającym zakresie zna najważniejsze, podstawowe przepisy prawne i rozumie zasady ochrony własności przemysłowej i prawa autorskiego. Posiada więcej niż wystarczającą podstawową wiedzę prawniczą o funkcjonowaniu instytucji związanych z działalnością zawodową inżyniera mechatronika. W więcej niż wystarczającym stopniu potrafi  stosować podstawowe przepisy prawa odnoszącego się do instytucji związanych z działalnością zawodową inżyniera mechatronika oraz stosować dobre praktyki. W więcej niż dobrym  stopniu umie ocenić przydatność znanych sobie metod i procedur postępowania i wybrać najbardziej odpowiednie w działalności zawodowej. Jest w stopniu większym niż dobry przygotowany do odpowiedzialnego pełnienia podstawowych ról zawodowych związanych ze specyfiką swojej przyszłej pracy, przyjmowania odpowiedzialności za skutki swoich działań i przestrzegania zasad etyki zawodowej.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ugruntowaną wiedzę dotycząca  podstawowych  przepisów prawnych i rozumie zasady ochrony własności przemysłowej i prawa autorskiego. Posiada ugruntowaną  podstawową wiedzę prawniczą o funkcjonowaniu instytucji związanych z działalnością zawodową inżyniera mechatronika. Potrafi  samodzielnie stosować podstawowe przepisy prawa odnoszącego się do instytucji związanych z działalnością zawodową inżyniera mechatronika oraz stosować dobre praktyki. W bardzo dobrym stopniu umie ocenić przydatność znanych sobie metod i procedur postępowania i wybrać najbardziej odpowiednie w działalności zawodowej. Jest bardzo dobrze przygotowany do odpowiedzialnego pełnienia podstawowych ról zawodowych związanych ze specyfiką swojej przyszłej pracy, przyjmowania odpowiedzialności za skutki swoich działań i przestrzegania zasad etyki zawodow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3-11T11:19:00Z</dcterms:modified>
  <cp:revision>15</cp:revision>
  <dc:subject/>
  <dc:title>Microsoft Word - przewodnik_po_sylabusie_ug-1.doc</dc:title>
</cp:coreProperties>
</file>