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20.KW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uterowe wspomaganie w mechatro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mputer aided mechatron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a wiedza z zakresu matematyki, mechaniki, wytrzymałości materiałów i informa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5h, ćwiczenia – 30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48" w:hanging="215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Miecielica M., Wiśniewski W: Komputerowe wspomaganie projektowania procesów technologicznych. PWN, Warszawa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48" w:hanging="215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Miecielica M., Kaszkiel G.: Komputerowe wspomaganie wytwarzania CAM. MIKOM, Warszawa  199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48" w:hanging="21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Flaga S.:  Programowanie sterowników PLC w języku drabinkowym. Wyd. BTC, Legionowo, 2010.</w:t>
            </w:r>
            <w:r>
              <w:rPr>
                <w:rFonts w:eastAsia="Times New Roman" w:cs="Times New Roman" w:ascii="Times New Roman" w:hAnsi="Times New Roman"/>
                <w:sz w:val="18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48" w:hanging="215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</w:rPr>
              <w:t>Bis J., Markiewicz R.: Komputerowe wspomaganie projektowania CAD podstawy. Wyd. Rea, Warszawa,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Zapoznanie studentów z technikami stosowania komputerowego wspomagania w mechatronic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, laboratoriu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Kształtowanie u studentów u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miejętności korzystania z komputerowego wspomagania do rozwiązywania zadań technicz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15h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Systemy komputerowego wspomagania projektowani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Symulacje wytrzymałościowe projektowanych komponentów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Symulacja montażu i demontażu zespołów złożeniowych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Systemy komputerowego wspomagania wytwarzani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Symulacja procesu wytwarzani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Systemy komputerowego wspomagania oraz badań i pomiarów w technice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Wirtualne i szybkie prototypowanie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Symulacja w czasie rzeczywistym układów sterowani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Symulacja układów mikroprocesorow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rogramowanie sterowników przemysłow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Symulacja działania sterowników przemysłowych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Wizualizacja paneli HM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Ćwiczenia (30h)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jekt zespołu detali z wykorzystaniem systemów CAD (Autodesk Inventor)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imacja montażu i demontażu jako symulacja poprawności złożenia (Autodesk Inventor).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iza naprężenia detalu lub zespołu (Autodesk Inventor).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jekt detalu z wykorzystaniem systemu CAM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ymulacja wykonania detalu – cykl frezowania / cykl toczenia 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lab Simulink jako system wspomagający badania inżynierskie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mulacja układów sterowania elektrycznego w czasie rzeczywistym.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mulacja układów sterowania pneumatycznego i elektropneumatycznego w czasie rzeczywistym.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noArduSim – aplikacja symulująca pracę programowalnego mikrokontrolera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42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nProLadder – symulacja sterowników PLC Fatek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42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asyBuilderPro – symulacja pracy paneli operatorskich HMI WEINTE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aboratorium (15h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adanie projektowe z wykorzystywaniem różnych technik komputerowego wspomagania w mechatronice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jekt detalu z wykorzystaniem systemu CA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ulacja sterowników PLC Fate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ulacja sterowników PLC Siemen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ulacja pracy paneli operatorskich HMI WEINTE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Wizualizacja paneli HM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98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Zaliczenie laboratoriu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w zakresie architektury systemów narzędzi informatycznych służących do symulacji i projektowania układów, systemów i urządzeń mechatroniczn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Potrafi przeanalizować działanie symulacji komputerow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bidi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graficznie przedstawić projekt inżynierski z zastosowaniem komputerowego wspomagania projektowania maszyn CA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stosować dostępne programy inżynierskie do analizy danych oraz do projektowania i pomiarów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yciągnąć wnioski z rezultatów badań własnych i obcych; potrafi zaplanować i przeprowadzić eksperyment inżynierski symulacyjny lub rzeczywist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Student rozumie potrzebę i zna możliwości ciągłego dokształcania si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gólny poziom wiedzy oceniony n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zna wybrane terminy dotyczące podstaw komputerowego wspomagania prac inżynierskich w mechatronice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gólny poziom wiedzy oceniony n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: z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na podstawowe terminy dotyczące podstaw komputerowego wspomagania prac inżynierskich w mechatronice, rozumie podstawy komputerowego wspomagania prac inżynierskich w mechatronice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gólny poziom wiedzy oceniony n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: z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na większość terminów, rozróżnia oprogramowanie do komputerowego wspomagania prac inżynierskich w mechatronice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gólny poziom wiedzy oceniony n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na większość terminów, rozróżnia oprogramowanie do komputerowego wspomagania prac inżynierskich w mechatronice. Rozumie i zna skutki zastosowania zaawansowanych funkcji komputerowego wspomagania prac inżynierskich w mechatronice w celu rzetelnego przedstawienia informacji.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gólny poziom wiedzy oceniony n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: z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na wszystkie wymagane terminy, jest w stanie dobrać odpowiednie oprogramowanie, a także wykorzystać jego zaawansowane funkcje podczas tworzenia dokumentacji technicznej podzespołów mechatronicznych, rozumie i zna skutki oraz pozatechniczne aspekty działalności konstruktora podczas komputerowego wspomagania prac inżynierskich w mechatronic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gólny poziom umiejętności oceniony n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potrafi wykonać większość podstawowych poleceń oprogramowania do komputerowego wspomagania prac inżynierskich w mechatronice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gólny poziom umiejętności oceniony n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potrafi wykonać podstawowe polecenia oprogramowania do komputerowego wspomagania prac inżynierskich w mechatronice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gólny poziom umiejętności oceniony n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jest w stanie wykorzystać dodatkowe funkcje dostępnego oprogramowania do wspomagania prac inżynierskich w mechatronice.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gólny poziom umiejętności oceniony n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:p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otrafi wykorzystać większość zaawansowanych funkcji różnych programów do komputerowego wspomagania  prac inżynierskich przez tworzenie dokumentacji, analizę wytrzymałościową, obliczenia aż po  wizualizacje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gólny poziom umiejętności oceniony n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: p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otrafi wykorzystać zaawansowane funkcje różnych programów do komputerowego wspomagania  prac inżynierskich przez tworzenie dokumentacji, analizę wytrzymałościową, obliczenia aż po  wizualizacj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zadania laboratoryjn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zadania laboratoryjne oraz aktywność studenta na 65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zadania laboratoryjne oraz aktywność studenta na 70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zadania laboratoryjne oraz aktywność studenta na 80-85% zajęć</w:t>
            </w:r>
          </w:p>
        </w:tc>
      </w:tr>
      <w:tr>
        <w:trPr>
          <w:trHeight w:val="33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zadania laboratoryjn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/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/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510"/>
      </w:pPr>
      <w:rPr>
        <w:sz w:val="1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7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7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adnazwy">
    <w:name w:val="Rad_nazwy"/>
    <w:basedOn w:val="Normal"/>
    <w:qFormat/>
    <w:pPr>
      <w:spacing w:lineRule="auto" w:line="360"/>
      <w:ind w:left="340" w:hanging="0"/>
      <w:jc w:val="both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51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0:58:00Z</dcterms:modified>
  <cp:revision>26</cp:revision>
  <dc:subject/>
  <dc:title>Microsoft Word - przewodnik_po_sylabusie_ug-1.doc</dc:title>
</cp:coreProperties>
</file>