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05.3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ukarki 3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</w:rPr>
              <w:t>3D printe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. dr hab. inż. Andrzej Kęs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kesy@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a wiedza z zakresu konstrukcji maszyn, grafiki inżynierskiej i modelowania bryłowego; wybrane zagadnienia z zakresu inżynierii wytwarzania oraz komputerowego wspomagania w mechatronic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</w:t>
      </w:r>
      <w:r>
        <w:rPr/>
        <w:t>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kład – 30h, ćwiczenia – 45h, laboratorium – 15h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pl-PL"/>
              </w:rPr>
              <w:t xml:space="preserve">Zajęcia w pomieszczeniach </w:t>
            </w:r>
            <w:r>
              <w:rPr>
                <w:sz w:val="18"/>
                <w:szCs w:val="18"/>
              </w:rPr>
              <w:t>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51" w:hanging="21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ęsy A.: Metody komputerowe w budowie kół łopatkowych podzespołów hydrokinetycznych. Wydawnictwo Politechniki Radomskiej, Rado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51" w:hanging="21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hlebus E.: Innowacyjne technologie Rapid Prototyping – Rapid Tooling w rozwoju produktu. Oficyna Wydawnicza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litechniki Wrocławskiej, Wrocław 200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51" w:hanging="252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cielica M.: Analiza wybranych metod szybkiego prototypowania. PW IIPiB, Warszawa 2007.</w:t>
            </w:r>
          </w:p>
          <w:p>
            <w:pPr>
              <w:pStyle w:val="Normal"/>
              <w:numPr>
                <w:ilvl w:val="0"/>
                <w:numId w:val="8"/>
              </w:numPr>
              <w:ind w:left="251" w:hanging="252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Gebhardt A.: Rapid prototyping. Carl Hanser Verlag, Munich 2003.</w:t>
            </w:r>
          </w:p>
          <w:p>
            <w:pPr>
              <w:pStyle w:val="Normal"/>
              <w:numPr>
                <w:ilvl w:val="0"/>
                <w:numId w:val="8"/>
              </w:numPr>
              <w:ind w:left="251" w:hanging="25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cielica M.: Rapid prototyping – metody i możliwości zastosowania w inżynierii biomedycznej. AGH, Kraków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poznanie studentów z budową drukarek 3D, metodami druku 3D ich zastosowaniem oraz używanymi materiałam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. Zapoznanie studentów z nowoczesnymi metodami wytwarzania przyrostow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, Laboratoriu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3. Wykształcenie u studentów umiejętności posługiwania się narzędziami oraz obsługi drukarek i skanerów 3D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kład (30h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, rozwój, zalety i wady metod technologii warstwow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storia rozwoju metod druku 3D, stereolitografia, format pliku ST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en"/>
              </w:rPr>
              <w:t>Introduction to rapid prototyping metho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en"/>
              </w:rPr>
              <w:t>3D scanners. Basics of photogrammet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en"/>
              </w:rPr>
              <w:t>Printing FDM (fluid Deposition Model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en"/>
              </w:rPr>
              <w:t>Printing SLS (selective laser sintering) and DMLS (direct metal laser sinter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rPr>
                <w:rStyle w:val="Tlidtranslation"/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en"/>
              </w:rPr>
              <w:t>MJP (multi jet printing) and CJP (color jet printing) prin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Materiały stosowane w druku 3D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iodrukarki, biodrukowa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todyka technologii warstwow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osowane formaty d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odelowanie geometryczn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ogramy CAD stosowane w technologiach w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stwowych: AutoCAD, ProEngineer, SolidWorks i in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 jako wyznacznik rozwoju metod technologii warstwow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y stosowane w technologiach warstwowych: materiały płynne, ciała stałe, proszk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stosowane w technologiach warstwow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owa drukarek 3D dla poszczególnych meto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kłady stosowania przemysłowego drukarek 3D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 (45h)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rowadzenie do zajęć. Szkolenie BHP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yczne metody odwzorowania obiektów – skanowanie 3D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ywanie cyfrowych modeli 3D CAD na podstawie skanów 3D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stawy obsługi i konserwacji drukarek 3D FDM, 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owanie w programach CAD, stosowane w technologiach warstwowych: AutoCAD, ProEngineer, SolidWorks i inne.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bór właściwych materiałów do druku; 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gotowanie modelu do druku; 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erowniki i oprogramowanie drukarek 3D; 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pid prototyping; inżynieria odwrotna; 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rogramowanie do projektowania modeli 3D; 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chnologia skanu 3D; 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bróbka komputerowa skanów 3D; 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anie technologii w różnych gałęziach przemysłu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ywanie wydruków 3D – przygotowanie modelu w formacie STL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k zaprojektowanego modelu na drukarce 3D z pliku STL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róbka wydruków 3D z tworzyw sztucznych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kowanie kostki kalibracyjnej na 3 różnych drukarkach 3D metodą FDM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anowanie obiektów na skanerze 3D,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ycja i naprawa plików w formacie STL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ówienie programów sliserów do cięcia obiektów i przygotowanie do druku 3D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mówienie parametrów druku drukarki dla metody druku FDM 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poprawności wykonania modeli 3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aboratorium (15h)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 druku 3D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ływ parametrów druku 3D w technologii FDM na kształt i wymiary elementu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ływ parametrów druku 3D w technologii FDM na własności mechaniczne i użytkowe obiektów wykonywanych z PLA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t-processing elementów 3D drukowanych w technologii FDM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żynieria odwrotna – skanowanie 3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z zakresu modelowania komputerowego stosowanego w procesie projektowa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z zakresu zastosowania metod przyrostowych w technologii szybkiego wytwarza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4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uje w sposób profesjonalny systemy komputerowego wspomagania projektowa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ługuje się metodami i narzędziami przyrostowymi w Rapid Prototypi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umie potrzebę doskonalenia metod zapisu konstrukcji przy wykorzystaniu systemów komputerow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Sprawozdania z lab.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 i laboratori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ów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ćwiczenia przedmiot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ćwiczenia przedmiot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ćwiczenia przedmiotowe oraz aktywność studenta na 71-80% zajęć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ćwiczenia przedmiotowe oraz aktywność studenta na 81-85% zajęć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ćwiczenia przedmiot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aboratorium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ćwiczenia i sprawozdania z laboratori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ćwiczenia i sprawozdania z laboratori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ćwiczenia i sprawozdania z laboratoriów</w:t>
            </w:r>
          </w:p>
        </w:tc>
      </w:tr>
      <w:tr>
        <w:trPr>
          <w:trHeight w:val="17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ćwiczenia i sprawozdania z laboratoriów</w:t>
            </w:r>
          </w:p>
        </w:tc>
      </w:tr>
      <w:tr>
        <w:trPr>
          <w:trHeight w:val="20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ćwiczenia i sprawozdania z laboratoriów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/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5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09:00Z</dcterms:modified>
  <cp:revision>32</cp:revision>
  <dc:subject/>
  <dc:title>Microsoft Word - przewodnik_po_sylabusie_ug-1.doc</dc:title>
</cp:coreProperties>
</file>