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26.ZM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awansowane metody projekt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Tlidtranslation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Advanced design metho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/>
        <w:t>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przedmiotów grafika inżynierska oraz modelowanie brył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0h, ćwiczenia – 3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z użyciem projektora multimedialnego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ćwiczenia praktyczne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250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bylski W., Deja. M. Komputerowo wspomagane wytwarzanie maszyn. Podstawy i zastosowanie. WNT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50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dor M. Wprowadzenie do CAD, Wydawnictwo Naukowe PWN, 20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Przekazanie studentom wiedzy na temat zaawansowanych metod projektow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Doskonalenie u studentów umiejętności korzystania z zaawansowanego inżynierskiego oprogramowania wspomagającego projektowan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0h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y modelowania w realizacji procesu projektowo-konstrukcyjnego, modelowanie fizyczn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owanie bryłow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rowadzenie do symulacji komputerowej. Komputerowe modele symulacyjn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zacja konstruk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parametryzacji w technice, ocena trwałości i niezawodności elementów maszyn z wykorzystaniem symulacji komputerowej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dopodobieństwo pracy bezawaryjnej w zależności od rozkładu wytrzymałości i naprężeń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arki i skanery 3D.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ka i strategie projektowania przy wykorzystaniu aplikacji CAD i CAE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ie wirtualnego prototypowania do weryfikacji konstrukcji ze względu na kryteria ergonomii i bezpieczeństwa pracy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30h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erator częśc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onani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ojektu reduktora mechaniczn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nie projektu urządzenia mechatronicznego użyteczności codziennej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nie projektu przemysłowego urządzenia mechatroniczn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kinematyki zespołu mechaniczn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odstawy modelowania w realizacji procesu projektowo-konstrukcyjn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Modelowanie brył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Komputerowe modele symulacyj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Zastosowanie parametryzacj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cena trwałości i niezawodności elementów maszyn z wykorzystaniem symulacji komputerowej.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awdopodobieństwo pracy bezawaryjne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truktura i zastosowanie zintegrowanych systemów komputerow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zybkie tworzenie prototypu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Metodyka i strategie projektowania przy wykorzystaniu aplikacji CAD i CA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ykorzystanie CAD i CAE do weryfikacji konstrukcji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ykorzystanie wirtualnego prototypowania do weryfikacji konstrukcj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architektury systemów niezbędną do instalacji i obsługi narzędzi informatycznych służących do projektowania układów i urządzeń mechatronicznych.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projektowania i wytwarzania prostych urządzeń mechatronicznych.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9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Potrafi określić parametry i cechy pożądane elementów mechatronicznych i  opracować technologię konstruowania i wytwarzania prostego układu mechatronicznego.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4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graficznie przedstawić projekt inżynierski z zakresu mechaniki, konstrukcji maszyn z zastosowaniem komputerowego wspomagania projektowania maszyn CAD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.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2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stosować dostępne programy inżynierskie do analizy danych oraz projektowania.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rozumie potrzebę i zna możliwości ciągłego dokształcania się – podnoszenia kompetencji zawodowych, osobistych, społecznych w karierze zawodowej inżyniera mechatronika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jest gotów do wypełniania zobowiązań społecznych, współorganizowania działalności na rzecz lokalnego środowiska, inicjowania działań na rzecz interesu publicznego poprzez myślenie w sposób innowacyjny i przedsiębiorczy, w szczególności w zakresie poprawy życia społecznego poprzez stosowanie rozwiązań technicznych z dziedziny mechatroniki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wykonane ćwiczeni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e ćwicz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wykonane ćwiczeni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wykonane ćwiczeni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e ćwicze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(Użyj czcionki tekstu azjatycki;Times New Roman" w:hAnsi="(Użyj czcionki tekstu azjatycki;Times New Roman" w:eastAsia="Times New Roman" w:cs="Times New Roman"/>
      <w:b/>
      <w:bCs/>
      <w:color w:val="0000FF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(Użyj czcionki tekstu azjatycki;Times New Roman" w:hAnsi="(Użyj czcionki tekstu azjatycki;Times New Roman" w:eastAsia="Times New Roman" w:cs="Arial"/>
      <w:b/>
      <w:bCs/>
      <w:color w:val="0000FF"/>
      <w:kern w:val="2"/>
      <w:sz w:val="28"/>
      <w:szCs w:val="28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4:00Z</dcterms:modified>
  <cp:revision>24</cp:revision>
  <dc:subject/>
  <dc:title>Microsoft Word - przewodnik_po_sylabusie_ug-1.doc</dc:title>
</cp:coreProperties>
</file>