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714.8.ME1.D24.AH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toryka hydrotroni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Hydraulic actuator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odsiadl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owa wiedza z fizyki i auto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98" w:hanging="36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Stryczek S.: Napęd hydrostatyczny, Tom 1, WNT, Warszawa 2013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98" w:hanging="36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Stryczek S.: Napęd hydrostatyczny, Tom 2, WNT, Warszawa 2013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98" w:hanging="360"/>
              <w:rPr>
                <w:rFonts w:ascii="Times New Roman" w:hAnsi="Times New Roman" w:eastAsia="Arial Unicode MS" w:cs="Times New Roman"/>
                <w:sz w:val="20"/>
                <w:szCs w:val="20"/>
                <w:lang w:val="en-GB"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 w:eastAsia="pl-PL"/>
              </w:rPr>
              <w:t>Pippenger J.J.: Fluid Power, Amalgam Publishing Company, Jenks 1992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98" w:hanging="36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Olszewski M. i in.: Podstawy mechatroniki, REA, Warszawa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C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apoznanie studentów z budową i zasadami działania podstawowych zespołów funkcjonalnych i układów elektrohydraulicznych oraz  hydrotronicznych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 Kształtowanie u studentów umiejętności projektowania i wykorzystania urządzeń i systemów mechatroni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22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 h)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hydromechaniki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owe wiadomości o napędach hydraulicznych i cieczach robocz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aliza ruchów i obciążeń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ybór rodzaju napędu i sterowani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wykonawcze aktuatoryki elektrohydraulicznej i hydrotronicznej i ich struktur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oblem strat hydraulicznych i efektów kawitacyjnych w instalacjach hydrauliczn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zasilające aktuatoryki elektrohydraulicznej i hydrotronicznej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y i siłowniki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kumulatory hydrauliczn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kładnie hydrostatyczn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echanizmy podnoszenia, wysięgu. obrotu i teleskopowani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sterujące aktuatoryki elektrohydraulicznej i hydrotronicznej. Zawory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erowanie i regulacja dławieniowa i objętościow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arakterystyka podstawowych zespołów wykonawczych aktuatoryki hydrotronicznej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sady konstruowania aktuatorów elektrohydraulicznych i hydrotronicznych.</w:t>
            </w:r>
          </w:p>
          <w:p>
            <w:pPr>
              <w:pStyle w:val="Akapitzlist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 h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e zasady projektowania układu hydrauliczn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hydromechani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ydraulika instalacji hydrauli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iczba Reynoldsa. Przepływ laminarny i turbulentn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ogólnione równanie Bernoulliego. Straty hydraulicz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fekty kawitacyj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ruchów i obciążeń projektowanych urządzeń.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wykonawcze aktuatoryki elektrohydraulicznej i hydrotronicznej i ich struktur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zasilające aktuatoryki elektrohydraulicznej i hydro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owe wiadomości o napędach hydraulicznych i cieczach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ybór rodzaju napędu i sterow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y i siłowni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kumulatory hydraulicz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kładnie hydrostatycz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echanizmy podnoszenia, wysięgu. obrotu i teleskopow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działania aktuatorów hydrotronicznych w układzie wykonawczym koparki Komatsu (na podstawie dokumentacji dostawc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sterujące aktuatoryki elektrohydraulicznej i hydrotronicznej. Zawory, mikrozawory, dławi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erowanie i regulacja dławieniowa i objętościo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lektroniczna kontroli parametrów pracy urządzeń mechatroni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ntrola ciśnień, temperatury, naprężeń i obciąże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arakterystyka podstawowych zespołów wykonawczych aktuatoryki hydro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hydrauliczny samochodowy układ kierownicz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hydrauliczny lotniczy układ wykonawcz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sady konstruowania aktuatorów elektrohydraulicznych i hydrotroni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lokwium zaliczeniowe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 h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hydromechanik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ydraulika instalacji hydrauliczn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iczba Reynoldsa. Przepływ laminarny i turbulent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ogólnione równanie Bernoulliego. Straty hydrauliczn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fekty kawitacyjn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ruchów i obciążeń projektowanych urządzeń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wykonawcze aktuatoryki elektrohydraulicznej i hydrotronicznej i ich struktura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siada wiedzę w zakresie podstaw hydrauliki potrzebną do analizy i implementacji układ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a wiedzę w zakresie istoty działania oraz budowy złożonych, zintegrowanych układów hydraulicznych oraz w zakresie wdrażania innowacyjnych rozwiązań mechatronicznyc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ocenić istniejące rozwiązania układów hydraulicznych ich funkcjonowanie, przydatność i możliwość zastosowania dla konkretnego system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rzeanalizować działanie układu hydraulicznego oraz możliwość zastosowania elementów mechatronicznych dla poprawy i optymalizacji jego dział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zidentyfikować oraz wykonać specyfikację w zakresie inżynierskim prostych zadań zadań z zakresu hydrauliki oraz dobrać odpowiednie materiały oraz na podstawie wyników wyciągać konstruktywne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Student rozumie potrzebę i zna możliwości ciągłego dokształcania się – podnoszenia kompetencji zawodowych, osobistych, społecznych w karierze zawodowej inżyniera mechatroni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Student jest gotów do wypełniania zobowiązań społecznych, współorganizowania działalności na rzecz lokalnego środowiska, inicjowania działań na rzecz interesu publicznego poprzez myślenie w sposób innowacyjny i przedsiębiorczy, w szczególności w zakresie poprawy życia społecznego poprzez stosowanie rozwiązań technicznych z dziedziny mecha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2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na egzaminie pod warunkiem uzyskania zaliczenia z ćwiczeń i laboratorium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laboratoryjne oraz sprawozd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-70% ogólnej liczby punktów do zdobycia za ćwiczenia laboratoryjne oraz sprawozd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ogólnej liczby punktów do zdobycia za ćwiczenia laboratoryjne oraz sprawozd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85% ogólnej liczby punktów do zdobycia za ćwiczenia laboratoryjne oraz sprawozd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laboratoryjne oraz sprawozd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3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20:00Z</dcterms:modified>
  <cp:revision>16</cp:revision>
  <dc:subject/>
  <dc:title>Microsoft Word - przewodnik_po_sylabusie_ug-1.doc</dc:title>
</cp:coreProperties>
</file>