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7.BPD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zpieczeństwo przetwarzania danych cyfr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afety of digital data process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podstawy informatyki i sieci komputer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30h (w tym 10h e-learning), ćwiczenia 6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</w:rPr>
              <w:t>Zajęcia w pomieszczeniach Filii w Sandomierzu oraz zdalnie przy użyciu platform dostępnych w 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derman K.: Bezpieczeństwo informacyjne. PWN, Warszawa, 201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okłosa J., Bilski T., Pankowski T.: Bezpieczeństwo danych w systemach informatycznych. PWN, Warszawa, 200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ebe M.: Bezpieczeństwo sieci. Wyd. MIKOM, Warszawa, 200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chneier B.: Kryptografia dla praktyków. WNT, Warszawa, 200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ams C., Lloyd S.: Podpis elektroniczny: klucz publiczny. Wydawnictwo Robomatic, Wrocław,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zedstawienie studentom wiedzy z zakresu bezpieczeństwa gromadzenia, przechowywania i przesyłania danych cyfrow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Kształtowanie u studentów umiejętności stosowania zasady zapewniające bezpieczeństwo gromadzenia, przechowywania i przesyłania danych cyfrowych</w:t>
            </w:r>
          </w:p>
        </w:tc>
      </w:tr>
      <w:tr>
        <w:trPr>
          <w:trHeight w:val="4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30h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agrożenia bezpieczeństwa systemów komputerowych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Rodzaje ataków na systemy komputerow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odstawowe zasady zapewniające bezpieczeństwo systemów komputerow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Inżynieria społeczna a bezpieczeństwo systemów komputerow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zyfrowanie, szyfry symetryczne, szyfry asymetryczn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Techniczne podstawy podpisu elektronicznego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Funkcje realizowane przez podpis elektroniczny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Zastosowanie podpisu elektronicznego w administracji i gospodarc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Platforma ePUAP, Profil Zaufan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Metody uwierzytelniania, autoryzacji i kontroli dostęp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 tym 10h e-learning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Bezpieczeństwo systemów operacyj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Bezpieczeństwo sieci komputerowych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Bezpieczne protokoły sieciowe, zastosowani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Bezpieczeństwo fizyczn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Polityka bezpieczeństw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h)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Urząd certyfikacji, certyfikat klucza publicznego, rodzaje certyfikatów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Funkcje skrótu, zastosowanie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roces składania i weryfikacji podpisu elektronicznego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Tworzenie i wysyłanie pism urzędowych poprzez platformnę ePUAP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Zasady tworzenia silnych haseł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Ochrona przed wirusami komputerowymi i złośliwym oprogramowaniem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Archiwizacja i ochrona danych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Bezpieczeństwo usług katalogowych.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Bezpieczeństwo sieci Wi-Fi.</w:t>
            </w:r>
          </w:p>
          <w:p>
            <w:pPr>
              <w:pStyle w:val="Normal"/>
              <w:ind w:left="360" w:hanging="360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Bezpieczeństwo aplikacji sieciowych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Zapora ogniowa, zasada działania, konfiguracja, zastosowani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Strefa zdemilitaryzowana, zastosowani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Sieci VPN, konfiguracja, zastosowanie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Monitorowanie zabezpieczeń w systemach komputerow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Podsumowanie ćwiczeń i zalicze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zagrożenia dla bezpieczeństwa systemów kompute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porządkowaną wiedzę na temat sposobów zapewnienia bezpieczeństwa gromadzenia, przechowywania i przesyłania danych w systemach kompute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nfigurować i zarządzać systemami komputerowymi, z uwzględnieniem zasad bezpieczeństw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monitorować zabezpieczenia w systemach kompute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bezpieczeństwa przetwarzania danych cyfrowych z literatury, baz danych i innych źródeł, także w języku angielskim lub innym języku obcym; potrafi łączyć i interpretować uzyskane informacje, jak również wyciągać wnioski i uzasadniać opini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 M1P_U08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z zakresu bezpieczeństwa przetwarzania danych cyf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bezpieczeństwa przetwarzania danych cyfrowych przez całe życie i potrafi dobrać właściwe metody ucze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zatechniczne aspekty działalności inżyniera</w:t>
              <w:noBreakHyphen/>
              <w:t>mechatronika w zakresie bezpieczeństwa przetwarzania danych cyfrowych, między innymi jej konsekwencje społeczne oraz wpływ na stan środowisk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bezpieczeństwa przetwarzania danych cyf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 M1P_K03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Test e-learning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 egzaminu i testu e-learningowego pod warunkiem uzyskania zaliczenia z ćwiczeń</w:t>
            </w:r>
          </w:p>
        </w:tc>
      </w:tr>
      <w:tr>
        <w:trPr>
          <w:trHeight w:val="44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 egzaminu i testu e-learningowego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Znak">
    <w:name w:val="Body text (3)_ Znak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4T13:13:00Z</dcterms:modified>
  <cp:revision>19</cp:revision>
  <dc:subject/>
  <dc:title>Microsoft Word - przewodnik_po_sylabusie_ug-1.doc</dc:title>
</cp:coreProperties>
</file>