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14.8.ME1.B/C02.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z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hys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 Robert Podsiadł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odsiadl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matematyki i fizyki w zakres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 30h (w tym e-learning 10h ), ćwiczenia 15h, laboratoria 15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Zajęcia w pomieszczeniach Filii </w:t>
            </w:r>
            <w:r>
              <w:rPr>
                <w:sz w:val="18"/>
                <w:szCs w:val="18"/>
                <w:shd w:fill="FFFFFF" w:val="clear"/>
              </w:rPr>
              <w:t>oraz zdalnie przy użyciu platform dostępnych w</w:t>
            </w:r>
            <w:r>
              <w:rPr>
                <w:sz w:val="18"/>
                <w:szCs w:val="18"/>
                <w:shd w:fill="FFFFFF" w:val="clear"/>
                <w:lang w:val="pl-PL"/>
              </w:rPr>
              <w:t> </w:t>
            </w:r>
            <w:r>
              <w:rPr>
                <w:sz w:val="18"/>
                <w:szCs w:val="18"/>
                <w:shd w:fill="FFFFFF" w:val="clear"/>
              </w:rPr>
              <w:t>Uczeln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: egzamin; Ćwiczenia, laboratorium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 informacyjny z użyciem komputera,  metoda przypadków, opis, 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liday, D., Resnick, R., Walker, J., Podstawy Fizyki, T. 1–5, PWN, Warszawa,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ker, J., Podstawy fizyki. Zbiór zadań, PWN, Warszawa, 200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Herman M.A., Kalestyński A., Widomski L.: Podstawy fizyki dla kandydatów na wyższe uczelnie i studentów, PWN, Warszawa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498" w:right="317" w:hanging="4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 Kształtowanie u studentów zrozumienie i opanowanie umiejętność opisu zjawisk fizycznych w przyrodzie i technice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. Kształtowanie u studentów umiejętnośc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poznawani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w fizyki w technice oraz ich wykorzystywania do analizy i  projektowania układów mechatronicznych oraz przy eksploatacji maszyn</w:t>
            </w:r>
          </w:p>
          <w:p>
            <w:pPr>
              <w:pStyle w:val="Normal"/>
              <w:shd w:fill="FFFFFF" w:val="clear"/>
              <w:ind w:left="547"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. Kształtowanie u studentów umiejętnośc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reślania i pomiaru podstawowych wielkości fizycznych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4. Rozumienie i opanowanie umiejętność opisu zjawisk fizycznych w przyrodzie i technice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5. Kształtowanie u studentów umiejętnośc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poznawani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w fizyki w technice oraz ich wykorzystywania do analizy i  projektowania układów mechatronicznych oraz przy eksploatacji maszyn</w:t>
            </w:r>
          </w:p>
          <w:p>
            <w:pPr>
              <w:pStyle w:val="Normal"/>
              <w:shd w:fill="FFFFFF" w:val="clear"/>
              <w:ind w:left="547"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6. Kształtowanie u studentów umiejętnośc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reślania i pomiaru podstawowych wielkości fizycznych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7. Rozwijanie u studentów umiejętność opisu zjawisk fizycznych w przyrodzie i technice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8. Kształtowanie u studentów umiejętnośc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poznawani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w fizyki w technice oraz ich wykorzystywania do analizy i  projektowania układów mechatronicznych oraz przy eksploatacji maszyn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25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498" w:right="317" w:hanging="4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reści programowe</w:t>
            </w:r>
          </w:p>
          <w:p>
            <w:pPr>
              <w:pStyle w:val="Normal"/>
              <w:shd w:fill="FFFFFF" w:val="clear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ład (30 h)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enie do fizyki. Materia, jej rodzaje i budow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lkości fizyczne i ich jednostki  - jakościowy a ilościowy opis zjawisk fizycznych, obserwacja a pomiar, jednostki podstawowe i pochodne, układ jednostek S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mechaniki klasycznej punktu materialnego – kinematyka, statyka, dynamika. Pojęcie masy. Masa grawitacyjna a masa bezwładn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ęd i energia. Energia mechaniczna i jej składnik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ematyka i dynamika ruchu obrotowego punktu materialnego i bryły sztywnej. Moment bezwładności. Twierdzenie Steiner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 prawo dynamiki ruchu obrotowego bryły sztywnej. Bąk sferyczny i symetryczny. Moment bezwładności jako tensor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ch drgający. Oscylator harmoniczny. Wahadło matematyczne i fizycz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ka Lagrange'a i mechanika Hamiltona. Równania różniczkow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mechaniki płynów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śnienie, prawo Pascala, prawo Bernoulliego. Lepkość ciecz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ała stałe, ciecze, gazy. Ciała sprężyste i plastyczn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menty termodynamiki gazów idealnych. Równanie stanu doskonałego. Temperatura, Energia wewnętrzna, entalpia, entropia. Przemiany termodynamiczne w gazach doskonałych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ość. Prawo Coulomba, prąd elektryczny, prawo Ohma, oporność, prawa Kirchhoffa, pojemność elektryczna. Obwody elektrycz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netyzm. Indukcja elektro-magnetyczna. Prąd przemienny. Fale elektromagnetycz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y optyki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 w tym e-learning 10h 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tęp do fizyki, skalary, wektory, tenso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ęd, moment pędu i energ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menty bezwładności brył sztyw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a Ohma i Kirchhoff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yka. Zwierciadła, soczewki, siatki dyfrakcyjn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 (15 h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zorce jednostek podstawowych układu SI,  zasady tworzenia jednostek pochodnych,  skalowanie wielkości fizycznych, wykonywanie działań arytmetycznych na wielkościach mianowa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mechaniki punktu materialnego (kinematyka, statyk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wa dynamiki Newto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mechaniki ruchu obrotowego punktu materialnego i bryły sztywnej. Twierdzenie Steinera i jego zastosowania. Sprężystość ciał stałych. Prawo Hoo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dynamiki ruchu drgająceg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termodynamiki gazów doskonałych. Przemiany termodynamiczne, równania gazów doskonał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hydrostatyki i hydrodynamiki. Prawo Bernouliego i jego zastosowanie w techn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z obwodów elektryczny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 zaliczeniow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boratorium (15 h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isy BHP w laboratorium. Podstawy techniki wykonywania pomiarów. Opracowywanie wyników pomiarów i analiza błędów pomiar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własności ruchu wahadła matematycznego, ciała na równi i wielokrążk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ulacyjne badanie własności oscylatora harmoniczn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ciepła właściwego wody przy użyciu kalorymetr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anie długości fali światła laserowego za pomocą siatki dyfrakcyj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ind w:left="498" w:right="317" w:hanging="426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Przedmiotowe efekty uczenia si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z zakresu fizyki, obejmującą podstawy mechaniki, termodynamiki, optyki, elektryczności i magnetyzmu oraz wiedzę potrzebną do zrozumienia, opisu i wykorzystania zjawisk fizycznych przy konstruowaniu, wytwarzaniu i eksploatacji urządzeń techn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umiejętność określania i pomiaru podstawowych wielkości fizycznych w zagadnieniach technicznych. Potrafi rozpoznawać zjawiska fizyczne istotne dla funkcjonowania obiektów technicznych, maszyn i procesów technologicznych. Umie samodzielnie zaplanować i przeprowadzić eksperyment mający na celu obserwacje lub pomiary danego obiektu. Potrafi przeprowadzić analizę danych pomiarowych i obserwacyjnych oraz sformułować wniosk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2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zyskiwać informacje z zakresu fizyki z literatury, baz danych i innych źródeł, także w języku angielskim lub innym języku obcym; potrafi łączyć i interpretować uzyskane informacje jak również wyciągać wnioski i uzasadniać opinie. Ma umiejętność samokształcenia się z zakresu fizyk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10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planować i przeprowadzać eksperymenty w zakresie fizyki, w tym pomiary i symulacje komputerowe, interpretować uzyskane wyniki i wyciągać wnioski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3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korzystać do formułowania i rozwiązywania zadań inżynierskich w zakresie fizyki metody analityczne, symulacyjne oraz eksperymentalne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posługiwać się aparatura pomiarową z zakresu fizyki </w:t>
              <w:br/>
              <w:t xml:space="preserve">i metodami szacowania błędów pomiaru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U0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świadomość potrzeby systematycznego uzupełniania </w:t>
              <w:br/>
              <w:t>i aktualizacji swojej wiedzy w zakresie fizyki przez całe życi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est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-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 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 w tym e-learning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na egzaminie pod warunkiem uzyskania zaliczenia z laboratorium i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na egzaminie pod warunkiem uzyskania zaliczenia z laboratorium i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na egzaminie pod warunkiem uzyskania zaliczenia z laborator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na egzaminie pod warunkiem uzyskania zaliczenia z laboratorium i ćwiczeń</w:t>
            </w:r>
          </w:p>
        </w:tc>
      </w:tr>
      <w:tr>
        <w:trPr>
          <w:trHeight w:val="2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na egzaminie pod warunkiem uzyskania zaliczenia z laboratorium i ćwiczeń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jak również przygotowanie oraz aktywność studenta na 71-80% zajęć</w:t>
            </w:r>
          </w:p>
        </w:tc>
      </w:tr>
      <w:tr>
        <w:trPr>
          <w:trHeight w:val="3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5% ogólnej liczby punktów do zdobycia za kolokwium zaliczeniowe oraz aktywność studenta na 50-6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kolokwium zaliczeniowe oraz aktywność studenta na 66-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kolokwium zaliczeniowe jak również przygotowanie oraz aktywność studenta na 71-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do zdobycia za kolokwium zaliczeniowe oraz aktywność studenta na 81-85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kolokwium zaliczeniowe oraz aktywność studenta na więcej niż 85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laboratoria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udział w zajęciach e-learningu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laboratorium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5:00Z</dcterms:created>
  <dc:creator>Grzesiek</dc:creator>
  <dc:description/>
  <cp:keywords/>
  <dc:language>en-US</dc:language>
  <cp:lastModifiedBy>Wojciech Iwanicki</cp:lastModifiedBy>
  <cp:lastPrinted>2016-12-21T08:36:00Z</cp:lastPrinted>
  <dcterms:modified xsi:type="dcterms:W3CDTF">2024-07-07T23:39:00Z</dcterms:modified>
  <cp:revision>34</cp:revision>
  <dc:subject/>
  <dc:title>Microsoft Word - przewodnik_po_sylabusie_ug-1.doc</dc:title>
</cp:coreProperties>
</file>