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12.E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lektro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lectron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z zakresu elektrotechn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2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użyciem komputera, metoda przypadków, opis, ćwiczenia przedmiotowe, laboratoriu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ipkowski A.: Układy elektroniczne analogowe i cyfrowe. WNT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orowitz P., Hill W.: Sztuka elektroniki. WKŁ, Warszawa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usek M., Pasierbiński J.: Elementy i układy elektroniczne w pytaniach i odpowiedziach. WNT,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lisz J.: Podstawy elektroniki cyfrowej. WKŁ, Warszawa 200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orupski A.: Podstawy techniki cyfrowej. WKŁ,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Kształtowanie u studentów umiejętności i kompetencji dotyczących analizy i projektowania podstawowych układów elektron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Doskonalenie u studentów umiejętności i kompetencji dotyczących budowy i zasady działania układów elektroni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Doskonalenie u studentów umiejętności dokonania pomiarów i diagnostyki w układach elektron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20h)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Dioda prostownicza i Zenera – zasada działania, charakterystyka napięciowo-prądowa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Tranzystor bipolarny – zasada działania, podstawowe parametry, charakterystyki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Tranzystor unipolarny – zasada działania, podstawowe parametry, charakterystyki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Wzmacniacz tranzystorowy w układzie OE, statyczny punkt pracy tranzystora, zasada działania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Wzmacniacz tranzystorowy w układzie OS, statyczny punkt pracy tranzystora, zasada działania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Wzmacniacze wielostopniowe, wzmacniacz różnicowy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Wzmacniacze selektywne, generatory drgań sinusoidalnych, zastosowani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tawy techniki cyfrowej – algebra Boole’a, tablica stanów, minimalizacja funkcji logiczn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Bramki logiczne TTL i CMOS, parametry bramek cyfrowych, układy kombinacyjn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Układy sekwencyjne: przerzutniki (SR, D, JK, T), rejestry, licznik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ostownik jednopołówkowy i dwupołówkowy, mostek Graetza, projektowanie prostowników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tabilizatory napięcia stałego, projektowanie stabilizatora napięcia z diodą Zenera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Testowanie diód i tranzystorów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Projektowanie wzmacniacza z tranzystorem bipolarnym w układzie OE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rojektowanie wzmacniacza z tranzystorem unipolarnym w układzie OS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Wzmacniacze operacyjne w układach liniowych i nieliniowych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Bramki cyfrowe z otwartym kolektorem i drenem, zasada działania, zastosowanie, projekt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umowanie ćwiczeń  i zalicze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prowadzenie do laboratorium, zapoznanie z przepisami BHP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Badanie wzmacniacza odwracającego i nieodwracającego fazę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Badanie wzmacniacza różnicowego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Badanie właściwości dynamicznych bramek cyfrowych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Badanie przerzutnika RS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Badanie przerzutnika D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odsumowanie ćwiczeń laboratoryjnych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w zakresie elektroniki konieczną do rozumienia i opisu zjawisk podczas konstruowania, wytwarzania i eksploatacji układów elek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, wykonać i eksploatować proste układy elektroniczne używając właściwych metod i narzędz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3, M1P_U06, M1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obycie przez studenta umiejętności aby wykorzystać do formułowania i rozwiązywania zadań inżynierskich z zakresu elektroniki, metody analityczne, symulacyjne oraz eksperyment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, M1P_U15, 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lanować i przeprowadzać eksperymenty, w tym pomiary układów elektronicznych, interpretować uzyskane wyniki i wyciągać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umiejętność posługiwania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elektroniki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, M1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elektroniki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elek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prawozdanie z ćw. laborat.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5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sprawozdania z ćwiczeń laboratoryj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 % ogólnej liczby punktów do zdobycia za sprawozdania z ćwiczeń laboratoryjnych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/ 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/ 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3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8:00Z</dcterms:modified>
  <cp:revision>14</cp:revision>
  <dc:subject/>
  <dc:title>Microsoft Word - przewodnik_po_sylabusie_ug-1.doc</dc:title>
</cp:coreProperties>
</file>